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/>
      </w:pPr>
      <w:r>
        <w:rPr/>
        <w:t>Curso de Desenvolvimento de Aplicações C++ para o Openbus</w:t>
      </w:r>
    </w:p>
    <w:p>
      <w:pPr>
        <w:pStyle w:val="Heading2"/>
        <w:rPr/>
      </w:pPr>
      <w:r>
        <w:rPr/>
        <w:t>Parte 1: CORB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sse exercício, o objetivo é implementar a aplicação </w:t>
      </w:r>
      <w:r>
        <w:rPr>
          <w:b/>
        </w:rPr>
        <w:t>StockMarket</w:t>
      </w:r>
      <w:r>
        <w:rPr/>
        <w:t xml:space="preserve"> conforme apresentada na aula. A IDL que define o servidor StockServer é a segui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713740</wp:posOffset>
                </wp:positionV>
                <wp:extent cx="5945505" cy="605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05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StockMarket.i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O módulo StockMarket consiste das definiçõ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úteis para desenvolvimento de aplicaçõ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que lidam com mercado de açõ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module StockMarket {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// O tipo StockSymbol é usado para representar 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identificadores das açõ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typedef string StockSymbol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Um StockSymbolList é uma sequência de StockSymbo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typedef sequence&lt;StockSymbol&gt; StockSymbolLis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A interface StockServer é a interface que forne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as informações sobre as ações do mercad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interface StockServer {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getStockValue() retorna o valor de u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determinada ação do marcado identificada por u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StockSymbol fornecido como parâmetro de entrad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Se o StockSymbol dado for desconhecido, o result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é indefinido. Depois veremos como usar uma exceçã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para sinalizar essa condiçã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float getStockValue(in StockSymbol symbol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getStockSymbols() retorna uma sequência com todos 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StockSymbols conhecidos pelo servidor do mercado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// açõ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eastAsia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StockSymbolList getStockSymbols(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aco;Courier New" w:cs="Monaco;Courier New" w:ascii="Monaco;Courier New" w:hAnsi="Monaco;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onaco;Courier New" w:hAnsi="Monaco;Courier New" w:cs="Monaco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aco;Courier New" w:ascii="Monaco;Courier New" w:hAnsi="Monaco;Courier New"/>
                                <w:sz w:val="22"/>
                                <w:szCs w:val="22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476.65pt;mso-wrap-distance-left:9.05pt;mso-wrap-distance-right:9.05pt;mso-wrap-distance-top:0pt;mso-wrap-distance-bottom:0pt;margin-top:56.2pt;mso-position-vertical-relative:text;margin-left:-0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StockMarket.i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O módulo StockMarket consiste das definiçõ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úteis para desenvolvimento de aplicaçõ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que lidam com mercado de açõ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module StockMarket {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 xml:space="preserve">// O tipo StockSymbol é usado para representar 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identificadores das açõ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typedef string StockSymbol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Um StockSymbolList é uma sequência de StockSymbol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typedef sequence&lt;StockSymbol&gt; StockSymbolList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A interface StockServer é a interface que fornec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as informações sobre as ações do mercad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interface StockServer {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getStockValue() retorna o valor de u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determinada ação do marcado identificada por u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StockSymbol fornecido como parâmetro de entrad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Se o StockSymbol dado for desconhecido, o result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é indefinido. Depois veremos como usar uma exceçã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para sinalizar essa condiçã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float getStockValue(in StockSymbol symbol)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getStockSymbols() retorna uma sequência com todos 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StockSymbols conhecidos pelo servidor do mercado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// açõ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eastAsia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StockSymbolList getStockSymbols()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eastAsia="Monaco;Courier New" w:cs="Monaco;Courier New" w:ascii="Monaco;Courier New" w:hAnsi="Monaco;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}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onaco;Courier New" w:hAnsi="Monaco;Courier New" w:cs="Monaco;Courier New"/>
                          <w:sz w:val="22"/>
                          <w:szCs w:val="22"/>
                        </w:rPr>
                      </w:pPr>
                      <w:r>
                        <w:rPr>
                          <w:rFonts w:cs="Monaco;Courier New" w:ascii="Monaco;Courier New" w:hAnsi="Monaco;Courier New"/>
                          <w:sz w:val="22"/>
                          <w:szCs w:val="22"/>
                        </w:rPr>
                        <w:t>}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Sua solução deve contemplar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 servant do Objeto CORBA que implementa a interface IDL StockMarket::StockServ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servidor que cria o servant e o exporta para o ORB, deixando-o pronto para receber as requisições provenientes de um cliente. Como não usaremos um serviço de nomes, você pode salvar o IOR do objeto em um arquivo assumindo que o cliente tem acesso a esse mesmo arquiv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Monaco;Courier New" w:hAnsi="Monaco;Courier New" w:cs="Monaco;Courier New"/>
          <w:sz w:val="22"/>
          <w:szCs w:val="22"/>
        </w:rPr>
      </w:pPr>
      <w:r>
        <w:rPr/>
        <w:t>O cliente que faz chamadas remotas ao objeto CORBA que implementa a interface StockMarket::StockServer. Para recuperar a referência ao objeto CORBA, você pode assumir que o cliente tem acesso ao arquivo onde está o IOR do objeto criado pelo servidor.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2"/>
          <w:szCs w:val="22"/>
        </w:rPr>
      </w:pPr>
      <w:r>
        <w:rPr>
          <w:rFonts w:cs="Monaco;Courier New" w:ascii="Monaco;Courier New" w:hAnsi="Monaco;Courier New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Monaco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1">
    <w:name w:val="WW8Num4z1"/>
    <w:qFormat/>
    <w:rPr>
      <w:rFonts w:ascii="Symbol" w:hAnsi="Symbol" w:eastAsia="Cambria"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Symbol" w:hAnsi="Symbol" w:eastAsia="Cambria" w:cs="Times New Roman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1">
    <w:name w:val="Normal (Web)1"/>
    <w:basedOn w:val="Normal"/>
    <w:next w:val="NormalWeb"/>
    <w:qFormat/>
    <w:pPr/>
    <w:rPr>
      <w:rFonts w:ascii="Times;Times New Roman" w:hAnsi="Times;Times New Roman" w:cs="Times New Roman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22:00Z</dcterms:created>
  <dc:creator>Ricardo Cosme</dc:creator>
  <dc:description/>
  <dc:language>en-US</dc:language>
  <cp:lastModifiedBy>Cadu</cp:lastModifiedBy>
  <dcterms:modified xsi:type="dcterms:W3CDTF">2013-07-01T17:51:00Z</dcterms:modified>
  <cp:revision>11</cp:revision>
  <dc:subject/>
  <dc:title/>
</cp:coreProperties>
</file>