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4.28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4,35% e custo total realizado correspondente a 39% do valor total planejado. Pede-se que a UN comente o que está causando essa diferença entre os desempenh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-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240590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2-18T18:07:00Z</dcterms:modified>
  <cp:revision>28</cp:revision>
  <dc:subject/>
  <dc:title>Área de Negócio</dc:title>
</cp:coreProperties>
</file>