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cisco Ivan 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. O projeto SEP 159 – Modif. Incinerador PEGASO foi concluído em 30/10/2001, inclusive seu registr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o à SEP 188 – Melhorias p/ Certificação na ISO 14000, cuja data prevista de conclusão é 31/12/2001, a UN informou que sua realização física estava em 96% em 07/12/2001; com isto o GP não tem indicativos de que a conclusão do projeto, no prazo, esteja comprometida, entretanto, caso os coordenadores tenham outras informações que levem a conclusão contrária, devem justificar abaix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88 – Melhorias p/ certificação na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SEP 188 SERÁ CONCLUIDA NA DATA PREVISTA, OU SEJA, 31/12/20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690285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BR-IT Support</dc:creator>
  <dc:description/>
  <dc:language>en-US</dc:language>
  <cp:lastModifiedBy>df7k</cp:lastModifiedBy>
  <cp:lastPrinted>2001-12-28T09:32:00Z</cp:lastPrinted>
  <dcterms:modified xsi:type="dcterms:W3CDTF">2001-12-28T11:37:00Z</dcterms:modified>
  <cp:revision>8</cp:revision>
  <dc:subject/>
  <dc:title>Área de Negócio</dc:title>
</cp:coreProperties>
</file>