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6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24.852.82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0.434.69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5.381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9.620.19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os dias 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35 projetos classe I desta UN, 7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BA047A – PG10-PONTOS ESPECÍFICOS SEGURANÇA ATP-N”, “BA006A – FECHAMENTO DE DIQUES ATP-S” e “BA007A – PG1-DUTOS PRIORITÁRIOS APMG” </w:t>
            </w:r>
            <w:r>
              <w:rPr/>
              <w:t>encontram-se, respectivamente com 37,44%, 53,71% e 47,08% de desempenho físico abaixo do previsto. Solicitamos que a UN informe quais os motivos desses baixos desempenhos físic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47A – PG10-PONTOS ESPECÍFICOS SEGURANÇ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lgumas ações do projeto estão atrasadas em função de revisão no projeto. Está prevista a recuperação desse atras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6A – FECHAMENTO DE DIQUE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sz w:val="20"/>
              </w:rPr>
              <w:t>O projeto atrasou em função de problemas com a empresa contratada. Foi renegociado novo prazo com o órgão ambiental – abril/04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7A – PG1-DUTOS PRIORITÁRIOS APM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ão em aquisição as válvulas hi-lo; com a entrega das válvulas o projeto deve recuperar o ritm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4066158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0:22:00Z</dcterms:created>
  <dc:creator>BR-IT Support</dc:creator>
  <dc:description/>
  <dc:language>en-US</dc:language>
  <cp:lastModifiedBy>BR IT-SUPPORT</cp:lastModifiedBy>
  <cp:lastPrinted>2003-04-07T17:14:00Z</cp:lastPrinted>
  <dcterms:modified xsi:type="dcterms:W3CDTF">2003-04-24T13:36:00Z</dcterms:modified>
  <cp:revision>8</cp:revision>
  <dc:subject/>
  <dc:title>Área de Negócio</dc:title>
</cp:coreProperties>
</file>