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/Região São Paulo e Centro-Oes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Maria Eulália Rocha Carneir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(2000 – 2002)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.270.732,8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497.935,6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.426.561,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515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possui 131 projetos classe I em andamento no Sistema Carteira de Projetos. Foi observado que 63 deles foram atualizados no período de 16 de outubro a 15 de novembro de 2002. Logo, a situação da maioria dos projetos, apontada no formulário de acompanhamento do mês de outubro, permanece inalterad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Qual a situação atual dos projetos a seguir, que têm data de término para 30/12/2002? Eles conseguirão terminar no prazo? A UN conseguiu obter os recursos que estava tentando mobilizar? Favor comentá-l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A-23 IMPLANTAR SUPERVISÃO NOS RAMAIS-S.C.SUL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A-11 AUTOMAÇÃO DE BOMBAS PRINCIPAIS-OSVAT E OSPLAN-GUARAREMA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A-4 AUTOMAÇÃO DAS BOMBAS-REPLAN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A-24 IMPLANTAR SUPERVISÃO NOS RAMAIS-R.PRETO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A-9 AUTOMAÇÃO DAS INSTALAÇÕES DA CODESP-SANTOS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A-38 SISTEMA DE DETECÇÃO DE VAZAMENTO NOS PARQUES DE GLP-BARUERI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  <w:szCs w:val="24"/>
              </w:rPr>
            </w:pPr>
            <w:r>
              <w:rPr/>
              <w:t>Para o projeto “</w:t>
            </w:r>
            <w:r>
              <w:rPr>
                <w:b/>
                <w:bCs/>
              </w:rPr>
              <w:t>TC-111 MONITORAÇÃO DA CORROSÃO INTERNA DE DIVERSOS DUTOS – OSBRA</w:t>
            </w:r>
            <w:r>
              <w:rPr/>
              <w:t xml:space="preserve">”, a </w:t>
            </w:r>
            <w:r>
              <w:rPr>
                <w:szCs w:val="24"/>
              </w:rPr>
              <w:t>UN informou no mês de julho que o mesm</w:t>
            </w:r>
            <w:r>
              <w:rPr>
                <w:bCs/>
                <w:szCs w:val="24"/>
              </w:rPr>
              <w:t>o encontrava-se com sobra de verba e que estava aguardando novo resultado da realização física com a Gerência do OSBRA. Essa situação ainda permanece? Como a UN caracteriza que o projeto encontra-se com sobra de verba se o mesmo já realizou mais que o planejado? Favor comentar, a seguir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s projetos a seguir ainda estão em andamento, porém seus custos totais realizados já ultrapassaram os custos totais planejados. Favor comentar os motivos, a seguir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A – 22 – IMPLANTAR SUPERVISÃO NOS RAMAIS – SANTOS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</w:rPr>
              <w:t>PA-10 – AUTOMAÇÃO DE BOMBAS E INSTALAÇÃO DE DENSÍMETROS (DTCS) – CUBATÃO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</w:rPr>
              <w:t>PA-27 – IMPLANTAR SUPERVISÃO NOS RAMAIS-BRASÍLIA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C-58 – INSPEÇÃO DE PIG INSTRUMENTADO – OSVAT 16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C-62 – INSPEÇÃO DE PIG INSTRUMENTADO – RE-5 8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C-59 – INSPEÇÃO DE PIG INSTRUMENTADO OSBRA 12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C-109 – MELHORIAS NAS DIVERSAS FAIXAS DE DUTOS (SEGEN) – UPGRADE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A-20 – IMPLANTAR SUPERVISÃO NOS RAMAIS –GUARULHOS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A-51 – SISTEMA DE MEDIÇÃO E CONTROLE DE CABEÇA DE DUTOS – S.C.SUL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C – 73 – INSPEÇÃO DE PIG INSTRUMENTADO – OSSP – A2 14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C-113 – MONITORAÇÃO DA CORROSÃO INTERNA DE DIVERSOS DUTOS – OSBAT 24”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C-75 – INSPEÇÃO DE PIG INSTRUMENTADO OSSP – A6 14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C-104 – INSPEÇÃO DO REVESTIMENTO DOS DUTOS – OSPLAN 18”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A-41 SISTEMA DE DETECÇÃO DE VAZAMENTO NOS PARQUES DE GLP SEN. CANED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s projetos a seguir </w:t>
            </w:r>
            <w:r>
              <w:rPr>
                <w:b/>
              </w:rPr>
              <w:t>NÃO TEM A INFORMAÇÃO DO CUSTO TOTAL PLANEJADO</w:t>
            </w:r>
            <w:r>
              <w:rPr/>
              <w:t xml:space="preserve">. Por que isto aconteceu, uma vez que no processo de consolidação, a UN foi instruída a inserir e atualizar </w:t>
            </w:r>
            <w:r>
              <w:rPr>
                <w:b/>
              </w:rPr>
              <w:t>PRINCIPALMENTE</w:t>
            </w:r>
            <w:r>
              <w:rPr/>
              <w:t xml:space="preserve"> os custos totais planejados?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C-141 – MANUTENÇÃO DOS DUTOS OSSP CL8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</w:rPr>
              <w:t>TC-145 – MANUTENÇÃO DOS DUTOS OSVAT II – CL16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C-149 –MANUTENÇÃO DOS DUTOS OSVAT II – CL16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C-150 – MANUTENÇÃO DOS DUTOS OSVAT II – CL16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C-156 – MANUTENÇÃO DOS DUTOS OSSP-PE24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C-159 – MANUTENÇÃO DOS DUTOS OSSP-CL R1 14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C-160- MANUTENÇÃO DOS DUTOS OSSP CL R1 14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C-161 – MANUTENÇÃO DOS DUTOS OSSP CL R5 14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C -169 – MANUTENÇÃO DOS DUTOS OSVAT-PE 38/42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C-142 – MANUTENÇÃO DE DUTOS OSSP – CL 14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C-133 MANUTENÇÃO DE DUTOS OSVAT PE34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C-134 – MANUTENÇÃO DE DUTOS OSVAT CL 16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s projetos a seguir estão sem as informações do custo total realizado e do desempenho físico informado. Favor atualizá-las no Sistem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TC-16 ANÁLISE DE RISCO – OSRIO 16” LORENA/GUARAREMA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72 – INSPEÇÃO DE PIG INSTRUMENTADO 6º. PLANO – RE-1 10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70 – INSPEÇÃO DE PIG INSTRUMENTADO 6º. PLANO – RE 18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138 – MANUTENÇÃO DE DUTOS OSRIO CL16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68 – INSPEÇÃO DE PIG INSTRUMENTADO 6º. PLANO – RE 16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112 – MONITORAÇÃO DA CORROSÃO INTERNA DE DIVERSOS DUTOS – NAFTADUTO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PA-47 – SISTEMA DE MEDIÇÃO E CONTROLE DE CABEÇA DE DUTOS-PQU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69 – INSPEÇÃO DE PIG INSTRUMENTADO – RE 18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67 – INSPEÇÃO DE PIG INSTRUMENTADO – RE 16 6º. PLANO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71 – INSPEÇÃO DE PIG INSTRUMENTADO RE-5 10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120 – MONITORAÇÃO CORROSÃO INT. MERLUSA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100 – INSPEÇÃO DO REVESTIMENTO DOS DUTOS – OPASA 16”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C-114 – MONITORAÇÃO DA CORROSÃO INTERNA DE DIVERSOS DUTOS – OSBAT 30”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C-115 – MONITORAÇÃO DA CORROSÃO INTERNA DE DIVERSOS DUTOS – OBATI 14” CL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C-118 – MONITORAÇÃO DA CORROSÃO INTERNA DE DIVERSOS DUTOS – OSVAT 16”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119 – MONITORAÇÃO DA CORROSÃO INTERNA DE DIVERSOS DUTOS – OSPLAN 18”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PD-52 – SUBSTITUIÇÃO DAS LINHAS DE PETRÓLEO SUBMARINAS POR AÉREAS E CONTRUÇÃO DE NOVAS L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116 – MONITORAÇÃO DA CORROSÃO INTERNA DE DIVERSOS DUTOS – OPASA 14”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186 – MONITORAÇÃO DA CORROSÃO INTERNA DE DIVERSOS DUTOS – OSRIO 16”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185 – MONITORAÇÃO DA CORROSÃO INTERNA DE DIVERSOS DUTOS – OSVAT 24”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193 – MONITORAÇÃO DA CORROSÃO INTERNA DE DIVERSOS DUTOS – OSSP 12” P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197 – MONITORAÇÃO DA CORROSÃO INTERNA DE DIVERSOS DUTOS – QAVDUTO 6”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192 – MONITORAÇÃO DA CORROSÃO INTERNA DE DIVERSOS DUTOS – OSSP 10” B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198 – MONITORAÇÃO DA CORROSÃO INTERNA DE DIVERSOS DUTOS – R7 18”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191 – MONITORAÇÃO DA CORROSÃO INTERNA DE DIVERSOS DUTOS – GASPAL 22”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190 – MONITORAÇÃO DA CORROSÃO INTERNA DE DIVERSOS DUTOS – OPASA 10”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194 – MONITORAÇÃO DA CORROSÃO INTERNA DE DIVERSOS DUTOS – OSSP 18” A8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196 – MONITORAÇÃO DA CORROSÃO INTERNA DE DIVERSOS DUTOS – OSSP 18” OC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183 – MONITORAÇÃO DA CORROSÃO INTERNA DE DIVERSOS DUTOS – OSVAT 38”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184 – MONITORAÇÃO DA CORROSÃO INTERNA DE DIVERSOS DUTOS – OSVAT 34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Solicitamos que a UN realize as atualizações necessárias em todos os seus </w:t>
            </w:r>
            <w:r>
              <w:rPr>
                <w:b/>
              </w:rPr>
              <w:t>131 projetos classe I em andamento</w:t>
            </w:r>
            <w:r>
              <w:rPr/>
              <w:t xml:space="preserve"> para que possamos ter uma real noção dos avanços físicos  dos principais projetos de sua Carteira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PA-23 IMPLANTAR SUPERVISÃO NOS RAMAIS-S.C.SUL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PA-11 AUTOMAÇÃO DE BOMBAS PRINCIPAIS-OSVAT E OSPLAN-GUARAREM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  <w:sz w:val="18"/>
              </w:rPr>
              <w:t>Identificação do Projeto</w:t>
            </w:r>
            <w:r>
              <w:rPr>
                <w:sz w:val="18"/>
              </w:rPr>
              <w:t>:</w:t>
            </w:r>
            <w:r>
              <w:rPr/>
              <w:t xml:space="preserve"> </w:t>
            </w:r>
            <w:r>
              <w:rPr>
                <w:b/>
              </w:rPr>
              <w:t>PA-4 AUTOMAÇÃO DAS BOMBAS-REPLA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PA-24 IMPLANTAR SUPERVISÃO NOS RAMAIS-R.PRET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PA-9 AUTOMAÇÃO DAS INSTALAÇÕES DA CODESP-SANT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PA-38 SISTEMA DE DETECÇÃO DE VAZAMENTO NOS PARQUES DE GLP-BARUERI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TC-111 MONITORAÇÃO DA CORROSÃO INTERNA DE DIVERSOS DUTOS – OSBR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PA – 22 – IMPLANTAR SUPERVISÃO NOS RAMAIS – SANT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PA-10 – AUTOMAÇÃO DE BOMBAS E INSTALAÇÃO DE DENSÍMETROS (DTCS) – CUBATÃ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PA 27 – IMPLANTAR SUPERVISÃO NOS RAMAIS-BRASÍLI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>TC-58 – INSPEÇÃO DE PIG INSTRUMENTADO – OSVAT 16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>TC-62 – INSPEÇÃO DE PIG INSTRUMENTADO – RE-5 8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>TC-59 – INSPEÇÃO DE PIG INSTRUMENTADO OSBRA 12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>TC-109 – MELHORIAS NAS DIVERSAS FAIXAS DE DUTOS (SEGEN) – UPGRADE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PA-20 – IMPLANTAR SUPERVISÃO NOS RAMAIS –GUARULHOS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PA-51 – SISTEMA DE MEDIÇÃO E CONTROLE DE CABEÇA DE DUTOS – S.C.SU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TC – 73 – INSPEÇÃO DE PIG INSTRUMENTADO – OSSP – A2 14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TC-113 – MONITORAÇÃO DA CORROSÃO INTERNA DE DIVERSOS DUTOS – OSBAT 24”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TC-75 – INSPEÇÃO DE PIG INSTRUMENTADO OSSP – A6 14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TC-104 – INSPEÇÃO DO REVESTIMENTO DOS DUTOS – OSPLAN 18”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PA-41 SISTEMA DE DETECÇÃO DE VAZAMENTO NOS PARQUES DE GLP SEN. CANED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TC-141 – MANUTENÇÃO DOS DUTOS OSSP CL8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TC-145 – MANUTENÇÃO DOS DUTOS OSVAT II – CL16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TC-149 –MANUTENÇÃO DOS DUTOS OSVAT II – CL16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TC-150 – MANUTENÇÃO DOS DUTOS OSVAT II – CL16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TC-156 – MANUTENÇÃO DOS DUTOS OSSP-PE24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>TC-159 – MANUTENÇÃO DOS DUTOS OSSP-CL R1 14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>TC-160- MANUTENÇÃO DOS DUTOS OSSP CL R1 14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>TC-161 – MANUTENÇÃO DOS DUTOS OSSP CL R5 14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>TC -169 – MANUTENÇÃO DOS DUTOS OSVAT-PE 38/42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>TC-142 – MANUTENÇÃO DE DUTOS OSSP – CL 14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>TC-133 MANUTENÇÃO DE DUTOS OSVAT PE34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>TC-134 – MANUTENÇÃO DE DUTOS OSVAT CL 16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436060286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11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ario T</w:t>
          </w:r>
          <w:r>
            <w:rPr>
              <w:sz w:val="20"/>
            </w:rPr>
            <w:t>RANSPETRO/Região São Paulo e Centro-Oeste</w:t>
          </w:r>
          <w:r>
            <w:rPr>
              <w:sz w:val="20"/>
              <w:lang w:eastAsia="en-US"/>
            </w:rPr>
            <w:t>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1</w:t>
          </w:r>
        </w:p>
        <w:p>
          <w:pPr>
            <w:pStyle w:val="Header"/>
            <w:rPr>
              <w:rStyle w:val="PageNumber"/>
              <w:sz w:val="20"/>
            </w:rPr>
          </w:pPr>
          <w:r>
            <w:rPr/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9T20:21:00Z</dcterms:created>
  <dc:creator>BR-IT Support</dc:creator>
  <dc:description/>
  <dc:language>en-US</dc:language>
  <cp:lastModifiedBy>BR IT-SUPPORT</cp:lastModifiedBy>
  <cp:lastPrinted>2002-07-23T16:11:00Z</cp:lastPrinted>
  <dcterms:modified xsi:type="dcterms:W3CDTF">2002-12-02T11:49:00Z</dcterms:modified>
  <cp:revision>6</cp:revision>
  <dc:subject/>
  <dc:title>Área de Negócio</dc:title>
</cp:coreProperties>
</file>