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4.745.7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1.614.284,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s seus projetos classe I no Sistema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SA398A-PEGASO – DESCARTE DE ÁGUA PRODUZIDA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seu desempenho físico abaixo do previsto. Quais são os motiv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>
                <w:b/>
                <w:bCs/>
              </w:rPr>
              <w:t>SA399A - ELIMINAÇÃO DO PASSIVO AMBIENTAL</w:t>
            </w:r>
            <w:r>
              <w:rPr/>
              <w:t xml:space="preserve">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considerações da UN, há a estimativa da redução do valor previsto. Há alguma previsão exata desta redução? Qual será seu impacto no desempenho físico? Haverá um novo planejamento tanto físico como financeiro? Solicitam-se os respectivos esclarecimen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A398A-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incipal atraso na realização física deste projeto continua sendo a aquisição do sistema de filtração de casca de nozes (importado) da EC de Coqueiro (Pólo de Riachuelo) cujo processo ainda não foi concluído e sua previsão de montagem já é prevista para o início do próximo ano. Mesmo assim, o compromisso estabelecido com o Órgão Ambiental será concluíd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Quanto à realização financeira (87%) estar acima da física (64%) é porque o valor total negociado de US$ 24.325,00 mil foi convertido a uma taxa de US$/R$=1,92 no preenchimento da planilha PEGASO o que corresponde a R$ 46.704,00 mil e o saldo atual para 2003 ainda é de US$ 4.000,00 mil, o que estará dentro do previsto negociado em valores de dólar corrente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relatório da “Análise de Risco Toxicológico” do passivo ambiental do Alto do Jericó já foi concluído e será submetido ao Órgão Ambiental (ADEMA) neste mês de setembro para avaliação. Somente após o parecer deste  poderemos redimensionar os impactos financeiro e físico do projeto e então replanejá-l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887530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9:19:00Z</dcterms:created>
  <dc:creator>BR-IT Support</dc:creator>
  <dc:description/>
  <dc:language>en-US</dc:language>
  <cp:lastModifiedBy>UNSEAL</cp:lastModifiedBy>
  <cp:lastPrinted>2002-09-04T13:44:00Z</cp:lastPrinted>
  <dcterms:modified xsi:type="dcterms:W3CDTF">2002-09-04T18:01:00Z</dcterms:modified>
  <cp:revision>5</cp:revision>
  <dc:subject/>
  <dc:title>Área de Negócio</dc:title>
</cp:coreProperties>
</file>