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.365.76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todos os seus projetos no mês de junh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Os projetos “218 – PEGASO:INCIN. P/QUEIMA AMÔNIA” e “196 – PEGASO ADEQ. PARQUE TANCAGEM” ainda não se encerraram sendo que os seus custo totais realizados </w:t>
            </w:r>
            <w:r>
              <w:rPr>
                <w:b/>
              </w:rPr>
              <w:t>já ultrapassaram</w:t>
            </w:r>
            <w:r>
              <w:rPr/>
              <w:t xml:space="preserve"> os custos totais planejados. Necessita-se saber os motivos a seguir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s demais projetos encontram-se com desempenhos físicos “abaixo do previsto” e por esse motivo a UN deve dar-lhes atenção especial para que possam se encerrar dentro do praz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O equipamento está operando desde Janeiro/2002. A análise de emissões comprovou o bom resultado na conversão de NH3 em nitrogênio. Como o teste oficial de performance ainda não foi feito, estamos retendo a última parcela de pagamento. O maior custo é justificado pela variação do dólar, pois se trata de uma AFM em moeda estrangeir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Houve atraso no cronograma devido a dificuldade para liberação dos tanques pela operação (manutenção em dutos da Transpetro). Os custos a maior são devido ao atraso em liberações e por aumento de escopo após inspeção dos tanque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187823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54:00Z</dcterms:created>
  <dc:creator>BR-IT Support</dc:creator>
  <dc:description/>
  <dc:language>en-US</dc:language>
  <cp:lastModifiedBy>rc3g</cp:lastModifiedBy>
  <cp:lastPrinted>2002-04-17T11:33:00Z</cp:lastPrinted>
  <dcterms:modified xsi:type="dcterms:W3CDTF">2002-07-01T13:54:00Z</dcterms:modified>
  <cp:revision>2</cp:revision>
  <dc:subject/>
  <dc:title>Área de Negócio</dc:title>
</cp:coreProperties>
</file>