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5.51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atualizou  parcialmente seus projetos classe I durante 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três projetos que precisam ser concluídos pelo sistema, pois já estão com suas datas de fim reais informadas e seus desempenhos físicos informados em 100%. Abaixo abriremos espaço, para uma a UN informar o motivo que está gerando um atraso n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custos realizad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Pig instrumentado(SGPE- 371), </w:t>
            </w:r>
            <w:r>
              <w:rPr/>
              <w:t>teve sua data de fim prevista alterada durante uma revisão, de 30/09/2001 para 31/12/2002, porém datas das atividades não foram ajustadas. Solicita-se ponderações a respeito dessa mudança em 14 meses do planej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nspeção geral tanques TQ-41001, TQ-41003 e TQ-41008.(SGPE-33)</w:t>
            </w:r>
            <w:r>
              <w:rPr/>
              <w:t xml:space="preserve">, foi concluído sem ter nenhum custo realizado informado, apesar de ter R$1.100.000,00 como custo previsto. Solicita-se ponderações a respeito dessa  disparidade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-se que os outros 52 projetos da Carteira da UN sejam atualizados física e financeiramente até o final da primeira quinzena de mai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trechos avariados ORBIG (SGPE-256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 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 xml:space="preserve">Inspeção geral tanques TQ-41001, TQ-41003 e TQ-41008.(SGPE-33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89444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BR - IT Support</cp:lastModifiedBy>
  <cp:lastPrinted>2002-02-22T11:15:00Z</cp:lastPrinted>
  <dcterms:modified xsi:type="dcterms:W3CDTF">2002-04-29T20:54:00Z</dcterms:modified>
  <cp:revision>9</cp:revision>
  <dc:subject/>
  <dc:title>Área de Negócio</dc:title>
</cp:coreProperties>
</file>