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E&amp;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UN-BA</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Jane Leão de Amorim</w:t>
            </w:r>
          </w:p>
        </w:tc>
      </w:tr>
    </w:tbl>
    <w:p>
      <w:pPr>
        <w:pStyle w:val="Heading1"/>
        <w:rPr/>
      </w:pPr>
      <w:r>
        <w:rPr/>
      </w:r>
    </w:p>
    <w:tbl>
      <w:tblPr>
        <w:tblW w:w="8897" w:type="dxa"/>
        <w:jc w:val="left"/>
        <w:tblInd w:w="-113" w:type="dxa"/>
        <w:tblLayout w:type="fixed"/>
        <w:tblCellMar>
          <w:top w:w="0" w:type="dxa"/>
          <w:left w:w="108" w:type="dxa"/>
          <w:bottom w:w="0" w:type="dxa"/>
          <w:right w:w="108" w:type="dxa"/>
        </w:tblCellMar>
      </w:tblPr>
      <w:tblGrid>
        <w:gridCol w:w="2376"/>
        <w:gridCol w:w="2268"/>
        <w:gridCol w:w="2127"/>
        <w:gridCol w:w="2126"/>
      </w:tblGrid>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2000 – 2003)</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 (2000 – 2003)</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2003)</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Heading1"/>
              <w:ind w:left="33" w:hanging="33"/>
              <w:jc w:val="center"/>
              <w:rPr>
                <w:sz w:val="18"/>
              </w:rPr>
            </w:pPr>
            <w:r>
              <w:rPr>
                <w:sz w:val="18"/>
              </w:rPr>
              <w:t>Valor total realizado para os projetos classe I (20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R$ 365.362.53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R$ 235.883.45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R$ 137.528.120,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R$ 29.224.450,0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0</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8</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591"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A UN atualizou todos os projetos classe I no Sistema Carteira de Projetos entre 18 de  abril e 19 de maio de 2003.</w:t>
            </w:r>
          </w:p>
          <w:p>
            <w:pPr>
              <w:pStyle w:val="Header"/>
              <w:tabs>
                <w:tab w:val="clear" w:pos="4320"/>
                <w:tab w:val="clear" w:pos="8640"/>
              </w:tabs>
              <w:jc w:val="both"/>
              <w:rPr/>
            </w:pPr>
            <w:r>
              <w:rPr/>
            </w:r>
          </w:p>
          <w:p>
            <w:pPr>
              <w:pStyle w:val="Header"/>
              <w:tabs>
                <w:tab w:val="clear" w:pos="4320"/>
                <w:tab w:val="clear" w:pos="8640"/>
              </w:tabs>
              <w:jc w:val="both"/>
              <w:rPr>
                <w:bCs/>
              </w:rPr>
            </w:pPr>
            <w:r>
              <w:rPr>
                <w:bCs/>
              </w:rPr>
              <w:t>Devido à reclassificação dos projetos da carteira consolidada em janeiro de 2003, 5 projetos passaram a fazer parte dessa avaliação.</w:t>
            </w:r>
          </w:p>
          <w:p>
            <w:pPr>
              <w:pStyle w:val="Header"/>
              <w:tabs>
                <w:tab w:val="clear" w:pos="4320"/>
                <w:tab w:val="clear" w:pos="8640"/>
              </w:tabs>
              <w:jc w:val="both"/>
              <w:rPr>
                <w:bCs/>
              </w:rPr>
            </w:pPr>
            <w:r>
              <w:rPr>
                <w:bCs/>
              </w:rPr>
            </w:r>
          </w:p>
          <w:p>
            <w:pPr>
              <w:pStyle w:val="Header"/>
              <w:tabs>
                <w:tab w:val="clear" w:pos="4320"/>
                <w:tab w:val="clear" w:pos="8640"/>
              </w:tabs>
              <w:jc w:val="both"/>
              <w:rPr>
                <w:bCs/>
              </w:rPr>
            </w:pPr>
            <w:r>
              <w:rPr/>
              <w:t xml:space="preserve">O projeto </w:t>
            </w:r>
            <w:r>
              <w:rPr>
                <w:b/>
              </w:rPr>
              <w:t xml:space="preserve">“BA931A – PG13-AR MONITORAÇÃO DE LP EM ÁREAS SENSÍVEIS ATP-N” </w:t>
            </w:r>
            <w:r>
              <w:rPr/>
              <w:t>encontra-se com desempenho físico de 30,5% abaixo do previsto e 16% de realização financeira. Considerando que este tem data de término para dezembro de 2003, todo o seu escopo será concluído? Favor comentar, a seguir.</w:t>
            </w:r>
          </w:p>
          <w:p>
            <w:pPr>
              <w:pStyle w:val="Header"/>
              <w:tabs>
                <w:tab w:val="clear" w:pos="4320"/>
                <w:tab w:val="clear" w:pos="8640"/>
              </w:tabs>
              <w:jc w:val="both"/>
              <w:rPr>
                <w:bCs/>
              </w:rPr>
            </w:pPr>
            <w:r>
              <w:rPr>
                <w:bCs/>
              </w:rPr>
            </w:r>
          </w:p>
          <w:p>
            <w:pPr>
              <w:pStyle w:val="Header"/>
              <w:tabs>
                <w:tab w:val="clear" w:pos="4320"/>
                <w:tab w:val="clear" w:pos="8640"/>
              </w:tabs>
              <w:jc w:val="both"/>
              <w:rPr/>
            </w:pPr>
            <w:r>
              <w:rPr>
                <w:bCs/>
              </w:rPr>
              <w:t>Nos projetos “</w:t>
            </w:r>
            <w:r>
              <w:rPr>
                <w:b/>
              </w:rPr>
              <w:t xml:space="preserve">BA794A – PG13-MG MONITORAÇÃO DE LP EM ÁREAS SENSÍVEIS ATP-S” </w:t>
            </w:r>
            <w:r>
              <w:rPr>
                <w:bCs/>
              </w:rPr>
              <w:t xml:space="preserve">e </w:t>
            </w:r>
            <w:r>
              <w:rPr>
                <w:b/>
              </w:rPr>
              <w:t xml:space="preserve">“BA017A - PG7 – ADEQ. SISTEMA ESCOAMENTO O, G E A ATP-N”, </w:t>
            </w:r>
            <w:r>
              <w:rPr>
                <w:bCs/>
              </w:rPr>
              <w:t>os custos totais realizados já ultrapassaram os custos totais planejados. Pede-se que a UN comente-os, a seguir.</w:t>
            </w:r>
          </w:p>
          <w:p>
            <w:pPr>
              <w:pStyle w:val="Header"/>
              <w:tabs>
                <w:tab w:val="clear" w:pos="4320"/>
                <w:tab w:val="clear" w:pos="8640"/>
              </w:tabs>
              <w:jc w:val="both"/>
              <w:rPr>
                <w:bCs/>
              </w:rPr>
            </w:pPr>
            <w:r>
              <w:rPr>
                <w:bCs/>
              </w:rPr>
            </w:r>
          </w:p>
          <w:p>
            <w:pPr>
              <w:pStyle w:val="Header"/>
              <w:tabs>
                <w:tab w:val="clear" w:pos="4320"/>
                <w:tab w:val="clear" w:pos="8640"/>
              </w:tabs>
              <w:jc w:val="both"/>
              <w:rPr/>
            </w:pPr>
            <w:r>
              <w:rPr>
                <w:bCs/>
              </w:rPr>
              <w:t xml:space="preserve">Por que motivos os projetos </w:t>
            </w:r>
            <w:r>
              <w:rPr>
                <w:b/>
              </w:rPr>
              <w:t xml:space="preserve">“BA793A – PG13-AG MONITORAÇÃO DE LP EM ÁREAS SENSÍVEIS ATP-S” </w:t>
            </w:r>
            <w:r>
              <w:rPr>
                <w:bCs/>
              </w:rPr>
              <w:t xml:space="preserve">e </w:t>
            </w:r>
            <w:r>
              <w:rPr>
                <w:b/>
                <w:bCs/>
              </w:rPr>
              <w:t>“BA023A - PG10 – PTOS ESPECÍFICOS – MEIO AMBIENTE ATP-N”</w:t>
            </w:r>
            <w:r>
              <w:rPr/>
              <w:t xml:space="preserve"> </w:t>
            </w:r>
            <w:r>
              <w:rPr>
                <w:bCs/>
              </w:rPr>
              <w:t>encontram-se com uma baixa realização financeira?</w:t>
            </w:r>
          </w:p>
          <w:p>
            <w:pPr>
              <w:pStyle w:val="Header"/>
              <w:tabs>
                <w:tab w:val="clear" w:pos="4320"/>
                <w:tab w:val="clear" w:pos="8640"/>
              </w:tabs>
              <w:jc w:val="both"/>
              <w:rPr/>
            </w:pPr>
            <w:r>
              <w:rPr/>
            </w:r>
          </w:p>
          <w:p>
            <w:pPr>
              <w:pStyle w:val="Header"/>
              <w:tabs>
                <w:tab w:val="clear" w:pos="4320"/>
                <w:tab w:val="clear" w:pos="8640"/>
              </w:tabs>
              <w:jc w:val="both"/>
              <w:rPr/>
            </w:pPr>
            <w:r>
              <w:rPr/>
              <w:t>Os projetos “</w:t>
            </w:r>
            <w:r>
              <w:rPr>
                <w:b/>
                <w:bCs/>
              </w:rPr>
              <w:t>BA039 – PG4 – ADEQ. SISTEMAS COMBATE INCÊNDIO ATP-N</w:t>
            </w:r>
            <w:r>
              <w:rPr/>
              <w:t>”, “</w:t>
            </w:r>
            <w:r>
              <w:rPr>
                <w:b/>
                <w:bCs/>
              </w:rPr>
              <w:t>BA040 – PG4 – ADEQ. SISTEMAS COMBATE INCÊNDIO ATP-S</w:t>
            </w:r>
            <w:r>
              <w:rPr/>
              <w:t>”, “</w:t>
            </w:r>
            <w:r>
              <w:rPr>
                <w:b/>
                <w:bCs/>
              </w:rPr>
              <w:t>BA1425 – PG2 SUBSTITUIÇÃO DE LINHAS OP-AR</w:t>
            </w:r>
            <w:r>
              <w:rPr/>
              <w:t>” e “</w:t>
            </w:r>
            <w:r>
              <w:rPr>
                <w:b/>
                <w:bCs/>
              </w:rPr>
              <w:t>BA1422 - PG1 – DUTOS PRIORITÁRIOS OP-AR</w:t>
            </w:r>
            <w:r>
              <w:rPr/>
              <w:t>” encontram-se com realizações financeiras superiores a 92% e desempenhos físicos inferiores a 75%. Seus orçamentos serão suficientes para finalizá-los?</w:t>
            </w:r>
          </w:p>
          <w:p>
            <w:pPr>
              <w:pStyle w:val="Header"/>
              <w:tabs>
                <w:tab w:val="clear" w:pos="4320"/>
                <w:tab w:val="clear" w:pos="8640"/>
              </w:tabs>
              <w:jc w:val="both"/>
              <w:rPr/>
            </w:pPr>
            <w:r>
              <w:rPr/>
            </w:r>
          </w:p>
          <w:p>
            <w:pPr>
              <w:pStyle w:val="Header"/>
              <w:tabs>
                <w:tab w:val="clear" w:pos="4320"/>
                <w:tab w:val="clear" w:pos="8640"/>
              </w:tabs>
              <w:jc w:val="both"/>
              <w:rPr/>
            </w:pPr>
            <w:r>
              <w:rPr/>
              <w:t>Os projetos “</w:t>
            </w:r>
            <w:r>
              <w:rPr>
                <w:b/>
                <w:bCs/>
              </w:rPr>
              <w:t>BA1423 – PG1 DUTOS PRIORITÁRIOS OP-BA</w:t>
            </w:r>
            <w:r>
              <w:rPr/>
              <w:t>”, “</w:t>
            </w:r>
            <w:r>
              <w:rPr>
                <w:b/>
                <w:bCs/>
              </w:rPr>
              <w:t>BA1428 – PG1 – DUTOS PRIORITÁRIOS OP-AG</w:t>
            </w:r>
            <w:r>
              <w:rPr/>
              <w:t>”, “</w:t>
            </w:r>
            <w:r>
              <w:rPr>
                <w:b/>
                <w:bCs/>
              </w:rPr>
              <w:t>BA1430 – PG2 – SUBSTITUIÇÃO DE LINHAS OP-AG</w:t>
            </w:r>
            <w:r>
              <w:rPr/>
              <w:t>” e “</w:t>
            </w:r>
            <w:r>
              <w:rPr>
                <w:b/>
                <w:bCs/>
              </w:rPr>
              <w:t>BA1431 – PG2 – SUBSTITUIÇÃO DE LINHAS OP-CAN</w:t>
            </w:r>
            <w:r>
              <w:rPr/>
              <w:t>” estão com grandes diferenças entre seus desempenhos físicos e realizações financeiras. Por quê?</w:t>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BA931A – PG13-AR MONITORAÇÃO DE LP EM ÁREAS SENSÍVEIS ATP-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O projeto será  concluído até dez/2003. Foram liberados mais R$1700milhões para conclusão do projet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BA794A – PG13-MG MONITORAÇÃO DE LP EM ÁREAS SENSÍVEIS ATP-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Os custos planejatos para os quatro anos do PEGASO, foram feitos com estimativas. Para esse ano o projeto está dentro do seu limite orçamentário, estando prevista a sua conclusão em julho/2003</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BA017A - PG7 – ADEQ. SISTEMA ESCOAMENTO O, G E A ATP-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Aumento do escopo a partir de solicitações adicionais autorizadas pelo Comitê de Gestão.Deverá estar concluído em Dez/03.</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BA793A – PG13-AG MONITORAÇÃO DE LP EM ÁREAS SENSÍVEIS ATP-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Houve atraso nesse projeto em função da mobilização da força de trabalho para Miranga. O mesmo já está sendo retomado e seu escopo deverá estar concluído em dezembro/03.</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BA023A - PG10 – PTOS ESPECÍFICOS – MEIO AMBIENTE ATP-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O programa 10 é composto de uma série de projetos que não se encaixavam nos outros dezesseis programas. Algumas de suas ações foram depois incluídas nesse projeto. Em função disso seu orçameto para esse ano foi reduzido. Isso deverá  aparecer na revisão da carteira em agost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BA039 – PG4 – ADEQ. SISTEMAS COMBATE INCÊNDIO ATP-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Até o momento os Ativo informa que o projeto será finalizado em dezembro e não houve solicitação de recursos adicionais para o mesm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BA040 – PG4 – ADEQ. SISTEMAS COMBATE INCÊNDIO ATP-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UN: Até o momento os Ativo informa que o projeto será finalizado em dezembro e não houve solicitação de recursos adicionais para o mesmo.</w:t>
            </w:r>
          </w:p>
          <w:p>
            <w:pPr>
              <w:pStyle w:val="Normal"/>
              <w:rPr>
                <w:b/>
                <w:b/>
                <w:sz w:val="18"/>
              </w:rPr>
            </w:pPr>
            <w:r>
              <w:rPr>
                <w:b/>
                <w:sz w:val="18"/>
              </w:rPr>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BA1425 – PG2 SUBSTITUIÇÃO DE LINHAS OP-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UN: Até o momento os Ativo informa que o projeto será finalizado em dezembro e não houve solicitação de recursos adicionais para o mesmo.</w:t>
            </w:r>
          </w:p>
          <w:p>
            <w:pPr>
              <w:pStyle w:val="Normal"/>
              <w:rPr>
                <w:b/>
                <w:b/>
                <w:sz w:val="18"/>
              </w:rPr>
            </w:pPr>
            <w:r>
              <w:rPr>
                <w:b/>
                <w:sz w:val="18"/>
              </w:rPr>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BA1422 - PG1 – DUTOS PRIORITÁRIOS OP-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Até o momento os Ativo informa que o projeto será finalizado em dezembro e não houve solicitação de recursos adicionais para o mesm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BA1423 – PG1 DUTOS PRIORITÁRIOS OP-B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As discrepâncias  podem ser atribuídas aos pesos dados às ações, e não necessariamente uma açõa crítica, para a qual foi dado um peso alto, tem uma correspondência em termos financeira. Vamos verificar com o Ativo se houve alguma  informação errada.</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BA1428 – PG1 – DUTOS PRIORITÁRIOS OP-A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 As discrepâncias  podem ser atribuídas aos pesos dados às ações, e não necessariamente uma açõa crítica, para a qual foi dado um peso alto, tem uma correspondência em termos financeira. Vamos verificar com o Ativo se houve alguma  informação errada</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BA1430 – PG2 – SUBSTITUIÇÃO DE LINHAS OP-A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 As discrepâncias  podem ser atribuídas aos pesos dados às ações, e não necessariamente uma açõa crítica, para a qual foi dado um peso alto, tem uma correspondência em termos financeira. Vamos verificar com o Ativo se houve alguma  informação errada</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BA1431 – PG2 – SUBSTITUIÇÃO DE LINHAS OP-CA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 As discrepâncias  podem ser atribuídas aos pesos dados às ações, e não necessariamente uma açõa crítica, para a qual foi dado um peso alto, tem uma correspondência em termos financeira. Vamos verificar com o Ativo se houve alguma  informação errada</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649164067"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cantSplit w:val="true"/>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r>
            <w:rPr/>
            <w:t>FORMULÁRIO DE ACOMPANHAMENTO MENSAL DO PEGASO</w:t>
          </w:r>
        </w:p>
      </w:tc>
    </w:tr>
    <w:tr>
      <w:trPr>
        <w:trHeight w:val="39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b/>
              <w:b/>
              <w:sz w:val="20"/>
              <w:lang w:val="es-ES_tradnl"/>
            </w:rPr>
          </w:pPr>
          <w:r>
            <w:rPr>
              <w:b/>
              <w:sz w:val="20"/>
              <w:lang w:val="es-ES_tradnl"/>
            </w:rPr>
            <w:t>Data:</w:t>
          </w:r>
        </w:p>
        <w:p>
          <w:pPr>
            <w:pStyle w:val="Header"/>
            <w:rPr>
              <w:sz w:val="20"/>
              <w:lang w:val="es-ES_tradnl"/>
            </w:rPr>
          </w:pPr>
          <w:r>
            <w:rPr>
              <w:sz w:val="20"/>
              <w:lang w:val="es-ES_tradnl"/>
            </w:rPr>
            <w:t>19/05/200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lang w:val="es-ES_tradnl"/>
            </w:rPr>
          </w:pPr>
          <w:r>
            <w:rPr>
              <w:b/>
              <w:sz w:val="20"/>
              <w:lang w:val="es-ES_tradnl"/>
            </w:rPr>
            <w:t>Doc.:</w:t>
          </w:r>
        </w:p>
        <w:p>
          <w:pPr>
            <w:pStyle w:val="Header"/>
            <w:rPr>
              <w:sz w:val="20"/>
              <w:lang w:val="es-ES_tradnl"/>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5:16:00Z</dcterms:created>
  <dc:creator>BR-IT Support</dc:creator>
  <dc:description/>
  <dc:language>en-US</dc:language>
  <cp:lastModifiedBy>PETROBRAS S.A.</cp:lastModifiedBy>
  <cp:lastPrinted>2003-06-20T12:17:00Z</cp:lastPrinted>
  <dcterms:modified xsi:type="dcterms:W3CDTF">2003-06-20T15:41:00Z</dcterms:modified>
  <cp:revision>3</cp:revision>
  <dc:subject/>
  <dc:title>Área de Negócio</dc:title>
</cp:coreProperties>
</file>