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EDUC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Paulo Carpintero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126"/>
        <w:gridCol w:w="2126"/>
        <w:gridCol w:w="2410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projetos classe I (20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 (2003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244.549.404,9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74.561.069,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18.943.001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R$ 46.899.281,1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872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atualizou todos os seus projetos classe I no Sistema Carteira de Projetos entre os dias 16 de junho e 15 de julho de 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Dentre os 9 projetos classe I desta UN, 1 projeto encontra-se concluído e 6 projetos encontram-se com desempenho físico abaixo do previst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Cs/>
              </w:rPr>
              <w:t xml:space="preserve">O projeto </w:t>
            </w:r>
            <w:r>
              <w:rPr>
                <w:b/>
                <w:szCs w:val="24"/>
              </w:rPr>
              <w:t xml:space="preserve">“85 – FECHAMENTO DO SISTEMA ABERTO DE REFRIGERAÇÃO” </w:t>
            </w:r>
            <w:r>
              <w:rPr>
                <w:bCs/>
                <w:szCs w:val="24"/>
              </w:rPr>
              <w:t>encontra-se com um desempenho físico 29,86% abaixo do previsto e a UN informou que e</w:t>
            </w:r>
            <w:r>
              <w:rPr>
                <w:bCs/>
              </w:rPr>
              <w:t>ste é um projeto que está no TCAA, onde a Reduc dedica prioridade total para sua realização. Segundo informações do IERC – Reduc, será concluído no praz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No projeto </w:t>
            </w:r>
            <w:r>
              <w:rPr>
                <w:b/>
                <w:szCs w:val="24"/>
              </w:rPr>
              <w:t xml:space="preserve">“63 – REDUÇÃO DA EMISSÃO DE MATERIAIS PARTICULADOS U-1250”, </w:t>
            </w:r>
            <w:r>
              <w:rPr>
                <w:bCs/>
                <w:szCs w:val="24"/>
              </w:rPr>
              <w:t xml:space="preserve">com desempenho físico 57,66% abaixo do previsto, a UN informou que este se encontra </w:t>
            </w:r>
            <w:r>
              <w:rPr>
                <w:bCs/>
              </w:rPr>
              <w:t xml:space="preserve">com um pouco de atraso em relação ao cronograma de execução física do IERC, porém também é uma ação do TCAA, onde a refinaria prioriza as ações, devendo esse atraso pequeno ser absorvido ao longo da realização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Cs/>
              </w:rPr>
              <w:t>Pede-se que a UN informe a situação atual dos projetos mencionados acima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  <w:color w:val="FF0000"/>
                <w:szCs w:val="24"/>
              </w:rPr>
            </w:pPr>
            <w:r>
              <w:rPr>
                <w:bCs/>
                <w:color w:val="FF0000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szCs w:val="24"/>
              </w:rPr>
              <w:t>85 – FECHAMENTO DO SISTEMA ABERTO DE REFRIGERAÇÃ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egundo as informações do IERC permanece  a previsão para conclusão até o final do PEGASO. As informações estão baseadas em cronogramas constantemente atualizados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szCs w:val="24"/>
              </w:rPr>
              <w:t>63 – REDUÇÃO DA EMISSÃO DE MATERIAIS PARTICULADOS U-1250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egundo as informações do IERC permanece  a previsão para conclusão até o final do PEGASO. As informações estão baseadas em cronogramas constantemente atualizados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243271401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 xml:space="preserve">Suporte à Gestão do PEGASO – Programa de Excelência em Gestão Ambiental e Segurança Operacional 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7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9T13:59:00Z</dcterms:created>
  <dc:creator>BR-IT Support</dc:creator>
  <dc:description/>
  <dc:language>en-US</dc:language>
  <cp:lastModifiedBy>Petrobras</cp:lastModifiedBy>
  <cp:lastPrinted>2003-08-12T17:03:00Z</cp:lastPrinted>
  <dcterms:modified xsi:type="dcterms:W3CDTF">2003-08-12T20:03:00Z</dcterms:modified>
  <cp:revision>50</cp:revision>
  <dc:subject/>
  <dc:title>Área de Negócio</dc:title>
</cp:coreProperties>
</file>