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-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1.183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,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 xml:space="preserve">“SEP 538 – AQUISIÇÃO DE ESFERA PARA ESTOCAGEM DE AMÔNIA (QUARTA)” </w:t>
            </w:r>
            <w:r>
              <w:rPr/>
              <w:t>encontra-se com baixas realizações física e financeira porque a aquisição foi feita através de uma AFM que tem itens de materiais e serviços, que só são contabilizados após a sua total conclusão, o que está sendo feito mais intensamente a partir de outu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542 – IMPLANTAR SISTEMA SUPERVISÓRIO NAS TUBOVIAS DE AMÔNIA E ÁCIDO PARA CLIENTES” </w:t>
            </w:r>
            <w:r>
              <w:rPr/>
              <w:t xml:space="preserve">encontra-se com seu desempenho físico abaixo do previsto. Pede-se que a UN comente os motivos do atraso, a seguir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42 – IMPLANTAR SISTEMA SUPERVISÓRIO NAS TUBOVIAS DE AMÔNIA E ÁCIDO PARA CLI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 baixa execução física deve-se ao fato de que apenas o projeto do duto de ácido nítrico está em andamento e com prazo de conclusão previsto para 31/03/2003. O projeto de maior peso no percentual de realização é o dos dutos de amônia, que corresponde a 80% do total, cuja verba para implantação em 2003 está em processo de aprovação pelo ABAST/REF e também depende da elaboração do projeto conceitual para que seja implant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1133913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4:51:00Z</dcterms:created>
  <dc:creator>BR-IT Support</dc:creator>
  <dc:description/>
  <dc:language>en-US</dc:language>
  <cp:lastModifiedBy>Antonia Lúcia Santiago Correia</cp:lastModifiedBy>
  <cp:lastPrinted>2002-08-19T11:28:00Z</cp:lastPrinted>
  <dcterms:modified xsi:type="dcterms:W3CDTF">2002-12-04T14:53:00Z</dcterms:modified>
  <cp:revision>3</cp:revision>
  <dc:subject/>
  <dc:title>Área de Negócio</dc:title>
</cp:coreProperties>
</file>