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ão Paulo e Centro-Oeste</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Maria Eulália Rocha Carneir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8.470.091,8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091.065,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8.483.046,05</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1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A UN atualizou parcialmente seus projetos classe I no Sistema Carteira de Projetos no decorrer do último mês.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D-35 REVISÃO DE PROJETO E MELHORIAS NO SIST.COMB.INCÊNDIO-SANTOS</w:t>
            </w:r>
            <w:r>
              <w:rPr/>
              <w:t>, foi revisado em 05/06/2002, porém ainda  encontra-se em edição, solicitamos que o mesmo seja novamente formalizad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40 SISTEMA DE DETECÇÃO DE VAZAMENTO NOS PARQUES DE GLP-UBERLÂNDIA</w:t>
            </w:r>
            <w:r>
              <w:rPr/>
              <w:t xml:space="preserve"> , está duplicado na Base de Dados do Sistema Carteira de Projetos, um encontra-se em andamento e o outro em edição, sendo que este último sequer tem atividades previstas, pedimos para esta situação seja analisada pela UN e caso faça-se necessário um deles seja cancelado.   </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TC-143 MANUTENÇÃO DOS DUTOS OSSP CL14 e TC-142 MANUTENÇÃO DOS DUTOS OSVAT II-CL14 RECAP/SCS</w:t>
            </w:r>
            <w:r>
              <w:rPr/>
              <w:t>, ainda encontram-se em edição e sem atividades previstas, sendo assim solicitamos que a UN, verifique suas previsões, fazendo os ajustes que se fizerem necessários e, em seguida realize a formalização dos mesm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TC-108 INSTALAÇÃO DE DUPLAS CALHAS OBATI C 14</w:t>
            </w:r>
            <w:r>
              <w:rPr/>
              <w:t xml:space="preserve">, de acordo com a resposta do formulário de acompanhamento mensal do mês passado enviada pela UN está concluído, porém ainda não teve sua </w:t>
            </w:r>
            <w:r>
              <w:rPr>
                <w:b/>
              </w:rPr>
              <w:t>conclusão</w:t>
            </w:r>
            <w:r>
              <w:rPr/>
              <w:t xml:space="preserve"> informada no Sistema Carteira de Projetos,  pedimos que a UN  a informe utilizando a referida funcionalidade.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TC-44 INSPEÇÃO DE PIG INSTRUMENTADO GASAN 12</w:t>
            </w:r>
            <w:r>
              <w:rPr/>
              <w:t xml:space="preserve">, de acordo com a resposta do formulário de acompanhamento mensal do mês passado enviada pela UN está concluído, porém essa posição ainda não foi informada no Sistema Carteira de Projetos, pedimos que a UN, informe-a o mais rápido possível. </w:t>
            </w:r>
          </w:p>
          <w:p>
            <w:pPr>
              <w:pStyle w:val="Header"/>
              <w:tabs>
                <w:tab w:val="clear" w:pos="4320"/>
                <w:tab w:val="clear" w:pos="8640"/>
              </w:tabs>
              <w:jc w:val="both"/>
              <w:rPr/>
            </w:pPr>
            <w:r>
              <w:rPr/>
              <w:t xml:space="preserve">O projeto </w:t>
            </w:r>
            <w:r>
              <w:rPr>
                <w:b/>
              </w:rPr>
              <w:t>PA-18 IMPLANTAR CONTROLE REGIONAL DO DUTO-OSVAT</w:t>
            </w:r>
            <w:r>
              <w:rPr/>
              <w:t>, de acordo com a resposta do formulário de acompanhamento mensal do mês passado enviada pela UN está concluído, porém essa informação ainda não foi inserida no Sistema Carteira de Projetos, foi informado também pela UN que o mesmo precisaria de um pequeno ajuste no valor do custo realizado, para efetuar tal ajuste estaremos repassando uma planilha juntamente com este formulário, para ser preenchida pela UN e reenviada ao GP, para que possamos atualizá-lo diretamente na Base de Dados do Sistema, a fim de que a  UN possa em seguida informar sua conclusão utilizando a funcionalidade adequada no Sistema Carteira de Projet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19 IMPLANTAR CONTROLE REGIONAL DUTOS-OSBAT,</w:t>
            </w:r>
            <w:r>
              <w:rPr/>
              <w:t xml:space="preserve"> de acordo com a resposta do formulário de acompanhamento mensal do mês passado enviada pela UN está concluído, porém falta ainda a UN informar utilizando a funcionalidade de conclusão do Sisitema Carteira de Projetos essa situaçã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9 AUTOMAÇÃO DAS INSTALAÇÕES DA CODESP-SANTOS</w:t>
            </w:r>
            <w:r>
              <w:rPr/>
              <w:t>, com data de fim prevista para 30/11/2002, não teve nenhuma atualização inserida no decorrer do último mês, além disso ele está com um desempenho físico bem abaixo do esperado, solicitamos explicações quando ao baixo desempenho desse projet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39 SISTEMA DE DETECÇÃO DE VAZAMENTO NOS PARQUES DE GLP R.PRETO</w:t>
            </w:r>
            <w:r>
              <w:rPr/>
              <w:t>, ainda não teve nenhum avanço físico informado no Sistema Carteira de Projetos, pedimos ponderações retratando os motivos que estão fazendo com que a UN não insira nenhum valor físico nesse projet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41 SISTEMA DE DETECÇÃO DE VAZAMENTO NOS PARQUES DE GLP SEN.CANEDO</w:t>
            </w:r>
            <w:r>
              <w:rPr/>
              <w:t xml:space="preserve">, com data de término prevista para 30/12/2002, está com mais de 83% de realização financeira já informada, no entanto, em termos de realização física só apresenta um avanço de 21%, quais os motivos que estão ocasionando tamanha discrepância no andamento do mesmo?   </w:t>
            </w:r>
          </w:p>
          <w:p>
            <w:pPr>
              <w:pStyle w:val="Header"/>
              <w:tabs>
                <w:tab w:val="clear" w:pos="4320"/>
                <w:tab w:val="clear" w:pos="8640"/>
              </w:tabs>
              <w:rPr/>
            </w:pPr>
            <w:r>
              <w:rPr/>
            </w:r>
          </w:p>
          <w:p>
            <w:pPr>
              <w:pStyle w:val="Header"/>
              <w:tabs>
                <w:tab w:val="clear" w:pos="4320"/>
                <w:tab w:val="clear" w:pos="8640"/>
              </w:tabs>
              <w:rPr/>
            </w:pPr>
            <w:r>
              <w:rPr/>
              <w:t xml:space="preserve">Os projetos </w:t>
            </w:r>
            <w:r>
              <w:rPr>
                <w:b/>
              </w:rPr>
              <w:t xml:space="preserve">PD-41 VER.PROJ.MELHORIAS SIST.COMBATE INCÊNDIO-SSEB </w:t>
            </w:r>
            <w:r>
              <w:rPr/>
              <w:t>e,</w:t>
            </w:r>
            <w:r>
              <w:rPr>
                <w:b/>
              </w:rPr>
              <w:t>PD-36 REVISÃO DE PROJETO E IMPLANTAÇÃO DE MELHORIAS NO SISTEMA DE COMBATE À INCÊNDIO-BARUERI</w:t>
            </w:r>
            <w:r>
              <w:rPr/>
              <w:t xml:space="preserve"> , tem término previsto para 31/12/2002, porém estão com uma realização física muito abaixo do esperado, solicitamos considerações da ocorrência desse baixo desempenho físico nestes projetos.</w:t>
            </w:r>
          </w:p>
          <w:p>
            <w:pPr>
              <w:pStyle w:val="Header"/>
              <w:tabs>
                <w:tab w:val="clear" w:pos="4320"/>
                <w:tab w:val="clear" w:pos="8640"/>
              </w:tabs>
              <w:rPr/>
            </w:pPr>
            <w:r>
              <w:rPr/>
            </w:r>
          </w:p>
          <w:p>
            <w:pPr>
              <w:pStyle w:val="Header"/>
              <w:tabs>
                <w:tab w:val="clear" w:pos="4320"/>
                <w:tab w:val="clear" w:pos="8640"/>
              </w:tabs>
              <w:rPr/>
            </w:pPr>
            <w:r>
              <w:rPr/>
              <w:t xml:space="preserve">O projeto </w:t>
            </w:r>
            <w:r>
              <w:rPr>
                <w:b/>
              </w:rPr>
              <w:t>PA-41 SIST.DETEC.VAZAMENTO NOS PARQUES DE GLP-S.CANEDO</w:t>
            </w:r>
            <w:r>
              <w:rPr/>
              <w:t xml:space="preserve">, está “aparentemente” duplicado na Base de Dados do Sistema Carteira de Projetos, pedimos que a UN analise tal possibilidade e caso se faça necessário realize os ajustes no mesmo, ou efetuando seu cancelamento, ou ajustando as datas de ínicio e fim de sua única atividade com a data do de previsão do projeto. </w:t>
            </w:r>
          </w:p>
          <w:p>
            <w:pPr>
              <w:pStyle w:val="Header"/>
              <w:tabs>
                <w:tab w:val="clear" w:pos="4320"/>
                <w:tab w:val="clear" w:pos="8640"/>
              </w:tabs>
              <w:rPr/>
            </w:pPr>
            <w:r>
              <w:rPr/>
              <w:t xml:space="preserve">Pedimos que a UN realize as atualizações necessárias em todos os seus </w:t>
            </w:r>
            <w:r>
              <w:rPr>
                <w:b/>
              </w:rPr>
              <w:t>119 projetos classe I</w:t>
            </w:r>
            <w:r>
              <w:rPr/>
              <w:t xml:space="preserve"> para que possamos ter uma real noção dos avanços físicos e financeiros de todos os seus principais projetos de sua Carteira.</w:t>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40 SISTEMA DE DETECÇÃO DE VAZAMENTO NOS PARQUES DE GLP-UBERLÂND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Cs/>
                <w:sz w:val="20"/>
              </w:rPr>
              <w:t>Um dos Projetos foi cancelado e o que se encontra em andamento foi atualizado</w:t>
            </w:r>
            <w:r>
              <w:rPr>
                <w:b/>
                <w:sz w:val="18"/>
              </w:rPr>
              <w: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9 AUTOMAÇÃO DAS INSTALAÇÕES DA CODESP-SAN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O Projeto foi atualizado, sendo que sua data fim prevista passou para 30/12/2002  e a sua realização física está com 27% de avanç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39 SISTEMA DE DETECÇÃO DE VAZAMENTO NOS PARQUES DE GLP R.PRET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Cs/>
                <w:sz w:val="20"/>
              </w:rPr>
              <w:t>O Projeto foi atualizado e o avanço físico deste é de  13%</w:t>
            </w:r>
            <w:r>
              <w:rPr>
                <w:b/>
                <w:sz w:val="18"/>
              </w:rPr>
              <w: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Identificação do Projeto:</w:t>
            </w:r>
            <w:r>
              <w:rPr/>
              <w:t xml:space="preserve"> PA-41 SISTEMA DE DETECÇÃO DE VAZAMENTO NOS PARQUES DE GLP SEN.CANEDO</w:t>
            </w:r>
          </w:p>
        </w:tc>
      </w:tr>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 xml:space="preserve">O valor da realização financeira de 2001 havia sido cadastrado errado </w:t>
            </w:r>
            <w:r>
              <w:rPr>
                <w:bCs/>
                <w:sz w:val="18"/>
              </w:rPr>
              <w:t>R$ 412.860,42, o certo deveria ser de R$ 275,63, como não podemos alterar os valores já cadastrados no sistema, coloquei uma observação explicando o problem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sz w:val="18"/>
              </w:rPr>
              <w:t>:</w:t>
            </w:r>
            <w:r>
              <w:rPr/>
              <w:t xml:space="preserve"> PD-41 VER.PROJ.MELHORIAS SIST.COMBATE INCÊNDIO-SSE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O término previsto passou para 31/08/2003, sendo quea sua realização física está acompanhando o praz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rPr/>
            </w:pPr>
            <w:r>
              <w:rPr>
                <w:b/>
                <w:sz w:val="18"/>
              </w:rPr>
              <w:t>Identificação do Projeto:</w:t>
            </w:r>
            <w:r>
              <w:rPr/>
              <w:t xml:space="preserve"> PD-36 REVISÃO DE PROJETO E IMPLANTAÇÃO DE MELHORIAS NO SISTEMA DE COMBATE À INCÊNDIO-BARUERI</w:t>
            </w:r>
          </w:p>
          <w:p>
            <w:pPr>
              <w:pStyle w:val="Normal"/>
              <w:rPr>
                <w:u w:val="single"/>
              </w:rPr>
            </w:pPr>
            <w:r>
              <w:rPr>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O término previsto passou para 31/08/2003, sendo que a sua realização física está acompanhando o praz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41 SIST.DETEC.VAZAMENTO NOS PARQUES DE GLP-S.CANED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Cs/>
                <w:sz w:val="20"/>
              </w:rPr>
              <w:t>Este Projeto estava duplicado, porém já foi cancelado no sistema.</w:t>
            </w:r>
          </w:p>
          <w:p>
            <w:pPr>
              <w:pStyle w:val="Normal"/>
              <w:rPr>
                <w:b/>
                <w:b/>
                <w:bCs/>
                <w:sz w:val="22"/>
              </w:rPr>
            </w:pPr>
            <w:r>
              <w:rPr>
                <w:b/>
                <w:bCs/>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509378238"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ario T</w:t>
          </w:r>
          <w:r>
            <w:rPr>
              <w:sz w:val="20"/>
            </w:rPr>
            <w:t>RANSPETRO/Região São Paulo e Centro-Oeste</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4</w:t>
          </w:r>
        </w:p>
        <w:p>
          <w:pPr>
            <w:pStyle w:val="Header"/>
            <w:rPr>
              <w:rStyle w:val="PageNumber"/>
              <w:sz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48:00Z</dcterms:created>
  <dc:creator>BR-IT Support</dc:creator>
  <dc:description/>
  <dc:language>en-US</dc:language>
  <cp:lastModifiedBy>Petrobras</cp:lastModifiedBy>
  <cp:lastPrinted>2002-02-21T16:22:00Z</cp:lastPrinted>
  <dcterms:modified xsi:type="dcterms:W3CDTF">2002-07-04T19:49:00Z</dcterms:modified>
  <cp:revision>30</cp:revision>
  <dc:subject/>
  <dc:title>Área de Negócio</dc:title>
</cp:coreProperties>
</file>