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7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09.8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 seus projetos classe I no Sistema Carteira de Projetos entre os dias 16 de setembro e 15 de outu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PERVISÃO DUTOS PEGASO”</w:t>
            </w:r>
            <w:r>
              <w:rPr/>
              <w:t xml:space="preserve"> com término previsto para 31/12/2002, não vem tendo avanços físicos inseridos no Sistema Carteira de Projetos nos últimos três meses, por que isso vem ocorrend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PERVISÃO DUTO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1216215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etrobras</cp:lastModifiedBy>
  <cp:lastPrinted>2002-04-17T11:35:00Z</cp:lastPrinted>
  <dcterms:modified xsi:type="dcterms:W3CDTF">2002-10-17T20:22:00Z</dcterms:modified>
  <cp:revision>20</cp:revision>
  <dc:subject/>
  <dc:title>Área de Negócio</dc:title>
</cp:coreProperties>
</file>