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1.64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seus projetos Classe I d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8 -  SISTEMA SUPERVISÓRIO GASODUTO teve sua data fim prevista alterada de 01/12/2001 para 01/07/2002. O desempenho físico está em 17,81% “Abaixo do previsto”. Solicita-se que sejam apresentadas considerações para esse atraso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óximo projeto Etapa 2 - CFTV INDUSTRIAL tem data fim prevista em 01/07/ 2002 e está com desempenho físico em 22,27% “Abaixo do previsto”. Solicita-se que sejam apresentadas considerações sobre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 - CERTIFICAÇÃO DO SPIE, tem data fim prevista em 01/12/ 2002 e apresenta desempenho físico 75% “Abaixo do previsto”, este fato é em função de sua atividade ter data fim prevista em 01/02/2002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Etapa 5 – SISTEMA INSTRUM.DE SEGURANÇA PARA MI com data fim prevista em 01/12/2003, foi revisado em 12/04/2002, porém a data de início prevista de sua única atividade (01/01/2002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/>
              <w:t xml:space="preserve">não está compatível  com a data de início prevista   do projeto que é (01/06/2002)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 - CFTV INDUSTRIAL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 - CERTIFICAÇÃO DO SPI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35432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Petrobras</cp:lastModifiedBy>
  <cp:lastPrinted>2001-12-27T12:18:00Z</cp:lastPrinted>
  <dcterms:modified xsi:type="dcterms:W3CDTF">2002-04-26T19:31:00Z</dcterms:modified>
  <cp:revision>21</cp:revision>
  <dc:subject/>
  <dc:title>Área de Negócio</dc:title>
</cp:coreProperties>
</file>