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Roberto Ben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228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947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editou e formalizou parte dos seus projetos no sistema. O GP solicita que o projeto SEP 2267 – Segregação de Águas de Chuva, seja adequadamente concluído no sistema, tendo em vista que sua realização física foi encerrada em 30/11/200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a mesma forma se faz necessária a atualização das informações sobre a SEP 2287 – Monitoramento Bombas Processo, cuja data fim foi 01/12/2001 e, para a qual, não há registro de acompanhamento através do sistem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O projeto SEP 2268 – Limp. E Subst. BA  18/19 P/TQs teve sua data fim real identificada como 30/11/2001, no entanto, as atividades ainda não tiveram registro de 100% de conclusão. Deste modo, o GP solicita que a UN informe a situação real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68 – Limp. E Subst. BA  18/19 P/TQ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87 – MONITORAMENTO BOMBAS PRO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8191571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7:56:00Z</dcterms:created>
  <dc:creator>BR-IT Support</dc:creator>
  <dc:description/>
  <dc:language>en-US</dc:language>
  <cp:lastModifiedBy>SMS</cp:lastModifiedBy>
  <cp:lastPrinted>2001-11-27T19:36:00Z</cp:lastPrinted>
  <dcterms:modified xsi:type="dcterms:W3CDTF">2001-12-27T15:11:00Z</dcterms:modified>
  <cp:revision>11</cp:revision>
  <dc:subject/>
  <dc:title>Área de Negócio</dc:title>
</cp:coreProperties>
</file>