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4.3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todos os seus projetos classe I no Sistema Carteira de Projetos entre os dias 16 de novembro e 15 de dezemb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nforme comentado pela unidade, o projeto </w:t>
            </w:r>
            <w:r>
              <w:rPr>
                <w:b/>
              </w:rPr>
              <w:t>“169 - SUPERVISÃO DUTOS PEGASO”</w:t>
            </w:r>
            <w:r>
              <w:rPr/>
              <w:t xml:space="preserve">, teve custos adicionais aprovados pelo  ABAST-REF em função da motorização das válvulas e que será necessário revisar o prazo previsto inicialmente para o término do projeto. Pede-se que a Unidade detalhe as ações da motorização de válvulas que ocasionaram o incremento de custo ao proje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69 - 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698921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ricewaterhouseCoopers</cp:lastModifiedBy>
  <cp:lastPrinted>2002-04-17T11:35:00Z</cp:lastPrinted>
  <dcterms:modified xsi:type="dcterms:W3CDTF">2003-01-17T18:23:00Z</dcterms:modified>
  <cp:revision>29</cp:revision>
  <dc:subject/>
  <dc:title>Área de Negócio</dc:title>
</cp:coreProperties>
</file>