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3.37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8.702.96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071.0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3 dos seus 32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3 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3 projetos classe I desta UN, 11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ERAÇÕES MEIO AMBIENTE E SEGURANÇA” </w:t>
            </w:r>
            <w:r>
              <w:rPr>
                <w:bCs/>
              </w:rPr>
              <w:t xml:space="preserve"> passou de Classe II para Classe I, sendo portanto foco desta avaliação. O projeto em questão encontra-se com desempenho físico informado de 50,50% e custo total realizado de 82%. Solicita-se que seja informado o motivo pelo qual o projeto teve maior realização financeira do que físic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1085- ANALISADORES TAC UT/ UFCC” </w:t>
            </w:r>
            <w:r>
              <w:rPr>
                <w:bCs/>
              </w:rPr>
              <w:t xml:space="preserve"> foi informado que o motivo do atraso do mesmo é devido ao atraso no prazo de entrega dos componentes importados para o analisador de enxofre total. O motivo do projeto estar com uma realização financeira 19% acima do previsto é devido aos materiais serem importados? Se negativo, favor justific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1031- NOVO CAMPO DE TREINAMENTO”</w:t>
            </w:r>
            <w:r>
              <w:rPr/>
              <w:t xml:space="preserve">  foi informado que o mesmo faz parte do PAN 2003 e que o contrato será ssinado em janeiro e em seguida terá avanço físico e financeiro. No momento o projeto em questão encontra-se com 40% de desmenho físico informado e apenas 6% de realização financeira. Solicita-se maiores exclarecimentos em relação ao maior avanço físico do que financeiro par a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UBSTITUIÇÃO SISTEMA AERAÇÃO LAGOAS” </w:t>
            </w:r>
            <w:r>
              <w:rPr>
                <w:bCs/>
              </w:rPr>
              <w:t xml:space="preserve"> passou de Classe II para Classe I, sendo portanto foco desta avaliação.O projeto encontra-se sem informação financeira. Solicita-se atualizar a mes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 abaixo, solicita-se que seja feita a atualização do custo total realizad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Estes projetos não tiveram realização financeira até o mês de mai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124- SISTEMA DE PRESSURIZAÇÃO PARA REDE DE INCÊNDI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>SEP 1155- FIRE-PROOFING BOMBAS 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46- TRANSFERÊNCIA RÁPIDA DE ÁCIDO FLUORÍDRIC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45- FECHAMENTO SISTEMA DE ÁGUA DE RESFRIAMENTO RPBC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69- ANALISADORES PARA GÁS DE COMBUSTÃO REGENERADOR UFCC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41- MODERNIZAÇÃO SISTEMA ACENDIMENTO E PROTEÇÃO TOCHA 3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174- NOVO SISTEMA DILUIÇÃO RECUPERAÇÃO BORRAS OLEOSAS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26- SISTEMA DE DETECÇÃO DE BENZENO NA TE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27- SISTEMA DE DETECÇÃO DE BENZENO NA URCA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28- INTEGRAÇÃO ALARME DE SISTEMAS EXISTENTES DE DETECÇÃ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65- BOMBAS HERMÉTICAS NA TE”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72- SUBSTITUIÇÃO TRANSFORMADORES EM ASKAREL – FASE II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SEP 1174- MELHORIAS DOSAGEM PRODUTOS QUÍMICOS NAS LAGOAS” e “RECEPERAÇÃO LENÇOL FREÁTICO RPBC” </w:t>
            </w:r>
            <w:r>
              <w:rPr/>
              <w:t>encontram-se com 40% e 55% de desempenho físico informado e 8% e 29% de custo total realizado. Qual a razão do custo total realizado não acompanhar a evolução do desempenho físico para os projetos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ERAÇÕES MEIO AMBIENTE E SEGURANÇ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O planejamento inicial previa o termino do projeto em 31/12/2002. Ocorreu uma continuação do projeto em 2003. a gestão do pegaso está revisando 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85- ANALISADORES TAC UT/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analisador foi recebido e encontra-se em operação normal nesta data. A realização orçamentária a maior foi devido ao dólar, pois trata-se de equipamento import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031- NOVO CAMPO D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processo licitatório foi concluído e definiu-se a empresa que iria realizar o projeto e a instalação do novo campo de treinamento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Em 28.01.03, a CETESB emitiu uma correspondência referente ao process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5/00129/01 de licenciamento do campo de treinamento de combate à incêndio, informando que não poderia ser iniciada a instalação desse empreendimento, pois o local pretendido se encontra sob avaliação ambiental de contaminação de solo e das águas subterrâneas. Desta forma, a CETESB coloca que a instalação deverá ser suspensa por tempo indeterminado, enquanto não estiverem concluídos e aprovados pela CETESB, os estudos de investigação solicitados e o processo de remediação pertinentes referentes à contaminação de solo e água subterrânea da área Leste (APE-I).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 área do campo de treinamento foi definida como Área I, no diagnóstico ambient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Não há previsão de data para a finalização d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projeto básico – concluído. Foi elaborado internamente pelas OT, SMS e EN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Detalhamento do projeto elétrico/instrumentação e montagem: em licitação. </w:t>
            </w:r>
          </w:p>
          <w:p>
            <w:pPr>
              <w:pStyle w:val="TextBody"/>
              <w:tabs>
                <w:tab w:val="clear" w:pos="720"/>
                <w:tab w:val="left" w:pos="3544" w:leader="none"/>
              </w:tabs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s equipamentos elétricos estão em fase de aquisição (foi necessário realizar o redimensionamento da subestação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No Sistema de Gerenciamento Financeiro da PETROBRAS, tem um valor compromissado de  R$ 2.087.730,00, com a emissão das respectivas AFM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174-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Projeto básico – concluído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Projeto detalhamento – em andamento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A área para a instalação desse projeto já foi definida e está sendo preparada (aterrada)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Previsão de término: Dezembro/2003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b/>
                <w:sz w:val="18"/>
              </w:rPr>
              <w:t xml:space="preserve">Considerações UN:   </w:t>
            </w:r>
            <w:r>
              <w:rPr>
                <w:sz w:val="18"/>
              </w:rPr>
              <w:t xml:space="preserve">O primeiro levantamento foi realizado pela Fundunesp – área total da refinaria (total 10 áreas). 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Posteriormente foram realizados outros estudos visando o detalhamento das áreas inicialmente identificadas, a saber: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Diagnóstico das áreas 3 e 9, realizado em 2000/2001, conforme solicitado pelo TAC – Termo de Ajustamento de Conduta . Foi realizado também o diagnóstico das áreas 4 e 5 (detalhamento não solicitado no TAC).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10.3.024.00-4, período 31.07.00 a 28.01.02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mpresa: Hidroplan Hidrogeologia e Planejamento Ambiental S/C Ltda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Valor: R$ 88.930,00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  <w:u w:val="single"/>
              </w:rPr>
              <w:t>Status</w:t>
            </w:r>
            <w:r>
              <w:rPr>
                <w:sz w:val="18"/>
              </w:rPr>
              <w:t>”: Concluído - Relatório entregue à CETESB em Janeiro/2002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Diagnóstico ambiental de áreas impactadas - 8 áreas (sem a área 3 e 4 + e área 11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Empresa: Arcadis Hidroambiente 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10.2.025.01-1 (Valor contratual R$ 279.412,41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BM inicial, período de 03.06.02 a 04.12.02, 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Valor : R$ 147.885,93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  <w:u w:val="single"/>
              </w:rPr>
              <w:t>Status</w:t>
            </w:r>
            <w:r>
              <w:rPr>
                <w:sz w:val="18"/>
              </w:rPr>
              <w:t>”: Relatório  das 9 áreas entregue à CETESB/MP – Dezembro/2002; Detalhamento da área 1 – em andamento. Um aditivo no contrato foi realizado para o detalhamento da área 1 – trabalhos de campo executados, no aguardo da emissão do relatório pela contratada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Detalhamento da área 9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mpresa: Hidroplan Hidrogeologia e Planejamento Ambiental S/C Ltda.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10.5.002.03-6 (Valor contratual: R$ 30.000,00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BM inicial, período de 01.01.03 a 31.01.03, 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Valor: R$ 15.000,00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  <w:u w:val="single"/>
              </w:rPr>
              <w:t>Status</w:t>
            </w:r>
            <w:r>
              <w:rPr>
                <w:sz w:val="18"/>
              </w:rPr>
              <w:t>”: relatório em elaboração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projetos de remediação, a saber: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Empresa: Arcadis Hidroambiente 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10.2.009.03-1 (Valor contratual: R$ 508.127,00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Não foram realizadas medições nesse contrato.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  <w:u w:val="single"/>
              </w:rPr>
              <w:t>Status</w:t>
            </w:r>
            <w:r>
              <w:rPr>
                <w:sz w:val="18"/>
              </w:rPr>
              <w:t>”: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Remoção da fase livre (áreas IV e V): em andamento, sem previsão de término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Bombeamento do naftaleno (área VI): em andamento, sem previsão de término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Instalação de barreira hidráulica (área XI): projeto pronto, em aprovação na Petrobrás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Estudo de eficiência do “landfarming”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mpresa: Arcadis Hidroambiente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 210.5.005.03-4 (Valor contratual R$ 30.000,00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Não foram realizadas medições nesse contrato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As áreas 2, 8 e 10 não apresentaram contaminação, sendo assim a empresa realiza os monitoramentos periódicos nos poços existent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Na área 7 foi apresentada a CETESB uma proposta para biorremediação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– está em anális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52415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20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/>
      <w:ind w:right="31" w:hanging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9:09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6-19T18:03:00Z</dcterms:modified>
  <cp:revision>7</cp:revision>
  <dc:subject/>
  <dc:title>Área de Negócio</dc:title>
</cp:coreProperties>
</file>