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6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40.0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seus 8 projetos classe I no Sistema Carteira de Projetos entre os dias 16 de outubro e 15 de novembro de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211 – SUBSTITUIÇÃO DE CALDEIRAS” </w:t>
            </w:r>
            <w:r>
              <w:rPr/>
              <w:t>conta com 16% do seu custo total planejado, realizado. Foi informado um desempenho físico correspondente a 28,80%. Qual o motivo do projeto apresentar evolução física maior do que a financeira?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 xml:space="preserve">O projeto </w:t>
            </w:r>
            <w:r>
              <w:rPr>
                <w:b/>
              </w:rPr>
              <w:t>“209 – DIAG.AMB.E TRATAMENTO RESID./EFL”</w:t>
            </w:r>
            <w:r>
              <w:rPr/>
              <w:t xml:space="preserve"> apresenta um custo total realizado 13% do custo total planejado e um desempenho físico de 30%. Qual a razão para a evolução do desempenho físico sem evolução do desempenho financeiro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AMB.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4859950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2:00Z</dcterms:created>
  <dc:creator>BR-IT Support</dc:creator>
  <dc:description/>
  <dc:language>en-US</dc:language>
  <cp:lastModifiedBy>BR IT-SUPPORT</cp:lastModifiedBy>
  <cp:lastPrinted>2002-02-27T12:53:00Z</cp:lastPrinted>
  <dcterms:modified xsi:type="dcterms:W3CDTF">2002-12-02T15:20:00Z</dcterms:modified>
  <cp:revision>26</cp:revision>
  <dc:subject/>
  <dc:title>Área de Negócio</dc:title>
</cp:coreProperties>
</file>