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0.8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728.02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319.8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5 dos seus 31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2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  <w:bCs/>
              </w:rPr>
              <w:t>“OPERAÇÕES MEIO AMBIENTE E SEGURANÇA”</w:t>
            </w:r>
            <w:r>
              <w:rPr>
                <w:bCs/>
              </w:rPr>
              <w:t xml:space="preserve"> precisa ser formalizado no Sistema pois ainda se encontra “em edição”. </w:t>
            </w:r>
            <w:r>
              <w:rPr>
                <w:bCs/>
                <w:color w:val="FF0000"/>
              </w:rPr>
              <w:t>Será realizado até 14/08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 tem alguma previsão para a liberação da CETESB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 a seguir encontram-se com o desempenho físico bem abaixo do previsto. Favor comentar os motivos, fornecer informações atualizadas sobre seu andamento e dizer se estes serão finalizados n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>1175 - SUBSTITUIÇÃO SISTEMA AERAÇÃO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67 - LIMPEZA E SUBSTITUIÇÃO DA MANTA DA LFA-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80 - SUBSTITUIÇÃO QUEIMADORES L-1301/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7 - ASPERSORES/DILÚVI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04 – PRESSURIZAÇÃO DE SUBESTAÇ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3 – ACENDIMENTO AUTOMÁTICO FORNOS RPB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74 – MELHORIAS DOSAGEM PRODUTOS QUÍMICOS NAS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5 – FIRE-PROOFING BOMB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6 – TRANSFERÊNCIA RÁPIDA DE ÁCIDO FLUORÍDRIC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 a seguir encontram-se sem os custos totais realizados. Favor atualizá-los no Sistem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>1175 - SUBSTITUIÇÃO SISTEMA AERAÇÃO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7 - ASPERSORES/DILÚV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04 – PRESSURIZAÇÃO DE SUBESTAÇ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24 – SISTEMA DE PRESSURIZAÇÃO PARA REDE DE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5 – FIRE-PROOFING BOMB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6 – TRANSFERÊNCIA RÁPIDA DE ÁCIDO FLUORÍDRIC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5 – FECHAMENTO SISTEMA DE ÁGUA DE RESFRIAMENTO RPB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9 – ANALISADORES PARA GÁS DE COMBUSTÃO REGENERADOR UFC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41 – MODERNIZAÇÃO SISTEMA ACENDIMENTO E PROTEÇÃO TOCHA 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174 – NOVO SISTEMA DILUIÇÃO RECUPERAÇÃO BORRAS OLEOS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6 – SISTEMA DE DETECÇÃO DE BENZENO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7 – SISTEMA DE DETECÇÃO DE BENZENO NA UR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8 – INTEGRAÇÃO ALARME DE SISTEMAS EXISTENTES DE DETECÇ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5 – BOMBAS HERMÉTICAS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1272 – SUBSTITUIÇÃO TRANSFORMADORES EM ASCAREL – FASE II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35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1031-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color w:val="FF0000"/>
              </w:rPr>
              <w:t>Até a presente data não temos previsão, estamos incluindo o empreendimento no PAN 2004, com a classificação SMS.</w:t>
            </w:r>
            <w:r>
              <w:rPr/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75 - 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color w:val="FF0000"/>
                <w:szCs w:val="24"/>
              </w:rPr>
              <w:t>Assinada AFM 710-14-0124/03</w:t>
            </w:r>
            <w:r>
              <w:rPr>
                <w:sz w:val="18"/>
              </w:rPr>
              <w:t xml:space="preserve"> </w:t>
            </w:r>
            <w:r>
              <w:rPr>
                <w:color w:val="FF0000"/>
                <w:szCs w:val="24"/>
              </w:rPr>
              <w:t>visando a aquisição dos sopradores de ar do sistema de ar difu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67 - LIMPEZA E SUBSTITUIÇÃO DA MANTA DA 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Cs w:val="24"/>
              </w:rPr>
              <w:t>Em andamento a limpeza, com prazo final previsto para novembro 2003. A substituição da manta está contemplada no PAN 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80 - SUBSTITUIÇÃO QUEIMADORES L-1301/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Recebidos os queimadores. A instalação será realizada em setembro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7 - ASPERSORES/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Em início do planejamento do projeto. Terá continuidade em 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04 – PRESSURIZAÇÃO DE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Elaborado o instrumento contratual para emissão do processo licitatório em setembro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009 – CONSTRUÇÃO DA 3ª CÉ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Cs w:val="24"/>
              </w:rPr>
              <w:t>Continuamos aguardando a licença da CETESB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Cs w:val="24"/>
              </w:rPr>
              <w:t>Definidos os fornos que receberão tal acendimento, em 2003 : L-1301/02 e em 2004 : L2A/B e L-2502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 Em detalhamento 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 xml:space="preserve">1155 – FIRE-PROOFING BOMBAS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Em priorização / planejamento os locais e a forma de contratação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246 – TRANSFERÊNCIA RÁPIDA DE ÁCIDO FLUORÍD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 fase de prioriz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25402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8/08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</cp:lastModifiedBy>
  <cp:lastPrinted>2002-06-04T15:23:00Z</cp:lastPrinted>
  <dcterms:modified xsi:type="dcterms:W3CDTF">2003-08-12T20:00:00Z</dcterms:modified>
  <cp:revision>88</cp:revision>
  <dc:subject/>
  <dc:title>Área de Negócio</dc:title>
</cp:coreProperties>
</file>