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355.47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422.3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0.833.75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5 dos seus 140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informe quais serão as novas datas de término previsto, a fim de que possamos fazer as devidas atualizações no Sistema Carteira de Projetos, aqui na se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A - 22 IMPLANTAR SUPERVISÃO NOS RAMAIS – SANTO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 xml:space="preserve">INSPEÇÃO DE PIG INSTRUMENTADO 6º. PLANO – RE 1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 xml:space="preserve">INSPEÇÃO DE PIG INSTRUMENTADO 6º. PLANO – RE 18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nova data de término previsto para este Projeto  é 31/05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Hoje este projeto se encontra com avanço físico de 47%, a sua baixa realização física se deve em função das obras ter sido iniciadas após 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básico já foi validado. Estamos em fase de elaboração para instauração do processo licitatório. Previsão do convite para Mai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O projeto básico já foi validado. Estamos em fase de elaboração para instauração do processo licitatório. Previsão do convite para Maio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básico já foi validado. Estamos em fase de elaboração para instauração do processo licitatório. Previsão do convite para Maio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7244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</cp:lastModifiedBy>
  <cp:lastPrinted>2003-05-07T15:02:00Z</cp:lastPrinted>
  <dcterms:modified xsi:type="dcterms:W3CDTF">2003-05-15T17:58:00Z</dcterms:modified>
  <cp:revision>40</cp:revision>
  <dc:subject/>
  <dc:title>Área de Negócio</dc:title>
</cp:coreProperties>
</file>