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illas Evangelist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372.5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372.5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242.25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total de 31 projetos, 16 projetos fazem parte do Programa Emergencial de Integridade de Dutos. O valor total planejado para a UN não contempla os projetos de integridad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UN atualizou seus projetos Classe I no Sistema Carteira de Projetos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RC790A-PEGASO LV MELH.DO SISTEMA DE DESCARTE DE ÁGUA, tem data de conclusão prevista em 01/10/2001 e está com 93% de realização física em 14/01. Deve ser apontada a nova data de conclusão prevista deste proje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SEP-RC857A-ADEQUAÇÃO DO SISTEMA DE COLETA E BOMBEIO DO NUARG, teve avanço físico de 100%, o custo realizado foi de R$ 14.748.550,00 enquanto o previsto era R$ 7.433.760,00. O GP solicita que seja registrado o término do projeto no sistema e justifique a realização física apresentada acim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SEP-RC792A-PEGASO SUB.DUTO LV/ET-B(RFQ; VRG; LOR; VL; UPN), tem data de conclusão prevista em 31/12/01 e está com 97% de realização física e 20% a mais da realização financeira comparada com o previsto, sendo previsto                         R$ 11.255.980,00 e realizado R$ 13.628.570,0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GP solicita que seja apresentado posicionamento sobre a realização física e financeira dos projetos destacados neste documento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90A – PEGASO - LV - MELH. DO SISTEMA DE DESCARTE D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-RC857A-ADEQUAÇÃO DO SISTEMA DE COLETA E BOMBEIO DO NUAR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-RC792A-PEGASO SUB.DUTO LV/ET-B(RFQ; VRG; LOR; VL; UPN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3976906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20:42:00Z</dcterms:created>
  <dc:creator>BR-IT Support</dc:creator>
  <dc:description/>
  <dc:language>en-US</dc:language>
  <cp:lastModifiedBy>PricewaterhouseCoopers</cp:lastModifiedBy>
  <cp:lastPrinted>2002-01-31T19:09:00Z</cp:lastPrinted>
  <dcterms:modified xsi:type="dcterms:W3CDTF">2002-01-31T22:09:00Z</dcterms:modified>
  <cp:revision>14</cp:revision>
  <dc:subject/>
  <dc:title>Área de Negócio</dc:title>
</cp:coreProperties>
</file>