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Eduardo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7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7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 todos os projetos que possuem data de encerramento dentro dos próximos 2 meses deverão ser encerrados em 01/12/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realização física dos projetos destacados na sequência deste docume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51 </w:t>
            </w:r>
            <w:r>
              <w:rPr>
                <w:b/>
              </w:rPr>
              <w:t xml:space="preserve"> - </w:t>
            </w:r>
            <w:r>
              <w:rPr/>
              <w:t xml:space="preserve"> INSTALAÇÃO NOVA ESFER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fera nova entregue para a operação em novembro/2001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357 ATENDIMENTO NR-13-PEGA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Serviços em andamento com previsão de atendimento a todos os requisitos da NR-13 e certificação em junho/2001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06 </w:t>
            </w:r>
            <w:r>
              <w:rPr>
                <w:b/>
              </w:rPr>
              <w:t xml:space="preserve">- </w:t>
            </w:r>
            <w:r>
              <w:rPr/>
              <w:t>0370 PEGASO - TRATAMENTO DE RESI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não identificado no nosso programa de investimen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540 - 0372 PEGASO - EFLUENTES LI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não identificado no nosso programa de investimen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570 </w:t>
            </w:r>
            <w:r>
              <w:rPr>
                <w:b/>
              </w:rPr>
              <w:t xml:space="preserve">- </w:t>
            </w:r>
            <w:r>
              <w:rPr/>
              <w:t xml:space="preserve"> PEGASO - CONTROLE AMBIENTAL - G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não identificado no nosso programa de investimen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454008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9:41:00Z</dcterms:created>
  <dc:creator>BR-IT Support</dc:creator>
  <dc:description/>
  <dc:language>en-US</dc:language>
  <cp:lastModifiedBy>Fafen</cp:lastModifiedBy>
  <cp:lastPrinted>2001-11-27T19:28:00Z</cp:lastPrinted>
  <dcterms:modified xsi:type="dcterms:W3CDTF">2001-12-04T19:41:00Z</dcterms:modified>
  <cp:revision>2</cp:revision>
  <dc:subject/>
  <dc:title>Área de Negócio</dc:title>
</cp:coreProperties>
</file>