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0.980.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7.109.094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1.823.3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12.759.143,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5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A395A – PEGASO – SISTEMA SUPERVISÓRIO DUTOS EP-SEAL” </w:t>
            </w:r>
            <w:r>
              <w:rPr/>
              <w:t>encontra-se com realização financeira 8% acima do custo planejado. Solicitamos que a UN informe os motivos da realização financeira já ter ultrapassado o custo planejado, considerando que a data de fim prevista é 30/06/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A397A – PEGASO – LINHAS DE PRODUÇÃO DO NUCAR”</w:t>
            </w:r>
            <w:r>
              <w:rPr/>
              <w:t xml:space="preserve"> encontra-se com desempenho físico de 15,39% abaixo do previsto. Solicitamos que a UN informe os motivos desse baixo desempenho físic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5A – PEGASO – SISTEMA SUPERVISÓRIO DUTOS EP-SE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realização financeira a maior é devido a aquisição de equipamentos e materiais importados que sofreu forte impacto devido à variação cambial do dólar desde o período em que o projeto foi estimado até agor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7A – PEGASO – LINHAS DE PRODUÇÃO DO NUC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motivo da diferença do desempenho físico do projeto abaixo do previsto é devido a um novo contrato de prestação de serviços firmado no início do ano de 2003. Este processo motivou um pequeno atraso na execução física do projeto neste primeiro trimestr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426695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7:09:00Z</dcterms:created>
  <dc:creator>BR-IT Support</dc:creator>
  <dc:description/>
  <dc:language>en-US</dc:language>
  <cp:lastModifiedBy>UNSEAL</cp:lastModifiedBy>
  <cp:lastPrinted>2003-05-14T14:35:00Z</cp:lastPrinted>
  <dcterms:modified xsi:type="dcterms:W3CDTF">2003-05-14T17:37:00Z</dcterms:modified>
  <cp:revision>5</cp:revision>
  <dc:subject/>
  <dc:title>Área de Negócio</dc:title>
</cp:coreProperties>
</file>