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45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44.032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bservou-se que a UN atualizou seus projetos no Sistema n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SA398A - PEGASO – DESCARTE DE ÁGUA PRODUZIDA” foi entendido que a diferença entre os desempenhos físico e financeiro e o desempenho físico “Abaixo do Previsto” devem-se à aquisição e ainda à não instalação de equipamentos importados. A UN tem algo mais a acrescentar a respeito da evolução d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SA399A - ELIMINAÇÃO DO PASSIVO AMBIENTAL” encontra-se com desempenho físico “Acima do Previsto”, no entanto, sua realização financeira é de apenas 14% comparada aos 30,25% de desempenho físico. O que está causando essa diferença? Qual foi a conclusão do estudo de reavaliação feito sobre o tipo de remediação do passivo do Alto do Jericó? Favor comentar a seguir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8A-PEGASO -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 andamento a montagem do sistema de filtração da Estação de Bonsucesso em Carmópolis. O desempenho físico do projeto está em progresso. Quanto à Estação de Coqueiro em Riachuelo os equipamentos do sistema de filtração importados sofrerão atraso no cronograma de entrega e só estarão disponíveis para montagem a partir de novembro deste an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reavaliação sobre  o processo de remediação do passivo ambiental do Alto do Jericó está em curso e deverá estar concluída até o final do mês de julho. A depender do resultado desta avaliação o custo previsto para este projeto poderá ser reduzid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equipamento misturador/hogeneizador para o tratamento do passivo ambiental deverá chegar na Unidade ainda neste mês, o que dará um avanço no desempenho físico deste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012761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18:00Z</dcterms:created>
  <dc:creator>BR-IT Support</dc:creator>
  <dc:description/>
  <dc:language>en-US</dc:language>
  <cp:lastModifiedBy>UNSEAL</cp:lastModifiedBy>
  <cp:lastPrinted>2002-04-25T09:24:00Z</cp:lastPrinted>
  <dcterms:modified xsi:type="dcterms:W3CDTF">2002-07-05T19:38:00Z</dcterms:modified>
  <cp:revision>4</cp:revision>
  <dc:subject/>
  <dc:title>Área de Negócio</dc:title>
</cp:coreProperties>
</file>