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4.912.41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8.556.411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.61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1.327.184,9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6 projetos classe I em andamento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8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2056 – REDE MONITORAMENTO QUALIDADE AR”</w:t>
            </w:r>
            <w:r>
              <w:rPr/>
              <w:t xml:space="preserve"> conforme informado pela Refinaria, o mesmo apresentou mudança e ampliação no projeto básico, variações orçamentárias executadas a partir de projetos conceituais. O projeto em questão deveria ter sido concluído em 30/11/02. Favor explicar o que está faltando para a conclusão do projeto no Sistema Carteira de Projetos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 xml:space="preserve">PEGASO – EFLUENTES LÍQUIDOS” e “PEGASO- SUBSTITUIÇÃO, HIBERNAÇÃO E REPAROS DE DUTOS” </w:t>
            </w:r>
            <w:r>
              <w:rPr>
                <w:bCs/>
              </w:rPr>
              <w:t>encontram-se com desempenho físico informado de 100%. Pede-se que os mesmos sejam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O projeto</w:t>
            </w:r>
            <w:r>
              <w:rPr>
                <w:b/>
              </w:rPr>
              <w:t xml:space="preserve">  </w:t>
            </w:r>
            <w:r>
              <w:rPr/>
              <w:t>“</w:t>
            </w:r>
            <w:r>
              <w:rPr>
                <w:b/>
                <w:bCs/>
              </w:rPr>
              <w:t xml:space="preserve">PEGASO- PASSIVO AMBIENTAL RESÍDUOS SÓLIDOS” </w:t>
            </w:r>
            <w:r>
              <w:rPr/>
              <w:t>encontra-se com desempenho físico 70,47% abaixo do previsto. Por que motivo o memso encontra-se atrasado? O projeto em questão será concluído até dezembro/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56 –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EGASO –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EGASO- SUBSTITUIÇÃO, HIBERNAÇÃO E REPAROS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GASO- PASSIVO AMBIENTAL RESÍ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5296799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Petrobras</cp:lastModifiedBy>
  <cp:lastPrinted>2002-06-04T15:23:00Z</cp:lastPrinted>
  <dcterms:modified xsi:type="dcterms:W3CDTF">2003-09-24T12:23:00Z</dcterms:modified>
  <cp:revision>41</cp:revision>
  <dc:subject/>
  <dc:title>Área de Negócio</dc:title>
</cp:coreProperties>
</file>