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5.800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4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86.689.03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0 projetos classe I em andamento no Sistema Carteira de Projetos. Foi observado que 29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visto que no projeto </w:t>
            </w:r>
            <w:r>
              <w:rPr>
                <w:b/>
              </w:rPr>
              <w:t>“INSPEÇÃO DE DUTOS POR PIG NA”</w:t>
            </w:r>
            <w:r>
              <w:rPr/>
              <w:t xml:space="preserve"> o desempenho físico informado é de 22,5% sendo que o mesmo está com um custo total realizado correspondente a 77% do custo total planejado. Pede-se que a UN comente-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G4 – ADEQ. SISTEMAS COMBATE INCÊNDIO ATP-N”</w:t>
            </w:r>
            <w:r>
              <w:rPr/>
              <w:t xml:space="preserve"> está com um desempenho físico de 99,5% sendo que realizou até o momento o equivalente a 49% do custo total planejado. Pede-se à UN que diga o porqu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G4 – ADEQ. SIST. COMBATE INCÊNDIO ATP-S”</w:t>
            </w:r>
            <w:r>
              <w:rPr/>
              <w:t xml:space="preserve"> encontra-se com uma realização financeira de 99% em relação ao custo total planejado e desempenho físico informado de 64,4%. Necessita-se saber o porque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avor comentar, por que motivo os projetos a seguir encontram-se com grandes diferenças entre o desempenho físico informado e o percentual financeiro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1 – DUTOS PRIORITÁRIOS OP-AR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31,6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68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1 – DUTOS PRIORITÁRIOS OP-FBM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22,4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2,8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2 – SUBSTITUIÇÃO DE LINHAS OP-AG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63,8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7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2 – SUBSTITUIÇÃO DE LINHAS OP-CAN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83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6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2 – SUBSTITUIÇÃO DE LINHAS OP-MG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61,4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16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DUTOS POR PIG 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4 – ADEQ. 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4 – ADEQ. SIST.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1 – DUTOS PRIORITÁRIO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1 – DUTOS PRIORITÁRIOS OP-FB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2 – SUBSTITUIÇÃO DE LINHA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2 – SUBSTITUIÇÃO DE LINHAS OP-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2 – SUBSTITUIÇÃO DE LINHAS OP-MG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23104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2:54:00Z</dcterms:created>
  <dc:creator>BR-IT Support</dc:creator>
  <dc:description/>
  <dc:language>en-US</dc:language>
  <cp:lastModifiedBy>BR IT-SUPPORT</cp:lastModifiedBy>
  <cp:lastPrinted>2002-08-23T18:37:00Z</cp:lastPrinted>
  <dcterms:modified xsi:type="dcterms:W3CDTF">2002-12-26T17:10:00Z</dcterms:modified>
  <cp:revision>12</cp:revision>
  <dc:subject/>
  <dc:title>Área de Negócio</dc:title>
</cp:coreProperties>
</file>