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DU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ulo Carpinte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.815.86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233.86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485.779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87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/>
              <w:t>Foi observado que a UN atualizou  seus projetos classe I no Sistema Carteira de Projetos entre os dias 16 de julho e 15 de agost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/>
              <w:t xml:space="preserve">Os projetos </w:t>
            </w:r>
            <w:r>
              <w:rPr>
                <w:b/>
              </w:rPr>
              <w:t>“PROJETO 55 – MONITORAMENTO DAS CONDIÇÕES OPERACIONAIS DO DUTO GUANDU”; “PROJETO 85 – FECHAMENTO DO SISTEMA ABERTO DE REFRIGERAÇÃO”; “PROJETO 63 – REDUÇÃO DA EMISSÃO DE MATERIAIS PARTICULADOS U-1250” e “PROJETO 41 – SOLUÇÃO DE PROBLEMAS CRÔNICOS EM EQUIPAMENTOS”</w:t>
            </w:r>
            <w:r>
              <w:rPr/>
              <w:t xml:space="preserve"> precisam ter as datas de início e término de suas atividades coincidente com as datas de início e término dos projetos para que se tenha um correto cálculo do desempenho físico previsto. Favor adequar as mesma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Foi observado que a data de término do projeto </w:t>
            </w:r>
            <w:r>
              <w:rPr>
                <w:b/>
              </w:rPr>
              <w:t>“PROJETO 17 – MONITORAÇÃO REMOTA E INTEGRADA DAS MEDIÇÕES DE TRANSFERÊNCIAS POR DUTOS”</w:t>
            </w:r>
            <w:r>
              <w:rPr/>
              <w:t xml:space="preserve"> foi alterada porém o mesmo não foi feito com a data de término da atividade. Além disso, o projeto precisa ser formalizado no Sistema para que volte para a situação “Em Andamento”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5527439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3:59:00Z</dcterms:created>
  <dc:creator>BR-IT Support</dc:creator>
  <dc:description/>
  <dc:language>en-US</dc:language>
  <cp:lastModifiedBy>BR - IT Support</cp:lastModifiedBy>
  <cp:lastPrinted>2002-01-31T18:24:00Z</cp:lastPrinted>
  <dcterms:modified xsi:type="dcterms:W3CDTF">2002-08-26T13:06:00Z</dcterms:modified>
  <cp:revision>14</cp:revision>
  <dc:subject/>
  <dc:title>Área de Negócio</dc:title>
</cp:coreProperties>
</file>