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9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4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cluiu seus projetos no Sistema Carteira de Projetos na primeira semana de fevereiro, no entanto, não realizou registro das realizações físicas e financeiras dos projetos, exceto para o projeto de SEP – IN01-SP3189 – Intertravamento de fornos, o qual foi concluíd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presentadas informações sobre o desempenho físico e financeiro dos projetos relacionados na seqüência e recomenda que os projetos sejam atualizados no sistema nos próximos mese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P3147 - Atuadores elétricos parque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P3189 – Monitorament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P3190 – Intertravamento do Sec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P3187 –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Tratamento de Borra do Hor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5776643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45:00Z</dcterms:created>
  <dc:creator>BR-IT Support</dc:creator>
  <dc:description/>
  <dc:language>en-US</dc:language>
  <cp:lastModifiedBy>Petrobras</cp:lastModifiedBy>
  <cp:lastPrinted>2001-12-27T12:18:00Z</cp:lastPrinted>
  <dcterms:modified xsi:type="dcterms:W3CDTF">2002-03-26T12:51:00Z</dcterms:modified>
  <cp:revision>7</cp:revision>
  <dc:subject/>
  <dc:title>Área de Negócio</dc:title>
</cp:coreProperties>
</file>