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467.75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3.784.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189.0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554.1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7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2312 – INST.INCINERADOR DE NH3”, </w:t>
            </w:r>
            <w:r>
              <w:rPr/>
              <w:t>encontra-se com desempenho físico 90,00% abaixo do previsto, 9% de realização financeira em relação ao custo planejado e data de fim prevista já passada e no mês de novembro de 2002 a UN informou que: “</w:t>
            </w:r>
            <w:r>
              <w:rPr>
                <w:b/>
                <w:i/>
                <w:szCs w:val="24"/>
              </w:rPr>
              <w:t xml:space="preserve">Obra posergada devido a restrições orçamentárias.”. </w:t>
            </w:r>
            <w:r>
              <w:rPr/>
              <w:t>Sendo assim, solicitamos que a UN comente esses d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Foi informado para o projeto “</w:t>
            </w:r>
            <w:r>
              <w:rPr>
                <w:b/>
              </w:rPr>
              <w:t xml:space="preserve">SEP 2300– 3º ESTÁGIO DE SEP. DE PARTICULADOS” </w:t>
            </w:r>
            <w:r>
              <w:rPr>
                <w:bCs/>
              </w:rPr>
              <w:t>que a conclusão do empreendimento foi postergada para junho de 2003 , uma vez que ainda existem pequenas pendências a serem sanadas no sistema. Solicita-se que a Refinaria informe o motivo para o projeto ter custo total realizado 59% acima d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2250- UP-GRADE ESTAÇÕES OPERACIONAIS (SDCD)” </w:t>
            </w:r>
            <w:r>
              <w:rPr/>
              <w:t>encontra-se com 85% de desempenho físico informado e já realizou 18% acima do custo total planejado. Favor informar o motivo para a elevad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 2288- SUB. REDE AGUA INCÊNDIO” </w:t>
            </w:r>
            <w:r>
              <w:rPr>
                <w:bCs/>
              </w:rPr>
              <w:t xml:space="preserve"> passou de Classe II para Classe I, sendo portanto foco desta avaliação. O projeto em questão encontra-se com realização financeira de 80% e sem desempenho físico informado. Solicita-se que seja atualizado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, conforme informado, o empreendimento está totalmente concluído. Desta forma solicita-se que o mesmo seja atualizado e conlcuído no Sistema Carteira de Projetos da REVAP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SEP- 2357- IMPERMEABILIZAÇÃO BA-18/19” </w:t>
            </w:r>
            <w:r>
              <w:rPr>
                <w:bCs/>
              </w:rPr>
              <w:t xml:space="preserve"> solicita-se que a Refinaria informe o motivo pelo qual o projeto apresenta baixo desempenho físico e financeiro até o mo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SEP 2359- SEGR.REC. ARMAZ. PRODUTO QUÍMICO”, “SEP 2370- RECUPERAÇÃO DOS VAPORES HIDROCARBONETOS DA TANCAGEM DE ULTRA-VISCOSOS” e “SEGREGAÇÃO DE ÁGUAS NO TEVAP E BAIAS CARREGAMENTO” </w:t>
            </w:r>
            <w:r>
              <w:rPr>
                <w:bCs/>
              </w:rPr>
              <w:t xml:space="preserve"> encontram-se sem informações financeiras e físicas desde a sua formalização. Solicita-se que sejam atualizadas as informações para melhor acompanhament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SEP 2369- MODERNIZAÇÃO DE SELAGEM E SIST. DE COMBATE A INCÊNDIO DOS TQ´S DE TETO FLUTUANTES” </w:t>
            </w:r>
            <w:r>
              <w:rPr>
                <w:bCs/>
              </w:rPr>
              <w:t>encontra-se com 49% de custo total realizado e um desempenho físico de 70%. Pergunta-se qual a razão para a realização física estar maior do que a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2250-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8- SUB. REDE AGU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- 2357-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9- SEGR.REC. ARMAZ. 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-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GREGAÇÃO DE ÁGUAS NO TEV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9- MODERNIZAÇÃO DE SELAGEM E SIST. DE COMBATE A INCÊNDIO DOS TQ´S DE TETO FLUTUA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870463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12-03T10:22:00Z</cp:lastPrinted>
  <dcterms:modified xsi:type="dcterms:W3CDTF">2003-06-13T12:14:00Z</dcterms:modified>
  <cp:revision>68</cp:revision>
  <dc:subject/>
  <dc:title>Área de Negócio</dc:title>
</cp:coreProperties>
</file>