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950.521,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70.520,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19.686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, 5 projetos encontram-se com desempenho físico abaixo do previsto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e financeiro abaixo do previsto, como segue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comente sobre o desempenho físico e financeiro abaixo do previs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5757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3-02-18T19:22:00Z</dcterms:modified>
  <cp:revision>27</cp:revision>
  <dc:subject/>
  <dc:title>Área de Negócio</dc:title>
</cp:coreProperties>
</file>