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4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1.4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68.090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modo geral as informações sobre os projetos da UN estão muito confusas e parecem não refletir a realidade, exempl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á projetos cuja data fim prevista é 31 de dezembro de 2002 e os  desempenhos físicos esperados (calculados pelo sistema) é de 100%. Isto decorre do fato de que todas as atividades têm data fim prevista menor que a data fim do próprio projeto, e nestes casos ainda, referida data é anterior à data deste documento, isto é, anterior a 15 de fevereiro. Assim sendo, fica a pergunta: Porque um projeto (ex.: 25131894) onde todas as atividades se encerram em 19 de dezembro de 2000, tem data fim em 31 de dezembro de 2002? Neste caso o desempenho informado do projeto é de 14% e o previsto é de 100% o que resulta num desempenho “Abaixo do previsto” de 86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stes casos, o GP sugere que as datas sejam revistas a fim de que possam retratar a realidade de cada projeto atualmente, pois de outra forma, não é possível realizarmos um adequado acompanhamento quanto ao desempenho físico de projetos que apresentam elevados percentuais de desempenho “Abaixo do previsto” que não são reais.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á projetos que foram concluídos com data de término real no ano de 2001 que aparentemente  deveriam ser concluídos em 2002, de acordo com a análise das atividades (ex.: 826017000 e 2002481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á ainda projetos que têm desempenho físico informado com 100% de realização que não foram concluídos no sistema (ex.: 10490300 e 752017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aspectos operacionais de utilização do sistema listados acima, o GP ainda está aguardando comentários sobre a situação apresentado neste relatório de 14 de dezembro de 2001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 UN editou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Adia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 xml:space="preserve">10490300 </w:t>
            </w:r>
            <w:r>
              <w:rPr>
                <w:i/>
              </w:rPr>
              <w:t xml:space="preserve">de R$ 1.491,86 mil para R$ 7.659,19 mil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0401000</w:t>
            </w:r>
            <w:r>
              <w:rPr>
                <w:i/>
              </w:rPr>
              <w:t xml:space="preserve"> de R$ 6.016,28 para R$ 37.913,28 mil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5000696</w:t>
            </w:r>
            <w:r>
              <w:rPr>
                <w:i/>
              </w:rPr>
              <w:t xml:space="preserve"> de R$ 13.174,18 para R$ 20.296,11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 xml:space="preserve">97300295 </w:t>
            </w:r>
            <w:r>
              <w:rPr>
                <w:i/>
              </w:rPr>
              <w:t xml:space="preserve">de R$ 5.963,49 para R$ 14.038,06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260909/00</w:t>
            </w:r>
            <w:r>
              <w:rPr>
                <w:i/>
              </w:rPr>
              <w:t xml:space="preserve"> de R$ 13.101,35 para R$ 91.192,76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Manti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>75201700</w:t>
            </w:r>
            <w:r>
              <w:rPr>
                <w:i/>
              </w:rPr>
              <w:t xml:space="preserve"> de R$ 4.924 mil para R$ 15.859,65 mi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 xml:space="preserve">20024814 </w:t>
            </w:r>
            <w:r>
              <w:rPr>
                <w:i/>
              </w:rPr>
              <w:t xml:space="preserve"> de R$ 2.208,00 para R$ 9.838,03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Reduzi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</w:rPr>
              <w:t>20025175</w:t>
            </w:r>
            <w:r>
              <w:rPr>
                <w:i/>
              </w:rPr>
              <w:t xml:space="preserve"> de R$ 26.049,02 para R$ 6.561,02 mi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gora, focando as informações sobre desempenho físico, temos o seguin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ojetos com data fim prevista anterior a 14 de fevereiro e desempenho “Abaixo do previsto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Código do projeto</w:t>
            </w:r>
            <w:r>
              <w:rPr/>
              <w:t xml:space="preserve">      </w:t>
            </w:r>
            <w:r>
              <w:rPr>
                <w:u w:val="single"/>
              </w:rPr>
              <w:t>% informado</w:t>
            </w:r>
            <w:r>
              <w:rPr/>
              <w:t xml:space="preserve">       </w:t>
            </w:r>
            <w:r>
              <w:rPr>
                <w:u w:val="single"/>
              </w:rPr>
              <w:t>% previsto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% Diferenç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25174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97202800                     12                         100               -  8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82601300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21605                     60                         100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15941                       1                         100               -  9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5007800                     35                         100               - 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08899                     60                         100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0401000                     95                         100               -   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10600                     48                         100               -  5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10300                     81                         100               -  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6090300                     14                         100               -  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97201900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82601600                     94                         100                -  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 -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08899 –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10600 – INSTALAÇÀO DE GERAÇÀ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74412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10:00Z</dcterms:created>
  <dc:creator>BR-IT Support</dc:creator>
  <dc:description/>
  <dc:language>en-US</dc:language>
  <cp:lastModifiedBy>Petrobras</cp:lastModifiedBy>
  <cp:lastPrinted>2002-02-20T18:12:00Z</cp:lastPrinted>
  <dcterms:modified xsi:type="dcterms:W3CDTF">2002-03-04T14:34:00Z</dcterms:modified>
  <cp:revision>4</cp:revision>
  <dc:subject/>
  <dc:title>Área de Negócio</dc:title>
</cp:coreProperties>
</file>