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470.605,2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todo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recisa rever as datas das atividades do projeto “</w:t>
            </w:r>
            <w:r>
              <w:rPr>
                <w:b/>
              </w:rPr>
              <w:t>734002/00 – REDUÇÃO DE RUÍDOS</w:t>
            </w:r>
            <w:r>
              <w:rPr/>
              <w:t>” e adequá-las às datas de início e término do projeto. Isso precisa ser feito o mais breve possível, pois o projeto não está podendo ser acompanhado corretamente, visto que o desempenho físico calculado e conseqüentemente o desempenho global do mesmo não estão refletindo a realid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nhores,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Quando selecionei o campo “REVISÃO” no programa Carteira de Projetos para poder realizar a correção solicitada acima, foi me enviado a seguinte mensagem :  </w:t>
            </w:r>
            <w:r>
              <w:rPr/>
              <w:t xml:space="preserve">A operação de </w:t>
            </w:r>
            <w:r>
              <w:rPr>
                <w:b/>
                <w:bCs/>
              </w:rPr>
              <w:t>REVISÃO</w:t>
            </w:r>
            <w:r>
              <w:rPr/>
              <w:t xml:space="preserve"> de projeto foi desabilitada atendendo solicitação do Coordenador Corporativo PEGASO. </w:t>
            </w:r>
            <w:r>
              <w:rPr>
                <w:b/>
                <w:bCs/>
                <w:color w:val="0000FF"/>
              </w:rPr>
              <w:t>Portanto não pude fazer as correções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starei enviando correio ao grupo de Gestão Pegaso solicitando que eles me habilitem a fazer a correção ou eles mesmo a façam, visto que é somente igualar as datas de início e término das atividades do projeto ao que está descrito nas características do mesmo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48417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11:00Z</dcterms:created>
  <dc:creator>BR-IT Support</dc:creator>
  <dc:description/>
  <dc:language>en-US</dc:language>
  <cp:lastModifiedBy>Petrobras</cp:lastModifiedBy>
  <cp:lastPrinted>2002-05-21T17:47:00Z</cp:lastPrinted>
  <dcterms:modified xsi:type="dcterms:W3CDTF">2002-11-14T17:11:00Z</dcterms:modified>
  <cp:revision>2</cp:revision>
  <dc:subject/>
  <dc:title>Área de Negócio</dc:title>
</cp:coreProperties>
</file>