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93.256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600882 - CARACTERÍSTICAS DOS VENTOS NO BRASIL”, 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23,28%, 12,67%, 25,21% e 15,53% de realização física abaixo do previsto. Solicitamos que a UN informe os motivos da baixa realização física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882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061127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2-24T20:02:00Z</dcterms:modified>
  <cp:revision>10</cp:revision>
  <dc:subject/>
  <dc:title>Área de Negócio</dc:title>
</cp:coreProperties>
</file>