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777.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534.9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r que motivo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encontra-se com desempenho físico realizado 52,35% abaixo do previsto? Favor comentar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ADEQ. INTERTRAVAMENTO UNID. A N-2595” </w:t>
            </w:r>
            <w:r>
              <w:rPr>
                <w:bCs/>
              </w:rPr>
              <w:t>encontra-se com desempenho físico informado 44,74% abaixo do previsto. Pede-se a UN que informe os motivos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279161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3-08-12T17:12:00Z</cp:lastPrinted>
  <dcterms:modified xsi:type="dcterms:W3CDTF">2003-08-12T20:12:00Z</dcterms:modified>
  <cp:revision>55</cp:revision>
  <dc:subject/>
  <dc:title>Área de Negócio</dc:title>
</cp:coreProperties>
</file>