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300.00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3.857.213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.13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2.767.603,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5 dos 6 projetos classe I em andamento no Sistema Carteira de Projetos entre os dias 19 de abril e 19 de mai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9 projetos classe I desta UN, 3 projetos encontram-se concluídos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209- DIAG. AMB. E TRATAMENTO RESID./ EFL.” </w:t>
            </w:r>
            <w:r>
              <w:rPr/>
              <w:t xml:space="preserve">realizou R$4.169.882,97 dos R$ 6.110.000,01 previstos e encontra-se com um desempenho físico de 80%. Por que motivo a realização física encontra-se maior do que a financeira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s projetos </w:t>
            </w:r>
            <w:r>
              <w:rPr>
                <w:b/>
                <w:bCs/>
              </w:rPr>
              <w:t xml:space="preserve">“207- DETECTOR GASES PQ GLP INSP. TQ” </w:t>
            </w:r>
            <w:r>
              <w:rPr/>
              <w:t>e</w:t>
            </w:r>
            <w:r>
              <w:rPr>
                <w:b/>
                <w:bCs/>
              </w:rPr>
              <w:t xml:space="preserve"> “216- CONSTRUÇÕES DE PRÉDIOS” </w:t>
            </w:r>
            <w:r>
              <w:rPr/>
              <w:t>encontram-se com desempenho físico informado de 74% e 80% respectivamente, porém os mesmos já  ultrapassaram a verba prevista em 8% e 158%. Por que motivo o custo total realizado encontra-se tão acima do custo previst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209- DIAG. AMB. E TRATAMENTO RESID./ 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207- DETECTOR GASES PQ GLP INSP. T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216- CONSTRUÇÕES DE PRÉDI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5526802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Petrobras</cp:lastModifiedBy>
  <cp:lastPrinted>2002-02-27T12:53:00Z</cp:lastPrinted>
  <dcterms:modified xsi:type="dcterms:W3CDTF">2003-06-13T12:03:00Z</dcterms:modified>
  <cp:revision>42</cp:revision>
  <dc:subject/>
  <dc:title>Área de Negócio</dc:title>
</cp:coreProperties>
</file>