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lo segundo mês consecutivo, a UN não editou, formalizou e atualizou seus projetos classe I.  Há 4 projetos na carteira cuja data de término previsto foi 01/12/2001. Os projetos estão identificados na seqüência e o GP solicita considerações tanto da UN quanto dos coordenadores, sobre o desempenho físico e financeiro destes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GP solicita, também, esclarecimento sobre a adequação da realização financeira do projeto SEP 188, cuja data de conclusão está prevista para 01/03/2002 com início em 01/10/2000. Do custo total de R$ 7.213 mil 97% tem previsão de realização em  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3 - SEGURANÇA E MODERNIZAÇÃO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07 -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15 - PRAD. CURUR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90 - TERMO DE COMPROMISSO IPA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88 - AUTOMAÇÃO DE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2922179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6:54:00Z</dcterms:created>
  <dc:creator>BR-IT Support</dc:creator>
  <dc:description/>
  <dc:language>en-US</dc:language>
  <cp:lastModifiedBy>BR-IT Support</cp:lastModifiedBy>
  <cp:lastPrinted>2001-11-27T19:34:00Z</cp:lastPrinted>
  <dcterms:modified xsi:type="dcterms:W3CDTF">2001-12-21T20:33:00Z</dcterms:modified>
  <cp:revision>8</cp:revision>
  <dc:subject/>
  <dc:title>Área de Negócio</dc:title>
</cp:coreProperties>
</file>