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UN-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ergio Hormazabal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corren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953.92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3.303.92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991.425,7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5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Foi observado que a UN atualizou o Sistema no decorrer do mês de junh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caps/>
              </w:rPr>
              <w:t>Construção oleoduto FSL x FSR</w:t>
            </w:r>
            <w:r>
              <w:rPr/>
              <w:t>” está com desempenho físico informado de 100% e, portanto, precisa ser concluído no Sistema. Qual o motivo da grande diferença entre o custo total planejado e o realizad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SUBSTITUIÇÃO DUTOS RPO X SM8” já deveria estar concluído porém encontra-se atrasado. Necessita-se saber, a seguir, os motivos do atraso desse projet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caps/>
              </w:rPr>
              <w:t>Inspeção de jaquetas e outras estruturas offshore</w:t>
            </w:r>
            <w:r>
              <w:rPr/>
              <w:t>” não possui informação de desempenho físico. Pede-se que a mesma seja colocada no Sistema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caps/>
              </w:rPr>
              <w:t>Automação das estações</w:t>
            </w:r>
            <w:r>
              <w:rPr/>
              <w:t xml:space="preserve">” encontra-se com desempenho físico 40,35% “Abaixo do Previsto”. Necessita-se saber, a seguir, os motivos desse atraso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caps/>
              </w:rPr>
              <w:t>Construção oleoduto FSL x FS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UBSTITUIÇÃO DUTOS RPO X SM8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caps/>
              </w:rPr>
              <w:t>Automação das estaçõe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2082314328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ata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val="es-ES_tradnl"/>
            </w:rPr>
            <w:t>15/06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20:10:00Z</dcterms:created>
  <dc:creator>BR-IT Support</dc:creator>
  <dc:description/>
  <dc:language>en-US</dc:language>
  <cp:lastModifiedBy>BR - IT Support</cp:lastModifiedBy>
  <cp:lastPrinted>2002-04-22T12:30:00Z</cp:lastPrinted>
  <dcterms:modified xsi:type="dcterms:W3CDTF">2002-06-21T21:54:00Z</dcterms:modified>
  <cp:revision>25</cp:revision>
  <dc:subject/>
  <dc:title>Área de Negócio</dc:title>
</cp:coreProperties>
</file>