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DU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aulo Carpinter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.325.3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425.99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856.991,8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87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a UN atualizou todos os seus projetos classe I em andamento no Sistema Carteira de Projetos entre os dias 16 de novembro e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PROJETO 17- MONITORAÇÃO REMOTA E INTEGRADA DAS MEDIÇÕES DE TRANSFERÊNCIA POR DUTOS”</w:t>
            </w:r>
            <w:r>
              <w:rPr/>
              <w:t xml:space="preserve"> já realizou 65% do custo total planejado e encontra-se com um desempenho físico informado de 99%. Qual a razão da evolução física estar tão adiantada quando comparada com a evolução financeir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idade informou que o projeto </w:t>
            </w:r>
            <w:r>
              <w:rPr>
                <w:b/>
              </w:rPr>
              <w:t>“PROJETO 62- ENQUADRAMENTO DOS NÍVEIS DE AMÔNIA NOS EFLUENTES LÍQUIDOS”</w:t>
            </w:r>
            <w:r>
              <w:rPr/>
              <w:t xml:space="preserve"> tem 99% de desempenho físico e foi observado que o mesmo gastou o equivalente a 50% de seu custo total planejado. Por que o desempenho financeiro está tão abaixo do desempenho físic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que houve no projeto </w:t>
            </w:r>
            <w:r>
              <w:rPr>
                <w:b/>
              </w:rPr>
              <w:t>“PROJETO 63 – REDUÇÃO DA EMISSÃO DE MATERIAIS PARTICULADOS U-1250”</w:t>
            </w:r>
            <w:r>
              <w:rPr/>
              <w:t xml:space="preserve"> pois o mesmo teve uma redução no último mês de 7% no desempenho físico e de R$ 779.937,97? Favor comentar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ROJETO 17- MONITORAÇÃO REMOTA E INTEGRADDA DAS MEDIÇÕES DE TRANSFERÊNCIA POR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ROJETO 62- ENQUADRAMENTO DOS NÍVEIS DE AMÔNIA NOS EFLUENTES LÍQUI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ROJETO 63 – REDUÇÃO DA EMISSÃO DE MATERIAIS PARTICULADOS U-125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39427980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/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2:59:00Z</dcterms:created>
  <dc:creator>BR-IT Support</dc:creator>
  <dc:description/>
  <dc:language>en-US</dc:language>
  <cp:lastModifiedBy>BR IT-SUPPORT</cp:lastModifiedBy>
  <cp:lastPrinted>2002-01-31T18:24:00Z</cp:lastPrinted>
  <dcterms:modified xsi:type="dcterms:W3CDTF">2002-12-17T13:46:00Z</dcterms:modified>
  <cp:revision>24</cp:revision>
  <dc:subject/>
  <dc:title>Área de Negócio</dc:title>
</cp:coreProperties>
</file>