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151.36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9.801.409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O projeto </w:t>
            </w:r>
            <w:r>
              <w:rPr>
                <w:b/>
              </w:rPr>
              <w:t>“SA395A – PEGASO – SISTEMA SUPERVISÓRIO DUTOS EP-SEAL”</w:t>
            </w:r>
            <w:r>
              <w:rPr>
                <w:bCs/>
              </w:rPr>
              <w:t>, cuja data de término prevista é 30/06/2003, segundo considerações da UN apresenta uma “</w:t>
            </w:r>
            <w:r>
              <w:rPr>
                <w:b/>
                <w:i/>
                <w:iCs/>
              </w:rPr>
              <w:t>alta realização financeira devido a aquisição de equipamentos e materiais importados que sofreu forte impacto devido à variação cambial do dólar desde o período em que o projeto foi estimado até agora.”</w:t>
            </w:r>
            <w:r>
              <w:rPr>
                <w:bCs/>
                <w:i/>
                <w:iCs/>
              </w:rPr>
              <w:t xml:space="preserve"> , </w:t>
            </w:r>
            <w:r>
              <w:rPr>
                <w:bCs/>
              </w:rPr>
              <w:t>por outro lado, este projeto no Sistema Carteira de Projetos apresenta uma realização física de 99,55%, pede-se que a UN informe porque este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A398A – PEGASO – DESCARTE DE ÁGUA PRODUZIDA”, </w:t>
            </w:r>
            <w:r>
              <w:rPr>
                <w:bCs/>
              </w:rPr>
              <w:t xml:space="preserve">cuja data de término prevista é 31/07/2003, o qual segundo considerações da UN </w:t>
            </w:r>
            <w:r>
              <w:rPr>
                <w:bCs/>
                <w:i/>
                <w:iCs/>
              </w:rPr>
              <w:t>“</w:t>
            </w:r>
            <w:r>
              <w:rPr>
                <w:b/>
                <w:i/>
                <w:iCs/>
              </w:rPr>
              <w:t>é fortemente impactado em relação aos custos pela importação de materiais e equipamentos”</w:t>
            </w:r>
            <w:r>
              <w:rPr>
                <w:bCs/>
              </w:rPr>
              <w:t xml:space="preserve">, está em atraso na sua execução física, por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 O projeto em questão será concluído dentro do prazo do PEGASO, dezembro de 2003?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5A 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 – 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892634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9-29T15:14:00Z</dcterms:modified>
  <cp:revision>19</cp:revision>
  <dc:subject/>
  <dc:title>Área de Negócio</dc:title>
</cp:coreProperties>
</file>