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52.637.011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5.347.968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8.943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2.157.518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 atualizou parcialmente os seus  17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PROJETO 17 – MONITORAÇÃO REMOTA E INTEGRADA DAS MEDIÇÕES DE TRANFERÊNCIA POR DUTOS”, </w:t>
            </w:r>
            <w:r>
              <w:rPr/>
              <w:t xml:space="preserve">o qual segundo constatações na Auditoria do PEGASO em 2003, teve detectada a necessidade de modificar suas realizações físicas e financeiras, procedimento já realizado no Sistema Carteira de Projetos, pede-se que a UN informe qual é a nova previsão para conclusão deste projeto? E quais etapas ainda não foram concluída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</w:t>
            </w:r>
            <w:r>
              <w:rPr>
                <w:b/>
                <w:bCs/>
              </w:rPr>
              <w:t xml:space="preserve"> “PROJETO 33 – REDUZIR BACK LOG DE RIs – RECOMENDAÇÕES DE INSPEÇÃO DE EQUIPAMENTOS E TUBULA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, “</w:t>
            </w:r>
            <w:r>
              <w:rPr>
                <w:b/>
                <w:bCs/>
              </w:rPr>
              <w:t>PROJETO 76 – SEGREGAÇÃO DOS SISTEMAS DE DRENAGEM – ÁGUAS PLUVIAIS E CONTAMINADAS (BC-401/402/403/404)</w:t>
            </w:r>
            <w:r>
              <w:rPr/>
              <w:t>”, apresentam uma alta realização financeira até o momento,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ROJETO 17 – MONITORAÇÃO REMOTA E INTEGRADA DAS MEDIÇÕES DE TRANFERÊNCIA POR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ROJETO 33 – REDUZIR BACK LOG DE RIs – RECOMENDAÇÕES DE INSPEÇÃO DE EQUIPAMENTOS E TUBU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ROJETO 76 – SEGREGAÇÃO DOS SISTEMAS DE DRENAGEM – ÁGUAS PLUVIAIS E CONTAMINADAS (BC-401/402/403/40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66489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8:10:00Z</dcterms:created>
  <dc:creator>BR-IT Support</dc:creator>
  <dc:description/>
  <dc:language>en-US</dc:language>
  <cp:lastModifiedBy>Petrobras</cp:lastModifiedBy>
  <cp:lastPrinted>2003-08-12T17:03:00Z</cp:lastPrinted>
  <dcterms:modified xsi:type="dcterms:W3CDTF">2003-09-24T20:52:00Z</dcterms:modified>
  <cp:revision>12</cp:revision>
  <dc:subject/>
  <dc:title>Área de Negócio</dc:title>
</cp:coreProperties>
</file>