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ão Paulo e Centro-O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ia Eulália Rocha Carnei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706.441,8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770.765,3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442.391,4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Em virtude de estar-se neste momento realizando um estudo, juntamente com as Regiões, Área de Negócio, Sistema Contábil Gerencial (SCG) e o Coordenador Geral do PEGASO, de como será feito o acompanhamento financeiro dentro de cada Região, não serão feitos comentários financeiros nos projetos classe I de todas as Regiões da Transpetr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or outro lado, a análise física será realizada normalmente e, quando necessário, serão solicitados os comentários da UN, AN, Coordenador Regional e Coordenador PEGASO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atualizou parcialmente seus projetos classe I no Sistema Carteira de Projetos no decorrer do último mê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correu a </w:t>
            </w:r>
            <w:r>
              <w:rPr>
                <w:b/>
              </w:rPr>
              <w:t xml:space="preserve">conclusão </w:t>
            </w:r>
            <w:r>
              <w:rPr/>
              <w:t xml:space="preserve">de </w:t>
            </w:r>
            <w:r>
              <w:rPr>
                <w:b/>
              </w:rPr>
              <w:t xml:space="preserve">3 </w:t>
            </w:r>
            <w:r>
              <w:rPr/>
              <w:t>projetos no Sistema Carteira de Projetos, no decorrer do último mês, conforme listamos abaixo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08 INSTALAÇÃO DE DUPLAS CALHAS – OBATI C 14”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18 IMPLANTAR CONTROLE REGIONAL DO DUTO-OSVA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19 IMPLANTAR CONTROLE REGIONAL DO DUTO-OSBA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correu o </w:t>
            </w:r>
            <w:r>
              <w:rPr>
                <w:b/>
              </w:rPr>
              <w:t>cancelamento</w:t>
            </w:r>
            <w:r>
              <w:rPr/>
              <w:t xml:space="preserve"> de </w:t>
            </w:r>
            <w:r>
              <w:rPr>
                <w:b/>
              </w:rPr>
              <w:t>6</w:t>
            </w:r>
            <w:r>
              <w:rPr/>
              <w:t xml:space="preserve"> projetos no Sistema Carteira de Projetos, no decorrer do último mês, conforme listamos abaixo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41 SIS.DETEC.VAZAMENTO NOS PARQUES DE GLP-S.CANED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27 IMPLANTAR SUPERVISÃO NOS RAMAIS – BRASÍLI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43 MANUTENÇÃO DOS DUTOS OSSP CL14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42 MANUTENÇÃO DOS DUTOS OSSP CL14” RECAP/SC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40 SISTEMA DE DETECÇÃO DE VAZAMENTO NOS PARQUES DE GLP-UBERLÂNDI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26 IMPLANTAR SUPERVISÃO DE RAMAIS-S.CANED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Segundo justificativas dadas pela própria UN no Sistema Carteira de Projetos todos foram cancelados em razão de estarem em duplicidade com outros projetos da Carteira da Região São-Paulo e Centro-Oeste cadastrados no Sistema Carteira de Projetos, face ao exposto pedimos que a UN nos indique no espaço de considerações da UN, que abriremos para cada projeto cancelado, os projetos que estavam em duplicidade com estes cancelados e que serão acompanhados de agora em diante.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seguir listaremos os projetos que tem data de fim previsto até 30/12/2002 e que estão com </w:t>
            </w:r>
            <w:r>
              <w:rPr>
                <w:b/>
              </w:rPr>
              <w:t>atraso</w:t>
            </w:r>
            <w:r>
              <w:rPr/>
              <w:t xml:space="preserve"> nas suas realizações física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23 IMPLANTAR SUPERVISÃO NOS RAMAIS-S.C.SUL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11 AUTOMAÇÃO DE BOMBAS PRINCIPAIS-OSVAT E OSPLAN-GUARAREMA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4 AUTOMAÇÃO DAS BOMBAS-REPLAN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24 IMPLANTAR SUPERVISÃO NOS RAMAIS-R.PRETO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9 AUTOMAÇÃO DAS INSTALAÇÕES DA CODESP-SANTO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38 SISTEMA DE DETECÇÃO DE VAZAMENTO NOS PARQUES DE GLP-BARUER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edimos que a UN, insira comentários no espaço abaixo apontando o motivo dos </w:t>
            </w:r>
            <w:r>
              <w:rPr>
                <w:b/>
              </w:rPr>
              <w:t xml:space="preserve">atrasos físicos </w:t>
            </w:r>
            <w:r>
              <w:rPr/>
              <w:t>mencion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Solicitamos que a UN realize as atualizações necessárias em todos os seus </w:t>
            </w:r>
            <w:r>
              <w:rPr>
                <w:b/>
              </w:rPr>
              <w:t>120 projetos classe I</w:t>
            </w:r>
            <w:r>
              <w:rPr/>
              <w:t xml:space="preserve"> para que possamos ter uma real noção dos avanços físicos  de todos os seus principais projetos de sua Carteir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-41 SIS.DETEC.VAZAMENTO NOS PARQUES DE GLP-S.CANED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2"/>
              </w:rPr>
              <w:t>Este projeto foi cancelado em função da duplicidade criada erroneamente pelo Banco de Dados (Carteira de Projetos), o projeto que será acompanhado terá o mesmo nome que este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-27 IMPLANTAR SUPERVISÃO NOS RAMAIS – BRASÍL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2"/>
              </w:rPr>
              <w:t>Este projeto foi cancelado em função da duplicidade criada erroneamente pelo Banco de Dados (Carteira de Projetos), o projeto que será acompanhado terá o mesmo nome que este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>:</w:t>
            </w:r>
            <w:r>
              <w:rPr/>
              <w:t xml:space="preserve"> </w:t>
            </w:r>
            <w:r>
              <w:rPr>
                <w:b/>
              </w:rPr>
              <w:t>TC-143 MANUTENÇÃO DOS DUTOS OSSP CL1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2"/>
              </w:rPr>
              <w:t>Este projeto foi cancelado em função da duplicidade criada erroneamente pelo Banco de Dados (Carteira de Projetos), o projeto que será acompanhado terá o mesmo nome que este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TC-142 MANUTENÇÃO DOS DUTOS OSSP CL14” RECAP/SC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2"/>
              </w:rPr>
              <w:t>Este projeto foi cancelado em função da duplicidade criada erroneamente pelo Banco de Dados (Carteira de Projetos), o projeto que será acompanhado terá o mesmo nome que este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-40 SISTEMA DE DETECÇÃO DE VAZAMENTO NOS PARQUES DE GLP-UBERLÂNDIA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2"/>
              </w:rPr>
              <w:t>Este projeto foi cancelado em função da duplicidade criada erroneamente pelo Banco de Dados (Carteira de Projetos), o projeto que será acompanhado terá o mesmo nome que este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PA-26 IMPLANTAR SUPERVISÃO DE RAMAIS-S.CANEDO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2"/>
              </w:rPr>
              <w:t>Este projeto foi cancelado em função da duplicidade criada erroneamente pelo Banco de Dados (Carteira de Projetos), o projeto que será acompanhado terá o mesmo nome que este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-23 IMPLANTAR SUPERVISÃO NOS RAMAIS-S.C.SU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Cs/>
                <w:sz w:val="22"/>
              </w:rPr>
              <w:t>Este projeto está com avanço físico de 81% e a data de término prevista é para 31/12/2002, sendo assim mobilizaremos recursos para conseguirmos terminar no prazo previst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-11 AUTOMAÇÃO DE BOMBAS PRINCIPAIS-OSVAT E OSPLAN-GUARARE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Cs/>
                <w:sz w:val="22"/>
              </w:rPr>
              <w:t>A data de término prevista para este projeto é 31/12/2002, assim sendo mobilizaremos recursos para atendermos este prazo.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-4 AUTOMAÇÃO DAS BOMBAS-REPLAN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UN</w:t>
            </w:r>
            <w:r>
              <w:rPr>
                <w:b/>
                <w:sz w:val="22"/>
              </w:rPr>
              <w:t xml:space="preserve">:  </w:t>
            </w:r>
            <w:r>
              <w:rPr>
                <w:bCs/>
                <w:sz w:val="22"/>
              </w:rPr>
              <w:t>Estamos com 86 % de avanço físico até o mês de fevereiro/02, portanto não consideramos atraso neste projet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-24 IMPLANTAR SUPERVISÃO NOS RAMAIS-R.PRETO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Cs/>
                <w:sz w:val="22"/>
              </w:rPr>
              <w:t>Este projeto está com avanço físico de 74% e a data de término prevista é para 30/12/2002, sendo assim mobilizaremos recursos para conseguirmos terminar no prazo previst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-9 AUTOMAÇÃO DAS INSTALAÇÕES DA CODESP-SAN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Cs/>
                <w:sz w:val="22"/>
              </w:rPr>
              <w:t>Este projeto está com avanço físico de 27% e a data de término prevista é para 30/12/2002, sendo assim mobilizaremos recursos para conseguirmos uma recuperação no avanço físico em relação ao prazo de término previst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-38 SISTEMA DE DETECÇÃO DE VAZAMENTO NOS PARQUES DE GLP-BARUER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 </w:t>
            </w:r>
            <w:r>
              <w:rPr>
                <w:bCs/>
                <w:sz w:val="22"/>
              </w:rPr>
              <w:t>Este projeto está com avanço físico de 13% e a data de término prevista é para 30/12/2002, sendo assim mobilizaremos recursos para conseguirmos uma recuperação no avanço físico em relação ao prazo de término previst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9213018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ario T</w:t>
          </w:r>
          <w:r>
            <w:rPr>
              <w:sz w:val="20"/>
            </w:rPr>
            <w:t>RANSPETRO/Região São Paulo e Centro-O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6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6</w:t>
          </w:r>
        </w:p>
        <w:p>
          <w:pPr>
            <w:pStyle w:val="Header"/>
            <w:rPr>
              <w:rStyle w:val="PageNumber"/>
              <w:sz w:val="20"/>
            </w:rPr>
          </w:pPr>
          <w:r>
            <w:rPr/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8:45:00Z</dcterms:created>
  <dc:creator>BR-IT Support</dc:creator>
  <dc:description/>
  <dc:language>en-US</dc:language>
  <cp:lastModifiedBy>Petrobras</cp:lastModifiedBy>
  <cp:lastPrinted>2002-08-05T10:47:00Z</cp:lastPrinted>
  <dcterms:modified xsi:type="dcterms:W3CDTF">2002-08-07T18:45:00Z</dcterms:modified>
  <cp:revision>2</cp:revision>
  <dc:subject/>
  <dc:title>Área de Negócio</dc:title>
</cp:coreProperties>
</file>