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840.000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964.085,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790.977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or outro lado, a análise física será realizada normalmente e, quando necessário, serão solicitados os comentários da UN, AN, Coordenador Regional e Coordenador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7 de seus 59 projetos classe I no Sistema Carteira de Projetos entre os dias 16 de junho e 15 de jul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INTERLIGAÇÃO DO SUPERVISÓRIO À MESTRE NACIONAL (SGPE-394)</w:t>
            </w:r>
            <w:r>
              <w:rPr/>
              <w:t>” foi concluído no Sistema Carteira de Projetos conforme solicitado no Formulário de Acompanhamento Mensal do PEGASO de 15 de jun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relacionados a seguir já deveriam ter sido concluídos e, no entanto, estão atrasados. Necessita-se saber os motivos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LEVANTAMENTO AEROFOTOGRAMÉTRICO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OJETO E MELHORIAS NO SISTEMA CFTV (SGPE-860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ONTRATO DE TRATAMENTO DE RESÍDUOS – ÓLEO (SGPE-2961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OVO CIRCUITO SISTEMA ELÉTRICO I.R (SGPE-863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ANUTENÇÃO DAS 2 LINHAS DE ESCUROS (SGPE-844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RATAMENTO DE RESÍDUOS (SGPE-450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SSAGEM DE PIGS INSTRUMENTADOS E REABILITAÇÃO DO DUTO 18 GASCAB (SGPE-286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listados a seguir precisam ter as datas de início e término de pelo menos uma de suas atividades coincidente com as datas de início e término dos projetos para que se tenha um correto cálculo do desempenho físico previsto. Favor adequar as mesma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OJETO E MELHORIAS NO SISTEMA CFTV (SGPE-860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ANUTENÇÃO DAS 2 LINHAS DE ESCUROS (SGPE-844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NSTALAÇÃO DO SISTEMA SUPERVISÓRIO NOS DUTOS (SGPE-1968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ISTEMA SUPERVISÓRIO DA ESVOL E TEVOL (SGPE-388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MANEJAMENTO DE LINHAS NA ILHA D’ÁGUA (SGPE-2876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ADAPTAÇÃO DOS DUTOS PARA PASSAGEM DE PIG (SGPE-1965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ISTEMA DE MONITORAÇÃO CONTÍNUA DA CORROSÃO INTERNA DOS DUTOS – GÁS (SGPE-2919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ISTEMA MONITORAÇÃO CONTÍNUA DA CORROSÃO DOS DUTOS (SGPE-384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VAMP NAS INSTALAÇÕES DOS PÍERES (SGPE-2469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ISTEMA DE MONITORAÇÃO CONTÍNUA DA CORROSÃO INTERNA DOS DUTOS – ÓLEO (SGPE-2918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IG INSTRUMENTADO (SGPE-371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ISTEMA SUPERVISÓRIO DA I. DÁGUA (SGPE-387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ADAPTAR E PASSAR PIG INSTRUMENTADO (SGPE-894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UPERVISÃO SISTEMA PROTEÇÃO CATÓDICA DOS DUTOS – ÓLEO (SGPE-2916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UPERVISÃO SISTEMA PROTEÇÃO CATÓDICA DOS DUTOS – GÁS (SGPE-2917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UPERVISÃO SISTEMA PROT. CATÓDICA DOS DUTOS (SGPE-374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BARREIRAS PERMANENTES P/ PS E PIER BÇAS (SGPE-298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ELHORIA DA EFICIÊNCIA OPERACIONAL (SGPE-1017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OVER EQUIPAMENTOS DIVERSOS DE COMBATE A POLUIÇÃO PARA AS GERÊNCIAS OPERACIONAIS – GÁS (SGPE-2963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ERVIÇOS DE APOIO TÉCNICO E OPERACIONAL (SGPE-245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citados a seguir não contém a informação de desempenho físico informado. </w:t>
            </w:r>
            <w:r>
              <w:rPr>
                <w:lang w:val="es-ES_tradnl"/>
              </w:rPr>
              <w:t>Favor inseri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ONTRATO DE TRATAMENTO DE RESÍDUOS – ÓLEO (SGPE-2961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SSAGEM DE PIGS INSTRUMENTADOS E REABILITAÇÃO DO DUTO 18 GASCAB (SGPE-286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ADEQUAÇÃO DO SISTEMA DE DRENAGEM CONTAMINADA DAS INSTALAÇÕES INDUSTRIAIS NA ILHA DÁGUA (SGPE-2627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ISTEMA DE MONITORAÇÃO CONTÍNUA DA CORROSÃO INTERNA DOS DUTOS – GÁS (SGPE-2919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ISTEMA DE MONITORAÇÃO CONTÍNUA DA CORROSÃO INTERNA DOS DUTOS – ÓLEO (SGPE-2918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UBSTITUIÇÃO DO EMISSÁRIO SUBMARINO 12 DA ETE (SGPE-287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ISTEMA DE SUPERVISÃO ON-LINE DOS TURBO-COMPRESSORES (SGPE-2875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ISTEMA DE SUPERVISÃO ON-LINE DAS BOMBAS DO OSDUC (SGPE-2874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UP GRADE DAS FAIXAS DE DUTOS DO SUDESTE (SGPE-3236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IG INSTRUMENTADO – GÁS (SGPE-291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IG INSTRUMENTADO – ÓLEO (SGPE-2912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UPERVISÃO SISTEMA PROTEÇÃO CATÓDICA DOS DUTOS – GÁS (SGPE-2917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OVER EQUIPAMENTOS DIVERSOS DE COMBATE A POLUIÇÃO PARA AS GERÊNCIAS OPERACIONAIS – ÓLEO (SGPE-2962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OVER EQUIPAMENTOS DIVERSOS DE COMBATE A POLUIÇÃO PARA AS GERÊNCIAS OPERACIONAIS – GÁS (SGPE-296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BRAÇOS DE CARREGAMENTO DO PIER PRINCIPAL DO TEBIG (SGPE-2640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ERVIÇOS DE APOIO TÉCNICO E OPERACIONAL (SGPE-2450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ERVIÇOS DE APOIO TÉCNICO (SGPE-2455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ERVIÇOS DE APOIO TÉCNICO OPERACIONAL (SGPE-2452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ELHORIA SISTEMA DE SMS (SGPE-2449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XECUTAR SERVIÇOS DE MELHORIA DOS SISTEMAS DE SMS INCLUINDO, MANUTENÇÃO DE EQUIPAMENTOS E INSTALAÇÕES, E AQUISIÇÃO DE MATERIAIS DIVERSOS – GÁS (SGPE-2981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XECUTAR SERVIÇOS DE MELHORIA DOS SISTEMAS DE SMS INCLUINDO, MANUTENÇÃO DE EQUIPAMENTOS E INSTALAÇÕES, E AQUISIÇÃO DE MATERIAIS DIVERSOS – ÓLEO (SGPE-298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CONSTRUÇÃO DE EMBARCAÇÃO PARA EMERGÊNCIA NO TERMINAL DE REGÊNCIA (SGPE-3245)</w:t>
            </w:r>
            <w:r>
              <w:rPr/>
              <w:t>” não possui nenhuma atividade cadastrada. Favor cadastrar as atividades do mesm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ssalta-se que é de suma importância que a UN atualize o Sistema Carteira de Projetos até o dia 14 de cada mês a fim de que suas atualizações possam estar refletidas no relatório mensal de acompanhamento do PEGASO que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LEVANTAMENTO AEROFOTOGRAMÉT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ROJETO E MELHORIAS NO SISTEMA CFTV (SGPE-8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CONTRATO DE TRATAMENTO DE RESÍDUOS – ÓLEO (SGPE-296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NOVO CIRCUITO SISTEMA ELÉTRICO I.R (SGPE-86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MANUTENÇÃO DAS 2 LINHAS DE ESCUROS (SGPE-84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RATAMENTO DE RESÍDUOS (SGPE-45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SSAGEM DE PIGS INSTRUMENTADOS E REABILITAÇÃO DO DUTO 18 GASCAB (SGPE-286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0274788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4:12:00Z</dcterms:created>
  <dc:creator>BR-IT Support</dc:creator>
  <dc:description/>
  <dc:language>en-US</dc:language>
  <cp:lastModifiedBy>Petrobras</cp:lastModifiedBy>
  <cp:lastPrinted>2002-06-06T15:24:00Z</cp:lastPrinted>
  <dcterms:modified xsi:type="dcterms:W3CDTF">2002-07-30T12:53:00Z</dcterms:modified>
  <cp:revision>9</cp:revision>
  <dc:subject/>
  <dc:title>Área de Negócio</dc:title>
</cp:coreProperties>
</file>