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>
          <w:trHeight w:val="302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E&amp;P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UN-R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Carlos da Natividade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(2000 – 2003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 ano de 2002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0 – 2002)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3.840.0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2.640.0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1.894.944,79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8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Qtd. projetos que se encerram dentro dos próximos 2 meses a contar da data base deste relatório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2909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A UN possui 2 projetos classe I em andamento no Sistema Carteira de Projetos. Foi observado que os dois foram atualizados no período de 16 de novembro a 15 de dezembro de 2002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 projeto “</w:t>
            </w:r>
            <w:r>
              <w:rPr>
                <w:b/>
              </w:rPr>
              <w:t>734002/00 REDUÇÃO DE RUÍDOS”</w:t>
            </w:r>
            <w:r>
              <w:rPr/>
              <w:t xml:space="preserve"> apresenta desempenho físico informado de 75%, enquanto o custo total realizado corresponde a 66% do custo total planejado. Qual a razão desta distorção?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734002/00-REDUÇÃO DE RUÍDO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797" w:right="1797" w:gutter="0" w:header="72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  <w:cantSplit w:val="true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915247819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>
        <w:cantSplit w:val="true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  <w:cantSplit w:val="true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  <w:t>FORMULÁRIO DE ACOMPANHAMENTO MENSAL DO PEGASO</w:t>
          </w:r>
        </w:p>
      </w:tc>
    </w:tr>
    <w:tr>
      <w:trPr>
        <w:trHeight w:val="392" w:hRule="atLeast"/>
        <w:cantSplit w:val="true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/>
          </w:pPr>
          <w:r>
            <w:rPr>
              <w:sz w:val="20"/>
            </w:rPr>
            <w:t>15/12/2002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1</w:t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color w:val="FF0000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9T19:39:00Z</dcterms:created>
  <dc:creator>BR-IT Support</dc:creator>
  <dc:description/>
  <dc:language>en-US</dc:language>
  <cp:lastModifiedBy>BR IT-SUPPORT</cp:lastModifiedBy>
  <cp:lastPrinted>2002-05-21T17:47:00Z</cp:lastPrinted>
  <dcterms:modified xsi:type="dcterms:W3CDTF">2002-12-18T18:03:00Z</dcterms:modified>
  <cp:revision>60</cp:revision>
  <dc:subject/>
  <dc:title>Área de Negócio</dc:title>
</cp:coreProperties>
</file>