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6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bora a UN só tenha 2 projetos, ela não atualizou os mesmos desde 22 de janeiro de 2002. Seus projetos encontram-se atrasados e as informações financeiras de realização para o ano de 2002 não se encontram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OP P – XVI – SIST. SUPERVISÓRIO EXPORTAÇÃO” encontra-se em edição e precisa ser formaliz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um correto acompanhamento das atividades da UN, é imprescindível que a mesma atualize as informaçõe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XIV – SIST.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20296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Petrobras</cp:lastModifiedBy>
  <cp:lastPrinted>2002-04-24T17:23:00Z</cp:lastPrinted>
  <dcterms:modified xsi:type="dcterms:W3CDTF">2002-04-29T16:59:00Z</dcterms:modified>
  <cp:revision>18</cp:revision>
  <dc:subject/>
  <dc:title>Área de Negócio</dc:title>
</cp:coreProperties>
</file>