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9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9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1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919-RED.EMIS.PART.CH GV-22501, teve data de finalização registrada como 30/11/2001, o GP solicita que seja formalizado a conclusã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os posicionamento sobre realização física e financeira dos projetos destacados na sequência deste document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19-RED.EMIS.PART.CH GV-2250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bCs/>
                <w:color w:val="0000FF"/>
              </w:rPr>
              <w:t>Concluído em 11/11/01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80 - TROCA MEDIDORES DE NÍVEL CO-1/2/3/5/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cluído em 16/11/01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95 - SIST. BIOL. PARA TRATAMENTO NITROGÊNIO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Obra concluída em 28/10/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Aguardando enquadramento da Amônia e Nitrogênio total para aceitação do sistema – Prazo 31/05/02</w:t>
            </w:r>
            <w:r>
              <w:rPr>
                <w:rFonts w:eastAsia="Arial Unicode MS" w:cs="Arial" w:ascii="Arial" w:hAnsi="Arial"/>
                <w:color w:val="0000FF"/>
              </w:rPr>
              <w:t>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62 – INST. INCINERADOR P/QUEIMA GÁ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FF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color w:val="0000FF"/>
              </w:rPr>
              <w:t xml:space="preserve">Equipamento já na REPLAN, montagem sendo executada, com término previsto para 31/03/02.  </w:t>
            </w:r>
            <w:r>
              <w:rPr>
                <w:rFonts w:eastAsia="Arial Unicode MS" w:cs="Arial" w:ascii="Arial" w:hAnsi="Arial"/>
                <w:b/>
                <w:color w:val="0000FF"/>
                <w:lang w:val="en-US"/>
              </w:rPr>
              <w:t>Start-up até 30/04/02.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GASTO EM 2002 - R$ 1.820.000,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10 - INST. CAC. INJ. VAPOR CORTA CHAMA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eastAsia="Arial Unicode MS" w:cs="Arial" w:ascii="Arial" w:hAnsi="Arial"/>
              </w:rPr>
              <w:t>Projeto de detalhamen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Prazo: 17/07/2001 a </w:t>
            </w:r>
            <w:r>
              <w:rPr>
                <w:rFonts w:eastAsia="Arial Unicode MS" w:cs="Arial" w:ascii="Arial" w:hAnsi="Arial"/>
                <w:b/>
                <w:bCs/>
                <w:color w:val="0000FF"/>
              </w:rPr>
              <w:t>29/03/0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trução e montagem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Prazo: </w:t>
            </w:r>
            <w:r>
              <w:rPr>
                <w:rFonts w:eastAsia="Arial Unicode MS" w:cs="Arial" w:ascii="Arial" w:hAnsi="Arial"/>
                <w:b/>
                <w:bCs/>
                <w:color w:val="0000FF"/>
              </w:rPr>
              <w:t>01/02/02 A 15/04/02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GASTO EM 2002 - R$ 42.000,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506 – ADEQ.CANÕES E ANÉIS RESFR.E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0000FF"/>
                <w:sz w:val="18"/>
              </w:rPr>
              <w:t xml:space="preserve">: </w:t>
            </w:r>
          </w:p>
          <w:p>
            <w:pPr>
              <w:pStyle w:val="Heading2"/>
              <w:rPr/>
            </w:pPr>
            <w:r>
              <w:rPr/>
              <w:t xml:space="preserve">Término da montagem previsto para 31/05/02 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GASTO EM 2002 - R$ 180.000,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98 – INST.SIST.DETECÇÃO DE GAS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0000FF"/>
                <w:sz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rFonts w:eastAsia="Arial Unicode MS" w:cs="Arial" w:ascii="Arial" w:hAnsi="Arial"/>
              </w:rPr>
              <w:t>Especificação de serviços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azo: 18/06/2001 a 16/07/2001 (100%)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trução e montagem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 xml:space="preserve">Prazo: </w:t>
            </w:r>
            <w:r>
              <w:rPr>
                <w:rFonts w:eastAsia="Arial Unicode MS" w:cs="Arial" w:ascii="Arial" w:hAnsi="Arial"/>
                <w:b/>
                <w:bCs/>
                <w:color w:val="0000FF"/>
              </w:rPr>
              <w:t>24/02/02 a 30/04/02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Aguardando recebimento de materiais/instrumentos para instalação, conforme AFM 710-23-0239/01, com previsão de chegada em 28/03/02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GASTO EM 2002 - R$ 200.000,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731 – EST.PROBL.ESCOAMENTO LINHA TOCHA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TextBody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EP cancelada. O problema será resolvido com a entrada do novo incinerador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98 – INST.SIST.APLIC.ESPUMA TANQU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cução em andamento, término previsto para 30/04/02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GASTO EM 2002 - R$ 120.000,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86 – SUBST.REDE INCÊNDIO DEST/CRAQ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azo: 01/04 /2001 a 30/07/2001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xecução Física: 70% (100%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trução e montagem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xecução Física: 100% (pré-fabricação) (100%)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 desenvolvimento do Programa atenderá aos prazos previs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  <w:color w:val="0000FF"/>
              </w:rPr>
            </w:pPr>
            <w:r>
              <w:rPr>
                <w:rFonts w:eastAsia="Arial Unicode MS" w:cs="Arial" w:ascii="Arial" w:hAnsi="Arial"/>
              </w:rPr>
              <w:t>Área da Destilação concluída a execução em 2001 : 100%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 xml:space="preserve">Área externa do Craqueament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Prazo para conclusão do projeto - 31/03/0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Prazo para a montagem  01/05/02 a 30/07/0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 xml:space="preserve">Área interna da destilaçã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Prazo para conclusão do projeto - 31/05/0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Prazo para a montagem  - 28/06/02 a 29/12/02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OBS.: Analisar com rigor os riscos da execução física em relação ao objetivo do projeto.</w:t>
            </w:r>
          </w:p>
          <w:p>
            <w:pPr>
              <w:pStyle w:val="Heading4"/>
              <w:rPr/>
            </w:pPr>
            <w:r>
              <w:rPr/>
              <w:t>GASTO EM 2002 - R$ 897.000,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268" w:right="851" w:gutter="0" w:header="73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1134"/>
      <w:gridCol w:w="1984"/>
      <w:gridCol w:w="1134"/>
      <w:gridCol w:w="851"/>
      <w:gridCol w:w="1204"/>
    </w:tblGrid>
    <w:tr>
      <w:trPr>
        <w:trHeight w:val="423" w:hRule="atLeast"/>
      </w:trPr>
      <w:tc>
        <w:tcPr>
          <w:tcW w:w="36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2141082" r:id="rId1"/>
            </w:object>
          </w:r>
        </w:p>
      </w:tc>
      <w:tc>
        <w:tcPr>
          <w:tcW w:w="517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30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1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color w:val="0000FF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color w:val="00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ind w:right="50" w:hanging="0"/>
      <w:jc w:val="right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5:24:00Z</dcterms:created>
  <dc:creator>BR-IT Support</dc:creator>
  <dc:description/>
  <dc:language>en-US</dc:language>
  <cp:lastModifiedBy>Nilson Carlos Nogueira</cp:lastModifiedBy>
  <cp:lastPrinted>2002-01-30T13:30:00Z</cp:lastPrinted>
  <dcterms:modified xsi:type="dcterms:W3CDTF">2002-01-30T15:40:00Z</dcterms:modified>
  <cp:revision>20</cp:revision>
  <dc:subject/>
  <dc:title>Área de Negócio</dc:title>
</cp:coreProperties>
</file>