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596.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191.27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389.42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981.243,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6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>SEP 2491- AMPLIAÇÃO CFTV DA REPAR</w:t>
            </w:r>
            <w:r>
              <w:rPr/>
              <w:t xml:space="preserve">” a Unidade informou que: </w:t>
            </w:r>
            <w:r>
              <w:rPr>
                <w:b/>
                <w:bCs/>
                <w:i/>
                <w:iCs/>
              </w:rPr>
              <w:t xml:space="preserve">“Já  foi confirmada  a  necessidade  da utilização de material importado (filtros para irradiação infra-vermelha) para resolver o problema. </w:t>
            </w:r>
            <w:r>
              <w:rPr>
                <w:b/>
                <w:bCs/>
                <w:i/>
                <w:iCs/>
                <w:szCs w:val="24"/>
              </w:rPr>
              <w:t xml:space="preserve">A estimativa de custo para o fornecimento e instalação dos filtros para radiação infra-vermelha é de aproximadamente R$35.000,00. </w:t>
            </w:r>
            <w:r>
              <w:rPr>
                <w:b/>
                <w:bCs/>
                <w:i/>
                <w:iCs/>
              </w:rPr>
              <w:t xml:space="preserve">O prazo previsto para a entrega e instalação dos filtros nas Câmeras é de 120 dias.” </w:t>
            </w:r>
            <w:r>
              <w:rPr/>
              <w:t>A estimativa de custo de R$ 35.000,00 para o fornecimento e instalação dos filtros está contemplada no valor previsto de  R$1.450.000,00 para est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</w:rPr>
              <w:t xml:space="preserve">Foi verificado que com a reclassificação dos projetos da carteira consolidada em janeiro de 2003, o projeto </w:t>
            </w:r>
            <w:r>
              <w:rPr>
                <w:b/>
                <w:szCs w:val="18"/>
              </w:rPr>
              <w:t>“SEP 2489- ENVIO DE ÓLEO P/ S AO TQ DRENEIRO”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passou de Classe II para Classe I, sendo portanto foco desta avaliação. O projeto em questão encontra-se 51% abaixo do previsto e com custo total realizado de 34%. Por que motivo o projeto encontra-se com baixa realização tanto física quant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Para o projeto </w:t>
            </w:r>
            <w:r>
              <w:rPr>
                <w:b/>
                <w:szCs w:val="18"/>
              </w:rPr>
              <w:t xml:space="preserve">“SEP 2514- SELAGEM DE BOMBAS” </w:t>
            </w:r>
            <w:r>
              <w:rPr>
                <w:bCs/>
                <w:szCs w:val="18"/>
              </w:rPr>
              <w:t xml:space="preserve">a Unidade inofrmou que: </w:t>
            </w:r>
            <w:r>
              <w:rPr>
                <w:b/>
                <w:i/>
                <w:iCs/>
                <w:szCs w:val="18"/>
              </w:rPr>
              <w:t>“</w:t>
            </w:r>
            <w:r>
              <w:rPr>
                <w:b/>
                <w:i/>
                <w:iCs/>
              </w:rPr>
              <w:t xml:space="preserve">Algumas bombas precisam de reformas gerais que exigem vários meses. Com o objetivo de não comprometer a produção, providenciamos um conjunto de carcaça e peças sobressalentes e enviamos ao fabricante para montar uma bomba nova e executar as modificações necessárias. Desta forma o tempo em que a bomba permanece indisponível se reduz a poucos dias, durante a sua substituição. A bomba substituída é enviada ao fabricante para a próxima reforma. Em vista disto, temos capacidade para executar apenas uma bomba de  cada vez, o que resultará em prazos bem superiores ao previsto.” </w:t>
            </w:r>
            <w:r>
              <w:rPr>
                <w:bCs/>
              </w:rPr>
              <w:t>Os prazos superiores maiores do que o previsto comprometem a realização do  projeto dentro do PEG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>“SEP 2492- MONITORAÇÃO DE GASES E FUMAÇAS”</w:t>
            </w:r>
            <w:r>
              <w:rPr/>
              <w:t xml:space="preserve"> que o desembolso realizado até o momento refere-re à: </w:t>
            </w:r>
            <w:r>
              <w:rPr>
                <w:color w:val="000000"/>
                <w:szCs w:val="24"/>
              </w:rPr>
              <w:t>Elaboração do projeto conceitual; Elaboração de Especificação Técnica e Minuta de Contrato, para a Contratação do Projeto Básico do Sistema de Detecção de gases tóxicos, vapores de hidrocarbonetos e Sistema de Detecção de aquecimento anormal localizado e elaboração de plantas das unidades, específicas para localização de todos os detectores  atuais, e os que serão futuramente instalados. O planejamento da SEP contempla no ano de 2003, a conclusão do Projeto Básico dos Sistemas de Detecção citados acima. O projeto em questão poderá ser concluído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O projeto </w:t>
            </w:r>
            <w:r>
              <w:rPr>
                <w:b/>
                <w:bCs/>
                <w:color w:val="000000"/>
                <w:szCs w:val="24"/>
              </w:rPr>
              <w:t xml:space="preserve">“SEP 2511- CENTRALIZAÇÃO DRENAGEM AMOSTRAGEM TANQUES” </w:t>
            </w:r>
            <w:r>
              <w:rPr>
                <w:color w:val="000000"/>
                <w:szCs w:val="24"/>
              </w:rPr>
              <w:t>encontra-se 70% abaixo do previsto e custo total realizado de 20%. Qual o motiv para a baixa realização tanto física quanto financeira dest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2491-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sz w:val="22"/>
                <w:szCs w:val="22"/>
              </w:rPr>
              <w:t>O aquecimento excessivo das lentes das câmeras dos fornos não era um problema esperado, portanto os custos relativos a sua solução (R$ 35.000,00) não estavam previstos no valor original orçado e aprovado para a SEP:2491 de  R$2.900.000,00 (FAE)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18"/>
              </w:rPr>
              <w:t>SEP 2489- ENVIO DE ÓLEO P/ S AO TQ DRENEIRO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sz w:val="22"/>
                <w:szCs w:val="22"/>
              </w:rPr>
              <w:t>Com relação ao cronograma físico já foram realizados praticamente 70% da obra e com relação ao cronograma financeiro, os principais equipamentos/instrumentos estão em estoque, aguardando final de montagem para instalação dos mesmos. A conclusão da obra está prevista para setembro de 2004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18"/>
              </w:rPr>
              <w:t>SEP 2514- SELAGEM DE BOMBA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sz w:val="22"/>
                <w:szCs w:val="22"/>
              </w:rPr>
              <w:t>Os prazos maiores do que o previsto não comprometem a realização do projeto porque as bombas prioritárias serão realizadas em 2003. As demais bombas serão realizadas, no futuro, fora do PEGASO, como investimento de SM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92- MONITORAÇÃO DE GASES E FUMAÇA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 cronograma desta SEP é o seguinte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gundo semestre de 2003-Projeto Básico dos Sistemas de Detecção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imeiro  semestre de 2004-Detalhamento do Projeto e Compra de Materiais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gundo semestre de 2004-Recebimento de Materiais e Montagem dos Sistemas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Nota: Dependendo dos Resultados do Relatório Final do Projeto Básico, a ser elaborado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color w:val="000000"/>
                <w:sz w:val="22"/>
                <w:szCs w:val="22"/>
              </w:rPr>
              <w:t>até o final de 2003, a etapa de Montagem dos Sistemas, poderá estender-se até 2005</w:t>
            </w:r>
            <w:r>
              <w:rPr>
                <w:rFonts w:cs="Helv;Arial" w:ascii="Helv;Arial" w:hAnsi="Helv;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anto, o projeto será concluído fora do programa PEGAS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color w:val="000000"/>
                <w:szCs w:val="24"/>
              </w:rPr>
              <w:t>SEP 2511- CENTRALIZAÇÃO DRENAGEM AMOSTRAGEM TANQU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00"/>
                <w:sz w:val="22"/>
                <w:szCs w:val="22"/>
              </w:rPr>
              <w:t xml:space="preserve">O escopo desta SEP será reanalisado, pois resolvia apenas a questão da contaminação da bacia do tanque. A nova solução deverá ser mais abrangente e não pertencerá ao programa PEGASO. Em 2003 será executada a parte referente às transposições das tubovias, no valor de 195,0 mil, pois tem interação com a SEP-2475 (Sistema de Drenagem da REPAR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840660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6</w:t>
          </w:r>
          <w:r>
            <w:rPr>
              <w:sz w:val="20"/>
            </w:rPr>
            <w:t>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52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7-07T23:52:00Z</dcterms:modified>
  <cp:revision>2</cp:revision>
  <dc:subject/>
  <dc:title>Área de Negócio</dc:title>
</cp:coreProperties>
</file>