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PA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Oscar Tsuyoshi Tokikawa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 ano de 200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55.101.180,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8.336.027,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2.044.620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3.135.753,4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todos os seus projetos classe I no Sistema Carteira de Projetos entre os dias 18 de março e 17 de abril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Dentre os 24 projetos classe I desta UN, 13 projetos encontram-se concluídos no Sistema Carteira de Projeto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s projetos </w:t>
            </w:r>
            <w:r>
              <w:rPr>
                <w:b/>
              </w:rPr>
              <w:t xml:space="preserve">“SEP 2475 – OTIMIZAÇÃO DO SISTEMA DRENAGEM REPAR” e “SEP 2469 – TERCEIRO ESTÁGIO DO CICLONE REGENERADOR” , </w:t>
            </w:r>
            <w:r>
              <w:rPr/>
              <w:t xml:space="preserve">encontram-se, respectivamente, com desempenho físico de 26,26% e 15,65%. Sendo assim, solicitamos que a UN informe os motivos desses baixos desempenhos físicos.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SEP 2475 – OTIMIZAÇÃO DO SISTEMA DRENAGEM REPAR (</w:t>
            </w:r>
            <w:r>
              <w:rPr/>
              <w:t>com desempenho físico de 26,26%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sz w:val="18"/>
              </w:rPr>
              <w:t>Este empreendimento está previsto para ser concluído em set/2004 e deverá ser replanejad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18"/>
              </w:rPr>
              <w:t>A auditoria Pegaso na REPAR já constatou  o atraso no empreendimento. Atualmente estamos com 30% de realização do empreendimento como um todo e uma realização orçamentária do ano  2003  em 16%. Recentemente obtivemos aprovação adicional de orçamento para esta SEP no PAN 2003 para evitar uma paralização maior dos trabalhos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SEP 2469 – TERCEIRO ESTÁGIO DO CICLONE REGENERADOR (</w:t>
            </w:r>
            <w:r>
              <w:rPr/>
              <w:t>com desempenho físico 15,65%)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sz w:val="18"/>
              </w:rPr>
              <w:t>Este empreendimento possui previsão de conclusão em jan/04, devido à necessidade de intervenção em Parada de Unidade. A auditoria Pegaso na REPAR já constatou  o atraso no empreendimento, sendo que em 2004 só serão executados as interligações com as instalações existentes. O baixo desempenho físico constatado nos primeiros meses está sendo avaliado junto com o fabricante, não havendo evidências de atrasos nos prazos finais contratados.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973874723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22/04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REPAR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22:15:00Z</dcterms:created>
  <dc:creator>BR-IT Support</dc:creator>
  <dc:description/>
  <dc:language>en-US</dc:language>
  <cp:lastModifiedBy>PETROBRAS S.A.</cp:lastModifiedBy>
  <cp:lastPrinted>2002-06-04T15:23:00Z</cp:lastPrinted>
  <dcterms:modified xsi:type="dcterms:W3CDTF">2003-05-26T18:01:00Z</dcterms:modified>
  <cp:revision>43</cp:revision>
  <dc:subject/>
  <dc:title>Área de Negócio</dc:title>
</cp:coreProperties>
</file>