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579.45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.411.484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.79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8.033.750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8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1 projetos classe I desta UN, 3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05 – INSTALAR SCMD SISTEMA ELÉTRICO”</w:t>
            </w:r>
            <w:r>
              <w:rPr/>
              <w:t>, foi</w:t>
            </w:r>
            <w:r>
              <w:rPr>
                <w:b/>
              </w:rPr>
              <w:t xml:space="preserve"> </w:t>
            </w:r>
            <w:r>
              <w:rPr/>
              <w:t>concluído no Sistema Carteira de Projetos em 03/02/2003 e a UN informou o seguinte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i/>
              </w:rPr>
              <w:t>“O empreendimento foi encerrado no sistema. Porém, algumas interligações estão pendentes por falta de liberação de equipamentos ou sistemas. Ao longo de 2003, estas interligações serão concluídas, e o custo será apropriado na carteira de Projetos Classe “B”.”</w:t>
            </w:r>
            <w:r>
              <w:rPr>
                <w:b/>
                <w:sz w:val="18"/>
              </w:rPr>
              <w:t xml:space="preserve"> </w:t>
            </w:r>
            <w:r>
              <w:rPr/>
              <w:t xml:space="preserve">, sendo assim, solicitamos que a UN informe qual novo projeto criado na Carteira de Projetos Classe II (“B”) associado a esse projeto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empreendimentos 805 não foi concluído por falta de liberação de equipamentos e sistemas por dificuldades operacionais. Como não houve verba aprovada para 2003, o empreendimento foi concluído na Carteira de Projetos Pegaso. Entretanto, para a sua efetiva conclusão, emitimos uma SEP classe “B”- custo Regap - não é Pegaso, com previsão de conclusão para este ano. Esta SEP não será lançada na carteira de Projetos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59639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55:00Z</dcterms:created>
  <dc:creator>BR-IT Support</dc:creator>
  <dc:description/>
  <dc:language>en-US</dc:language>
  <cp:lastModifiedBy>REGAP</cp:lastModifiedBy>
  <cp:lastPrinted>2003-03-07T10:14:00Z</cp:lastPrinted>
  <dcterms:modified xsi:type="dcterms:W3CDTF">2003-04-10T14:09:00Z</dcterms:modified>
  <cp:revision>3</cp:revision>
  <dc:subject/>
  <dc:title>Área de Negócio</dc:title>
</cp:coreProperties>
</file>