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S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S-RESÍDUO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 xml:space="preserve">José Luiz Bampa 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5.0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R$ 29.0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2.060.92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3 projetos classe I em andamento no Sistema Carteira de Projetos. Foi observado que nenhum deles foi atualizado no período de 16 de setembro a 15 de outu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/>
              <w:t>O custo total realizado do projeto “</w:t>
            </w:r>
            <w:r>
              <w:rPr>
                <w:b/>
                <w:bCs/>
              </w:rPr>
              <w:t xml:space="preserve">AVALIAÇÃO DE NOVAS TECNOLOGIAS SMS-CORP (RAI)” </w:t>
            </w:r>
            <w:r>
              <w:rPr>
                <w:bCs/>
              </w:rPr>
              <w:t>precisa ser inserido no Sistema. Favor atualizá-l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/>
              <w:t xml:space="preserve">Por que motivo os projetos </w:t>
            </w:r>
            <w:r>
              <w:rPr>
                <w:b/>
                <w:bCs/>
              </w:rPr>
              <w:t xml:space="preserve">“MONITORAMENTO DE ENCOSTAS EM FAIXAS DE OLEODUTOS”, </w:t>
            </w:r>
            <w:r>
              <w:rPr/>
              <w:t>“</w:t>
            </w:r>
            <w:r>
              <w:rPr>
                <w:b/>
                <w:bCs/>
              </w:rPr>
              <w:t xml:space="preserve">AVALIAÇÃO DE NOVAS TECNOLOGIAS SMS-CORP (RAI)” e “DIAGNÓSTICO AMBIENTAL DE ÁREAS IMPACTADAS” </w:t>
            </w:r>
            <w:r>
              <w:rPr>
                <w:bCs/>
              </w:rPr>
              <w:t>encontram-se com seus desempenhos físicos “abaixo do previsto”? Favor comentá-los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i/>
                <w:iCs/>
              </w:rPr>
              <w:t xml:space="preserve">Ressalta-se que é de suma importância que a UN acesse e atualize </w:t>
            </w:r>
            <w:r>
              <w:rPr>
                <w:b/>
                <w:i/>
                <w:iCs/>
              </w:rPr>
              <w:t>TODOS</w:t>
            </w:r>
            <w:r>
              <w:rPr>
                <w:i/>
                <w:iCs/>
              </w:rPr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MONITORAMENTO DE ENCOSTAS EM FAIXAS DE OLEO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AVALIAÇÃO DE NOVAS TECNOLOGIAS SMS-CORP (RAI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DIAGNÓSTICO AMBIENTAL DE ÁREAS IMPACTAD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09556542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/>
          </w:pPr>
          <w:r>
            <w:rPr>
              <w:sz w:val="20"/>
              <w:lang w:val="es-ES_tradnl"/>
            </w:rPr>
            <w:t>15/10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8:22:00Z</dcterms:created>
  <dc:creator>BR-IT Support</dc:creator>
  <dc:description/>
  <dc:language>en-US</dc:language>
  <cp:lastModifiedBy>BR IT-SUPPORT</cp:lastModifiedBy>
  <cp:lastPrinted>2002-08-27T09:34:00Z</cp:lastPrinted>
  <dcterms:modified xsi:type="dcterms:W3CDTF">2002-11-07T18:24:00Z</dcterms:modified>
  <cp:revision>18</cp:revision>
  <dc:subject/>
  <dc:title>Área de Negócio</dc:title>
</cp:coreProperties>
</file>