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61.360,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1.148.33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A UN atualizou todos os seus projetos classe I no Sistema Carteira de Projetos entre os dias 16 de dezembro de 2002 e 14 de fevereiro de 200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odos os 5 projetos classe I desta UN, encontram-se com desempenho físico pou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ncontra-se com data de fim prevista já passada (30 de dezembro de 2002) e no mês de julho de 2002 a UN informou que a única pendência para o pagamento final desse projeto era o teste, que tinha previsão para agosto de 2002. Sendo assim, solicitamos que a UN informe se o referido teste já foi realizado ? E quais os fatores que estão atrasando o encerramento do projeto?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257234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3-02-18T14:53:00Z</dcterms:modified>
  <cp:revision>30</cp:revision>
  <dc:subject/>
  <dc:title>Área de Negócio</dc:title>
</cp:coreProperties>
</file>