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7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.193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editou, formalizou e atualizou seus projetos no sistema Carteira de Projetos pelo segundo mês consecutivo. O coordenador Alexandre Jardim, está ausente da UN entre os dias 03 e 26/12/2001; portanto, não obtivemos comentários sobre o projeto SEP 218 – PEGASO – Incinerador p/ Queima de Amônia, cuja data fim prevista foi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róxima data de conclusão de projetos é 01/03/2002 para Adequação do Parque de Tancag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- 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 xml:space="preserve"> Instalação sofreu atraso por dificuldades junto ao fornecedor devendo entrar em operação na primeira quinzena de Janeiro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6 - PEGASO ADEQ. PARQUE TANCAG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Em andamento conforme cronogram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96782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0:03:00Z</dcterms:created>
  <dc:creator>BR-IT Support</dc:creator>
  <dc:description/>
  <dc:language>en-US</dc:language>
  <cp:lastModifiedBy>RECAP</cp:lastModifiedBy>
  <cp:lastPrinted>2001-11-27T19:27:00Z</cp:lastPrinted>
  <dcterms:modified xsi:type="dcterms:W3CDTF">2001-12-27T20:08:00Z</dcterms:modified>
  <cp:revision>3</cp:revision>
  <dc:subject/>
  <dc:title>Área de Negócio</dc:title>
</cp:coreProperties>
</file>