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RN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ilas Evangelist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R$ mi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620,4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293,7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9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td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UN formalizou apenas um projeto que tem data de conclusão em 31/12/2001. Há dois projetos cujas datas de conclusão foi 01/10/2001, que no entanto, não foram atualizados ou concluídos no sistem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óximo projeto tem data de conclusão em 30/06/2002 com aproximadamente 50% da sua realização financeira prevista para 2001; neste caso devemos saber qual é o percentual de realização física para avaliarmos a compatibilidade de amb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GP solicita que seja apresentado posicionamento sobre realização física dos projetos destacados na seqüência deste documento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C792A  - PEGASO - SUB. DUTO LV/ET-(RFQ;VRG;LOR;VL;UPN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>Segundo o Sr. Milas, este projeto já teve sua data fim alterada de 01/10/2001 para 31/12/2001, apesar de não haver sido formalizada na sistema até 16/11/2001. No entanto, como o projeto está sendo executado em Mossoró, este não tem condições de afirmar se está nova previsão de data é suficiente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C790A – PEGASO - LV - MELH. DO SISTEMA DE DESCARTE DE ÁGU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>O Sr. Milas irá contactar Mossoró com o objetivo de avaliar a situação deste projeto cuja data de término foi 01/10/2001 antes de realizar a formalização no sistema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C857A </w:t>
            </w:r>
            <w:r>
              <w:rPr>
                <w:b/>
              </w:rPr>
              <w:t xml:space="preserve"> - </w:t>
            </w:r>
            <w:r>
              <w:rPr/>
              <w:t>ADEQUAÇÃO DO SISTEMA DE COLETA E BOMBEIO DO NUAR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/>
              <w:t>Este projeto já possui 98% de conclusão e deverá atender o prazo de término previsto que é 30/12/2001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28602057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11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19:42:00Z</dcterms:created>
  <dc:creator>BR-IT Support</dc:creator>
  <dc:description/>
  <dc:language>en-US</dc:language>
  <cp:lastModifiedBy>BR-IT Support</cp:lastModifiedBy>
  <cp:lastPrinted>2001-11-27T19:51:00Z</cp:lastPrinted>
  <dcterms:modified xsi:type="dcterms:W3CDTF">2001-11-27T21:51:00Z</dcterms:modified>
  <cp:revision>7</cp:revision>
  <dc:subject/>
  <dc:title>Área de Negócio</dc:title>
</cp:coreProperties>
</file>