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.701.96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776.16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.506.00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52.554,0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A UN atualizou 1 dos seus 16 projetos em andamento classe I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entre os 16 projetos classe I desta UN, 6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ede-se que seja formalizado o projeto </w:t>
            </w:r>
            <w:r>
              <w:rPr>
                <w:b/>
                <w:color w:val="000000"/>
              </w:rPr>
              <w:t>“SP 3187- CENTRALIZAÇÃO SETRAE NA CIC”</w:t>
            </w:r>
            <w:r>
              <w:rPr>
                <w:bCs/>
                <w:color w:val="000000"/>
              </w:rPr>
              <w:t xml:space="preserve">  no Sistema Carteira de Projetos PEGASO da Unidade, a fim de que o mesmo possa ser acompanhado com detalh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color w:val="000000"/>
              </w:rPr>
              <w:t xml:space="preserve">Para os projetos </w:t>
            </w:r>
            <w:r>
              <w:rPr>
                <w:b/>
                <w:bCs/>
                <w:color w:val="000000"/>
              </w:rPr>
              <w:t xml:space="preserve">“SP 3125- U01/02/03, SISTEMA COMBATE A INCÊNDIO” </w:t>
            </w:r>
            <w:r>
              <w:rPr>
                <w:color w:val="000000"/>
              </w:rPr>
              <w:t>e</w:t>
            </w:r>
            <w:r>
              <w:rPr>
                <w:b/>
                <w:bCs/>
                <w:color w:val="000000"/>
              </w:rPr>
              <w:t xml:space="preserve"> “SP 3122- AUTOMAÇÃO DA CBCI”,  </w:t>
            </w:r>
            <w:r>
              <w:rPr>
                <w:color w:val="000000"/>
              </w:rPr>
              <w:t>a Unidade informou que: “</w:t>
            </w:r>
            <w:r>
              <w:rPr>
                <w:i/>
                <w:iCs/>
                <w:color w:val="000000"/>
              </w:rPr>
              <w:t>estes projetos não serão concluídso em 2003. É provável que apresente apenas desembolso relativo a mão-de-obra de projeto em 2003.”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color w:val="000000"/>
              </w:rPr>
              <w:t>Solicita-se que o projeto “</w:t>
            </w:r>
            <w:r>
              <w:rPr>
                <w:b/>
                <w:bCs/>
                <w:color w:val="000000"/>
              </w:rPr>
              <w:t xml:space="preserve">SP 3178- SETRAE:TELEMETRIA TANQUES” </w:t>
            </w:r>
            <w:r>
              <w:rPr>
                <w:color w:val="000000"/>
              </w:rPr>
              <w:t xml:space="preserve"> seja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color w:val="000000"/>
              </w:rPr>
              <w:t xml:space="preserve">Para o projeto </w:t>
            </w:r>
            <w:r>
              <w:rPr>
                <w:b/>
                <w:color w:val="000000"/>
              </w:rPr>
              <w:t>“SP3202 – ELIMINAÇÃO LÍQUIDO ASCAREL”</w:t>
            </w:r>
            <w:r>
              <w:rPr>
                <w:color w:val="000000"/>
              </w:rPr>
              <w:t xml:space="preserve"> a Unidade informou que:  </w:t>
            </w:r>
            <w:r>
              <w:rPr>
                <w:b/>
                <w:bCs/>
                <w:i/>
                <w:iCs/>
                <w:color w:val="000000"/>
              </w:rPr>
              <w:t>“Obtivemos autorização do órgão ambiental, contratamos empresa para o descarte do Ascarel, foram removidos 5 transformadores, alguns capacitores e foram destinados para disposição final no dia 4/ago/2003. Segunda etapa prevista para setembro”.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Para o projeto</w:t>
            </w:r>
            <w:r>
              <w:rPr>
                <w:b/>
                <w:bCs/>
                <w:color w:val="000000"/>
              </w:rPr>
              <w:t xml:space="preserve"> “SP3185 – MONITORAMENTO DE EFLUENTES” </w:t>
            </w:r>
            <w:r>
              <w:rPr>
                <w:color w:val="000000"/>
              </w:rPr>
              <w:t>a Unidade informou:</w:t>
            </w:r>
            <w:r>
              <w:rPr>
                <w:b/>
                <w:bCs/>
                <w:i/>
                <w:iCs/>
                <w:color w:val="000000"/>
              </w:rPr>
              <w:t xml:space="preserve"> “Este projeto não será concluído até dez/2003. Poderá ter mais desembolso relativo a mão-de-obra de projeto.”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color w:val="000000"/>
              </w:rPr>
              <w:t xml:space="preserve">Foi informado para o projeto </w:t>
            </w:r>
            <w:r>
              <w:rPr>
                <w:b/>
                <w:color w:val="000000"/>
              </w:rPr>
              <w:t xml:space="preserve">“OP18 -  PROGRAMA DE EMISSÕES FUGITIVAS” </w:t>
            </w:r>
            <w:r>
              <w:rPr>
                <w:bCs/>
                <w:color w:val="000000"/>
              </w:rPr>
              <w:t xml:space="preserve">que </w:t>
            </w:r>
            <w:r>
              <w:rPr>
                <w:b/>
                <w:i/>
                <w:iCs/>
                <w:color w:val="000000"/>
              </w:rPr>
              <w:t>“A troca dos selos mecânicos será concluído em 2003. Projeto de detalhamento e compra dos últimos sistemas em fase final. Por problemas de liberação, o serviço no TQ-36E não será realizado em 2003”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color w:val="000000"/>
              </w:rPr>
              <w:t>Os projetos “</w:t>
            </w:r>
            <w:r>
              <w:rPr>
                <w:b/>
                <w:bCs/>
                <w:color w:val="000000"/>
              </w:rPr>
              <w:t xml:space="preserve">OP01-TRATAMENTO DO BORREIRO”, “OP17- CONTROLE IMPACTO AMBIENTAL SOLO (TRATAMENTO DE RESÍDUO)” e “OP13- CONTROLE IMPACTO AMBIENTAL PARA RECURSOS HÍDRICOS”, </w:t>
            </w:r>
            <w:r>
              <w:rPr>
                <w:color w:val="000000"/>
              </w:rPr>
              <w:t>encontram-se com realização física de 45,55%; 45,87% e 45,62% abaixo do previsto. Pede-se que a Unidade informe o motivo para esta baixa realização e se os mesmos serão concluídos até dezembro/2003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Segundo informado pela Unidade, o projeto “</w:t>
            </w:r>
            <w:r>
              <w:rPr>
                <w:b/>
                <w:color w:val="000000"/>
              </w:rPr>
              <w:t xml:space="preserve">OP 08 - MANUTENÇÃO E LIMPEZA DE TANQUES E DIQUES” </w:t>
            </w:r>
            <w:r>
              <w:rPr>
                <w:bCs/>
                <w:color w:val="000000"/>
              </w:rPr>
              <w:t xml:space="preserve"> teve ocontrato assinado para realização do serviço em 5 tanques, em 200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 3187-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P 3125- U01/02/03, SISTEMA COMBATE 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P 3122- AUTOMAÇÃO DA CBC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SP 3178- SETRAE:TELEMETRI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SP3202 – ELIMINAÇÃO LÍQUIDO ASCA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690" w:leader="none"/>
        </w:tabs>
        <w:rPr/>
      </w:pPr>
      <w:r>
        <w:rPr/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OP18 -  PROGRAMA DE EMISSÕES FUGI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OP01-TRATAMENTO DO BORR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OP17- CONTROLE IMPACTO AMBIENTAL SOLO (TRATAMENTO DE RESÍDU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OP13- CONTROLE IMPACTO AMBIENTAL PARA RECURSOS HÍDRIC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OP 08 - MANUTENÇÃO E LIMPEZA DE TANQUES E DI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724564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0:00Z</dcterms:created>
  <dc:creator>BR-IT Support</dc:creator>
  <dc:description/>
  <dc:language>en-US</dc:language>
  <cp:lastModifiedBy>Petrobras</cp:lastModifiedBy>
  <cp:lastPrinted>2002-06-27T14:42:00Z</cp:lastPrinted>
  <dcterms:modified xsi:type="dcterms:W3CDTF">2003-09-23T19:07:00Z</dcterms:modified>
  <cp:revision>93</cp:revision>
  <dc:subject/>
  <dc:title>Área de Negócio</dc:title>
</cp:coreProperties>
</file>