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6.03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o Sistema Carteira de Projetos no mês de jun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CERTIFICAÇÃO DO SPIE/FAFEN-SE” precisa ser concluído no Sistema pois seu desempenho físico foi informado como sendo 100%. Por que só foi gasto 1/3 do valor inicialmente planejado? Favor comentar a segu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/FAFEN-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pesar dos serviços referentes a certificação terem sido concluídos, ainda não foram pagos alguns deles por motivos contratuais, o que está previsto para acontecer no final de junho/2002, o  que gerará o atingimento de 100% do desembolso financeiro e a conclusão final do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366015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8:54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2-07-08T18:54:00Z</dcterms:modified>
  <cp:revision>2</cp:revision>
  <dc:subject/>
  <dc:title>Área de Negócio</dc:title>
</cp:coreProperties>
</file>