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12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3.45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M não atualizou seus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37,03% abaixo do previsto. Solicitamos que a UN informe os motivos desse baixo desempenho físic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060926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3-04-30T19:10:00Z</dcterms:modified>
  <cp:revision>65</cp:revision>
  <dc:subject/>
  <dc:title>Área de Negócio</dc:title>
</cp:coreProperties>
</file>