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095.0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357.01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431.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25.60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 projeto classe I em andamento no Sistema Carteira de Projetos entre os dias 18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>” foi informado como concluído no Sistema Carteira de Projetos em 31/03/2003 com realização financeira 278% acima do custo planejado. Solicitamos que a UN informe os motivos da alt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de 49,64% abaixo do previsto. Solicitamos que a UN informe o porquê desse baixo desempenho físic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85482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3-04-30T19:04:00Z</dcterms:modified>
  <cp:revision>67</cp:revision>
  <dc:subject/>
  <dc:title>Área de Negócio</dc:title>
</cp:coreProperties>
</file>