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6.295.20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280.212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10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0% e 4% de realização financeira acima do custo planejado. Solicitamos que a UN informe o porquê da realização financeira acima do previs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00603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4-03T19:29:00Z</dcterms:modified>
  <cp:revision>22</cp:revision>
  <dc:subject/>
  <dc:title>Área de Negócio</dc:title>
</cp:coreProperties>
</file>