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23.092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271.316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632.10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979.949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atualizou 3 dos seus 14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Os projetos “</w:t>
            </w:r>
            <w:r>
              <w:rPr>
                <w:b/>
                <w:bCs/>
                <w:szCs w:val="24"/>
              </w:rPr>
              <w:t xml:space="preserve">DIAGNÓSTICO GEOAMBIENTAL NA SIX”  e “DIAGNÓSTICO GEOAMBIENTAL NA REVAP” </w:t>
            </w:r>
            <w:r>
              <w:rPr>
                <w:szCs w:val="24"/>
              </w:rPr>
              <w:t>encontram-se com 100% de desempenho físico informado. Pede-se que estes projetos sejam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AVALIAÇÃO DE RISCO ECOTOXICOLÓGICO” </w:t>
            </w:r>
            <w:r>
              <w:rPr>
                <w:szCs w:val="24"/>
              </w:rPr>
              <w:t>possui desempenho físico informado de 20% e desempenho financeiro correspondente a 65,3%. Qual o motivo para a diferença entre os valores físicos e financeir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informado para o projeto “</w:t>
            </w:r>
            <w:r>
              <w:rPr>
                <w:b/>
              </w:rPr>
              <w:t xml:space="preserve">AVALIAÇÃO AMBIENTAL E REMEDIAÇÃO DO TELEM –PA” </w:t>
            </w:r>
            <w:r>
              <w:rPr>
                <w:bCs/>
              </w:rPr>
              <w:t xml:space="preserve"> que o mesmo encontra-se em andamento com os equipamentos em instalação e avaliação ambiental. Qual o motivo para o baixo desempenho financeiro do projeto (2,6%)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ediu para que fosse mudada a curva usada para o cálculo do desempenho físico pois essa não está representando corretamente a situação dos seus projetos. A UN deve sugerir o modelo de curva que acredite ser o mais adequado para que seja substituído no Sistema.O Grupo de Gestão estará interagindo com o Refino que realizou estudo semelhante de ajuste de curva física, para auxiliar a referida Unidad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DIAGNÓSTICO GEOAMBIENTAL NA SIX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DIAGNÓSTICO GEOAMBIENTAL NA REV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“AVALIAÇÃO DE RISCO ECOTOXICOLÓGICO</w:t>
            </w:r>
            <w:r>
              <w:rPr/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AVALIAÇÃO AMBIENTAL E REMEDIAÇÃO DO TELEM –PA” </w:t>
            </w:r>
            <w:r>
              <w:rPr>
                <w:bCs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27427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9-29T19:35:00Z</dcterms:modified>
  <cp:revision>39</cp:revision>
  <dc:subject/>
  <dc:title>Área de Negócio</dc:title>
</cp:coreProperties>
</file>