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ergio Hormazaba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6.190.670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7.370.591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.290.6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4.003.891,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2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2 de seus 3 projetos classe I em andamento no Sistema Carteira de Projetos entre os dias 18 de abril e 19 de mai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Devido à reclassificação dos projetos da carteira consolidada em janeiro de 2003, 2 projetos passaram a fazer parte dessa avaliaçã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177-</w:t>
            </w:r>
            <w:r>
              <w:rPr>
                <w:b/>
                <w:caps/>
              </w:rPr>
              <w:t>Construção oleoduto FSL x FSR</w:t>
            </w:r>
            <w:r>
              <w:rPr/>
              <w:t>” foi informado como  concluído no Sistema Carteira de Projetos em 22/01/2003 com realização financeira 29% abaixo do custo planejado. Solicitamos que a UN informe os motivos da baixa realização financeira, se o escopo inicial do projeto foi cumprido e se os riscos associados ao projeto foram minimiz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UBSTITUIÇÃO OLEODUTO SM X FC”</w:t>
            </w:r>
            <w:r>
              <w:rPr/>
              <w:t xml:space="preserve"> foi informado como concluído no Sistema Carteira de Projetos em 22/01/2003 com realização financeira 92% abaixo do custo planejado. Solicitamos que a UN informe os motivos da baixa realização financeira, se o escopo inicial do projeto foi cumprido e se os riscos associados ao projeto foram minimiz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SUBSTITUIÇÃO DUTOS RPO X SM8</w:t>
            </w:r>
            <w:r>
              <w:rPr/>
              <w:t>” foi informado como concluído no Sistema Carteira de Projetos em 22/01/2003 com realização financeira 75% abaixo do custo planejado. Solicitamos que a UN informe os motivos da baixa realização financeira, se o escopo inicial do projeto foi cumprido e se os riscos associados ao projeto foram minimiz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177 -</w:t>
            </w:r>
            <w:r>
              <w:rPr/>
              <w:t xml:space="preserve"> </w:t>
            </w:r>
            <w:r>
              <w:rPr>
                <w:b/>
              </w:rPr>
              <w:t>INSPEÇÃO DE JAQUETAS E OUTRAS ESTRUTURAS OFFSHORE</w:t>
            </w:r>
            <w:r>
              <w:rPr/>
              <w:t>” foi informado como concluído no Sistema Carteira de Projetos em 31/03/2003 com realização financeira 278% acima do custo planejado. Solicitamos que a UN informe os motivos da alta realização financeira, se o escopo inicial do projeto foi cumprido e se os riscos associados ao projeto foram minimiz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AUTOMAÇÃO DAS ESTAÇÕES</w:t>
            </w:r>
            <w:r>
              <w:rPr/>
              <w:t xml:space="preserve">” encontra-se com desempenho físico de 51,05% abaixo do previsto. Solicitamos que a UN informe o porquê desse baixo desempenho físic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AUTOMAÇÃO DE DUTOS”</w:t>
            </w:r>
            <w:r>
              <w:rPr>
                <w:bCs/>
              </w:rPr>
              <w:t xml:space="preserve"> encontra-se com seu custo total realizado correspondente a 99% do seu custo total planejado e com um desempenho físico de 80%. Pede-se que a UN comente a diferença entre o desempenho físico e a realização financeir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>O projeto “</w:t>
            </w:r>
            <w:r>
              <w:rPr>
                <w:b/>
              </w:rPr>
              <w:t>SUBSTITUIÇÃO DE LINHAS PEGASO</w:t>
            </w:r>
            <w:r>
              <w:rPr>
                <w:bCs/>
              </w:rPr>
              <w:t>” encontra-se com um desempenho físico de 60% e uma realização financeira de 23%. Pede-se que a UN comente a diferença entre o desempenho físico e a realização financeir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UBSTITUIÇÃO OLEODUTO SM X F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177</w:t>
            </w:r>
            <w:r>
              <w:rPr/>
              <w:t>-</w:t>
            </w:r>
            <w:r>
              <w:rPr>
                <w:b/>
                <w:caps/>
              </w:rPr>
              <w:t>Construção oleoduto FSL x FS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UBSTITUIÇÃO DUTOS RPO X SM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177 -</w:t>
            </w:r>
            <w:r>
              <w:rPr/>
              <w:t xml:space="preserve"> </w:t>
            </w:r>
            <w:r>
              <w:rPr>
                <w:b/>
              </w:rPr>
              <w:t>INSPEÇÃO DE JAQUETAS E OUTRAS ESTRUTURAS OFFSHO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aps/>
              </w:rPr>
              <w:t>Automação das estaçõ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INSPEÇÃO DE JAQUETAS E OUTRAS ESTRUTURAS OFFSHO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AUTOMAÇÃO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UBSTITUIÇÃO DE LINHAS PEGA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6496265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9/05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10:00Z</dcterms:created>
  <dc:creator>BR-IT Support</dc:creator>
  <dc:description/>
  <dc:language>en-US</dc:language>
  <cp:lastModifiedBy>Petrobras</cp:lastModifiedBy>
  <cp:lastPrinted>2002-04-22T12:30:00Z</cp:lastPrinted>
  <dcterms:modified xsi:type="dcterms:W3CDTF">2003-06-11T13:54:00Z</dcterms:modified>
  <cp:revision>70</cp:revision>
  <dc:subject/>
  <dc:title>Área de Negócio</dc:title>
</cp:coreProperties>
</file>