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66.1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Carteira de Projetos nos meses de abril e mai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BS-127 A - SUBSTITUIÇÃO DE 150 km DE LINHAS DE SURGÊNCIA” encontra-se com o custo total realizado superior ao custo total planejado. O que provocou esse acréscim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Ação 9.1 – Recuperação Ambiental de Locações e Combate à Erosão nos Acessos” está com indícios de que o custo total realizado irá ultrapassar o custo total planejado, visto que para um realização física de 68% já foi usada quase toda a verba para a execução do projeto. Quais os fatores que causaram  esse acréscimo de ga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 - 127A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ção 9.1 – Recuperação Ambiental de Locações e Combate à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055617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- IT Support</cp:lastModifiedBy>
  <cp:lastPrinted>2002-05-21T14:41:00Z</cp:lastPrinted>
  <dcterms:modified xsi:type="dcterms:W3CDTF">2002-06-07T19:37:00Z</dcterms:modified>
  <cp:revision>15</cp:revision>
  <dc:subject/>
  <dc:title>Área de Negócio</dc:title>
</cp:coreProperties>
</file>