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 &amp; 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73.1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Do total de 41 projetos, 18 referem-se ao PID, que serão formalizados, editados e atualizados à partir do mês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valor total planejado para os projetos Classe I, indicado acima, não contempla os projetos de PI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BA005A-FECHAMENTO DE DIQUES ATP-N, tinha um custo previsto em 2001 de R$3.288 mil e o realizado informado foi de R$8.703 mil. A realização física está com 32%, próximo à realização esperada de 34%. O GP solicita que seja apresentado posicionamento sobre a realização financeira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BA002A-PG13 FBM MONIT. DE LP ÁREAS SENSÍVEIS ATP-N, tinha um custo previsto para 2001 de R$2.044 mil e o realizado informado foi de R$5.342 mil, a realização física esperada está próxima da realizada. O GP solicita que seja apresentado posicionamento sobr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BA040A-PG4 – ADEQ.SIST.COMBATE INCÊNDIO ATP-S, tinha um custo previsto para 2001 de R$ 2.517 mil e o realizado informado foi de R$7.304 mil, a realização física esperada era de 17% e o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DESATIVAÇÃO DE POÇOS (E ESTAÇÕES), tinha um custo previsto para 2001 de R$6.714 mil e o realizado informado foi de R$30.936 mil, a realização física esperada está próxima da realizada. O GP solicita que seja apresentado posicionamento sobr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valores financeiros realizados estão de um modo geral acima do previsto, o GP solicita que seja apresentado posicionamento sobre a realização financeira dos projetos list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–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902A – PG13-BA MON.L.PROD.ÁREAS SENSI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2A – PG13 FBM MONIT.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1A – PG5-ADEQ.INST – ATMOSFERA EXPLOSIV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0A – PG-4 ADEQ.SIST.COMBATE INCÊNC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5A – PG9-ADEQ.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G1 INSPEÇÃO DE DUTOS CRÍT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ESATIVAÇÃO DE POÇOS (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E DUTOS POR PIG N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– PG13 AR MONITORAÇÃO DE LP EM ÁREAS SENSI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8A – PG1 DUTOS PRIORITÁRIO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0A – PG2-SUBST.LINHAS CORROIDA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7A – PG7-ADEQ.SISTEMA ESCOAMENTO O, G E 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23A – PG10-P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39A – PG-4ADEQ.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7A – PG10-P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9A – PG1-DUTOS PRIORITÁRIO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1A – PG2-SUBSTITUIÇÃO LINHAS CORROÍDA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9A – PG7-ADEQ.SISTEMAS ESCOAMENT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7A – PG1-DUTOS PRIORITÁRIOS AP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EDUCAÇÃO NAS COMUNIDAD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95175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33:00Z</dcterms:created>
  <dc:creator>BR-IT Support</dc:creator>
  <dc:description/>
  <dc:language>en-US</dc:language>
  <cp:lastModifiedBy>PricewaterhouseCoopers</cp:lastModifiedBy>
  <cp:lastPrinted>2001-11-27T19:35:00Z</cp:lastPrinted>
  <dcterms:modified xsi:type="dcterms:W3CDTF">2002-01-22T20:27:00Z</dcterms:modified>
  <cp:revision>3</cp:revision>
  <dc:subject/>
  <dc:title>Área de Negócio</dc:title>
</cp:coreProperties>
</file>