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DU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Carpinte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123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186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140.871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87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/>
              <w:t>Foi observado que a UN atualizou  seus projetos classe I no Sistema Carteira de Projetos entre os dias 16 de junho e 15 de julh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/>
              <w:t>Os projetos “PROJETO 55 – MONITORAMENTO DAS CONDIÇÕES OPERACIONAIS DO DUTO GUANDU” e “PROJETO 63 – REDUÇÃO DA EMISSÃO DE MATERIAIS PARTICULADOS U-1250” precisam ter as datas de início e término de pelo menos uma de suas atividades coincidente com as datas de início e término dos projetos para que se tenha um correto cálculo do desempenho físico previsto. Favor adequar as mesma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/>
              <w:t>O projeto “PROJETO 17 – MONITORAÇÃO REMOTA E INTEGRADA DAS MEDIÇÕES DE TRANSFERÊNCIAS POR DUTOS” já deveria ter sido encerrado e, no entanto, encontra-se com 99% de desempenho físico. Qual a previsão de término do mesmo? O custo total realizado está abaixo do planejado. O restante do orçamento ainda será utilizado pela UN no projeto? Favor comentar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Ressalta-se que é de suma importância que a UN atualize o Sistema Carteira de Projetos até o dia 14 de cada mês a fim de que suas atualizações possam estar refletidas no relatório mensal de acompanhamento do PEGASO que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ROJETO 17 – MONITORAÇÃO REMOTA E INTEGRADA DAS MEDIÇÕES DE TRANSFERÊNCIAS POR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9292800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3:59:00Z</dcterms:created>
  <dc:creator>BR-IT Support</dc:creator>
  <dc:description/>
  <dc:language>en-US</dc:language>
  <cp:lastModifiedBy>BR - IT Support</cp:lastModifiedBy>
  <cp:lastPrinted>2002-01-31T18:24:00Z</cp:lastPrinted>
  <dcterms:modified xsi:type="dcterms:W3CDTF">2002-07-23T15:11:00Z</dcterms:modified>
  <cp:revision>10</cp:revision>
  <dc:subject/>
  <dc:title>Área de Negócio</dc:title>
</cp:coreProperties>
</file>