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655.5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RC792A – PEGASO-SUB.DUTO LV/ET-B(RFQ;VRG/LOR;VL;UPN)”</w:t>
            </w:r>
            <w:r>
              <w:rPr/>
              <w:t xml:space="preserve"> conforme informado pela Unidade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0A – PEGASO – LV – MELH. DO SISTEMA DE DESCARTE DE ÁGUA</w:t>
            </w:r>
            <w:r>
              <w:rPr/>
              <w:t>“ apresenta 97,03% de desempenho físico informado porém o mesmo continua com realização financeira correspondente a 43% do custo total planejado. Qual a razão desta diferenç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O projeto poderá ser concluído na data previs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1,30% e custo total realizado de aproximadamente 80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no aguardo d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2728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ricewaterhouseCoopers</cp:lastModifiedBy>
  <cp:lastPrinted>2002-08-27T10:18:00Z</cp:lastPrinted>
  <dcterms:modified xsi:type="dcterms:W3CDTF">2002-12-03T11:10:00Z</dcterms:modified>
  <cp:revision>112</cp:revision>
  <dc:subject/>
  <dc:title>Área de Negócio</dc:title>
</cp:coreProperties>
</file>