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lfredo David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91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65.8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97.5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no Sistema Carteira de Projetos entre os dias 16 de junho e 15 de julh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i observado que os projetos “203 – SEGURANÇA E MODERNIZAÇÃO PORTOS”, “215 – PRAD. CURURU” e “190 – TERMO DE COMPROMISSO IPAAM” precisam ser concluídos no Sistema pois encontram-se com desempenho físico informado de 100%. Por que o projeto “203 – SEGURANÇA E MODERNIZAÇÃO PORTOS” teve o custo realizado superior ao planejado? Comentar a segu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211 – SUBSTITUIÇÃO DE CALDEIRAS”, “192 – ADEQUAÇÃO SISTEMA COMB. INCÊNDIO/RERRAME DE ÓLEO”, “209 – DIAG. AMB. E TRATAMENTO RESID./EFL” e “207 – DETECTOR GASES PQ GLP INSP. TQ” encontram-se com desempenho físico “Abaixo do previsto”, caracterizando atraso dos mesmos. Quais são os motiv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de-se à UN que atualize todas as informações que estão faltando no Sistema. 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3 – SEGURANÇA E MODERNIZAÇÃO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192 – ADEQUAÇÃO SISTEMA COMB. INCÊNDIO/RERRAME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9 – DIAG. AMB. 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7 –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7483953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BR - IT Support</cp:lastModifiedBy>
  <cp:lastPrinted>2002-02-27T12:53:00Z</cp:lastPrinted>
  <dcterms:modified xsi:type="dcterms:W3CDTF">2002-07-22T20:46:00Z</dcterms:modified>
  <cp:revision>16</cp:revision>
  <dc:subject/>
  <dc:title>Área de Negócio</dc:title>
</cp:coreProperties>
</file>