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GA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Hegel José Bernardes</w:t>
            </w:r>
          </w:p>
        </w:tc>
      </w:tr>
    </w:tbl>
    <w:p>
      <w:pPr>
        <w:pStyle w:val="Heading1"/>
        <w:rPr>
          <w:sz w:val="12"/>
        </w:rPr>
      </w:pPr>
      <w:r>
        <w:rPr>
          <w:sz w:val="1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 (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de 200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579.451,0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790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852.738,33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>
          <w:sz w:val="12"/>
        </w:rPr>
      </w:pPr>
      <w:r>
        <w:rPr>
          <w:sz w:val="1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todos os projetos classe I no Sistema Carteira de Projetos entre os dias 16 de dezembro de 2002 e 14 de fevereiro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Dentre os 11 projetos classe I desta UN, 3 projetos encontram-se concluídos no Sistema Carteira de Projetos.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s projetos “</w:t>
            </w:r>
            <w:r>
              <w:rPr>
                <w:b/>
              </w:rPr>
              <w:t>SEP 841 - INSTALAR CABINES MONIT AR</w:t>
            </w:r>
            <w:r>
              <w:rPr/>
              <w:t>”, foi</w:t>
            </w:r>
            <w:r>
              <w:rPr>
                <w:b/>
              </w:rPr>
              <w:t xml:space="preserve"> </w:t>
            </w:r>
            <w:r>
              <w:rPr/>
              <w:t>concluído no Sistema Carteira de Projetos em 10/01/2003, sendo assim, solicitamos que a UN informe se o escopo inicial do projeto foi cumprido ? E se os riscos associados ao mesmo foram minimizados 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Os projetos </w:t>
            </w:r>
            <w:r>
              <w:rPr>
                <w:b/>
              </w:rPr>
              <w:t>“805 – INSTALAR SCMD SISTEMA ELÉTRICO”</w:t>
            </w:r>
            <w:r>
              <w:rPr/>
              <w:t>, foi</w:t>
            </w:r>
            <w:r>
              <w:rPr>
                <w:b/>
              </w:rPr>
              <w:t xml:space="preserve"> </w:t>
            </w:r>
            <w:r>
              <w:rPr/>
              <w:t>concluído no Sistema Carteira de Projetos em 03/02/2003, sendo assim, solicitamos que a UN informe se o escopo replanejado do projeto foi cumprido ? E se os riscos associados ao mesmo foram minimizados ?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sz w:val="8"/>
        </w:rPr>
      </w:pPr>
      <w:r>
        <w:rPr>
          <w:sz w:val="8"/>
        </w:rPr>
      </w:r>
    </w:p>
    <w:p>
      <w:pPr>
        <w:pStyle w:val="Header"/>
        <w:tabs>
          <w:tab w:val="clear" w:pos="4320"/>
          <w:tab w:val="clear" w:pos="8640"/>
        </w:tabs>
        <w:rPr>
          <w:sz w:val="8"/>
        </w:rPr>
      </w:pPr>
      <w:r>
        <w:rPr>
          <w:sz w:val="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71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EP 841 -INSTALAR CABINES MONIT A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O escopo inicial do projeto foi totalmente cumprido. Foram instaladas 3 cabines de monitoração de ar em bairros vizinhos à refinaria. E estão em funcionamento.  Atendido a condicionante do órgão ambiental do Estado.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381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805 – INSTALAR SCMD SISTEMA ELÉTRIC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O empreendimento foi encerrado no sistema. Porém,  algumas interligações estão pendentes por falta de liberação de equipamentos ou sistemas. Ao longo de 2003, estas interligações serão concluídas, e o custo será apropriado na carteira de Projetos Classe “B”. 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401436984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 xml:space="preserve">Suporte à Gestão do PEGASO – Programa de Excelência em Gestão Ambiental e Segurança Operacional 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7/02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1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142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5T15:03:00Z</dcterms:created>
  <dc:creator>BR-IT Support</dc:creator>
  <dc:description/>
  <dc:language>en-US</dc:language>
  <cp:lastModifiedBy>sms</cp:lastModifiedBy>
  <cp:lastPrinted>2003-03-20T15:52:00Z</cp:lastPrinted>
  <dcterms:modified xsi:type="dcterms:W3CDTF">2003-03-20T15:55:00Z</dcterms:modified>
  <cp:revision>50</cp:revision>
  <dc:subject/>
  <dc:title>Área de Negócio</dc:title>
</cp:coreProperties>
</file>