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781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849.174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554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347.1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7 de fevereiro de 2003 e 17 de març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8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211 – SUBSTITUIÇÃO DE CALDEIRAS” e “209 – DIAG.AMB.E TRATAMENTO RESID./EFL”,</w:t>
            </w:r>
            <w:r>
              <w:rPr/>
              <w:t xml:space="preserve"> encontram-se com desempenho físico 59,39% e 49,93%, respectivamente, abaixo do previsto, sendo assim, solicitamos que a UN informe quais os motivos desses projetos apresentarem baixa realização físic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35428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3-04-03T19:29:00Z</dcterms:modified>
  <cp:revision>37</cp:revision>
  <dc:subject/>
  <dc:title>Área de Negócio</dc:title>
</cp:coreProperties>
</file>