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REDUC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Paulo Carpintero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s  projetos Classe I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corrente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realizado para os projetos classe I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.099.5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186.5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.955.954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1872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atualizou o sistema em 15 de fevereir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 projeto SEP 55 – MONITORAÇÃO DAS CONDIÇÕES OPERACIONAIS DO DUTO GUANDU com término previsto para 31/12/2002, está em andamento há 18 meses, porém até o momento só realizou R$45.350,00 do total planejado de R$12.024.000,00. Adicionalmente, seu desempenho físico informado é de 44% e o esperado de 64%; por conseqüência, está sendo apresentado um desempenho 20% “Abaixo do previsto”. O GP solicita considerações sobre os fatos apresentados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 SEP 41 – SOLUÇÃO DE PROBLEMAS CRÔNICOS EM EQUIPAMENTOS, deveria estar com 59% de realização física, porém foram informados 11 % até o momento; isto resulta num desempenho 48% “Abaixo do previsto”. O GP solicita considerações da UN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 SEP 76 – SEGREGAÇÃO DOS SISTEMAS DE DRENAGEM – ÁGUAS PLUVIAIS E CONTAMINADAS apresenta desempenho físico informado de 45% e esperado de 69%, o que significa 24% “Abaixo do previsto”; adicionalmente, sua realização financeira está em 28% sobre o custo total planejado, ou seja, há uma desproporcionalidade entre a realização física e financeira. O GP solicita que sejam apresentadas considerações sobre esta situação com o objetivo de que possam ser identificadas medidas corretivas para viabilizar a conclusão do projeto dentro do prazo e custo planejado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s demais projetos apresentam variações negativas de desempenho, em torno de 10% sobre o esperado e serão avaliados no próximo relatório. 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  <w:r>
        <w:br w:type="page"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SEP 55 – Monitoramento das Condições Operacionais do Duto Guandu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SEP 41 – Solução de Problemas Crônicos em Equipamento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SEP 76 – SEGREGAÇÃO DOS SISTEMAS DE DRENAGEM – ÁGUAS PLUVIAIS E CONTAMINADA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/>
            </w:rPr>
          </w:pPr>
          <w:r>
            <w:rPr>
              <w:b/>
              <w:sz w:val="20"/>
              <w:lang w:val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001740197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 xml:space="preserve">Suporte à Gestão do PEGASO – Programa de Excelência em Gestão Ambiental e Segurança Operacional 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02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2</w:t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1T15:17:00Z</dcterms:created>
  <dc:creator>BR-IT Support</dc:creator>
  <dc:description/>
  <dc:language>en-US</dc:language>
  <cp:lastModifiedBy>BR-IT Support</cp:lastModifiedBy>
  <cp:lastPrinted>2002-01-31T18:24:00Z</cp:lastPrinted>
  <dcterms:modified xsi:type="dcterms:W3CDTF">2002-02-26T21:18:00Z</dcterms:modified>
  <cp:revision>9</cp:revision>
  <dc:subject/>
  <dc:title>Área de Negócio</dc:title>
</cp:coreProperties>
</file>