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152.365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6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custo total realizado d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ainda 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ERAÇÃO E MANUTENÇÃO DO CDA – SÃO PAULO”</w:t>
            </w:r>
            <w:r>
              <w:rPr/>
              <w:t xml:space="preserve"> encontra-se com um desempenho físico de 90% e um custo total realizado correspondente a 72% do custo total planejado. Pede-se à UN que comente est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ERAÇÃO E MANUTENÇÃO DO CDA - BACIA DE CAMPOS” </w:t>
            </w:r>
            <w:r>
              <w:rPr/>
              <w:t>apresenta custo total realizado correspondente a 66% do custo total planejado e desempenho físico informado de 92%. Qual a razão para esta diferença, de 66% para 90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-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61853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2-12-19T17:21:00Z</dcterms:modified>
  <cp:revision>17</cp:revision>
  <dc:subject/>
  <dc:title>Área de Negócio</dc:title>
</cp:coreProperties>
</file>