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1 deles foi atualizado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bCs/>
                <w:caps/>
              </w:rPr>
              <w:t>Construção oleoduto FSL x FSR</w:t>
            </w:r>
            <w:r>
              <w:rPr/>
              <w:t>” precisa ser concluído no Sistema pois encontra-se com desempenho físico informado de 100%. Por que motivo o custo total realizado está tão abaixo do custo total planejado? Houve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UBSTITUIÇÃO DUTOS RPO X SM8</w:t>
            </w:r>
            <w:r>
              <w:rPr/>
              <w:t>” encontra-se com um desempenho físico de 97,8% porém só utilizou 25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bCs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70595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0-31T17:45:00Z</dcterms:modified>
  <cp:revision>52</cp:revision>
  <dc:subject/>
  <dc:title>Área de Negócio</dc:title>
</cp:coreProperties>
</file>