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5.149.3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5.885.776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76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.240.8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2 dos seus 32 projetos classe I em andamento no Sistema Carteira de Projetos entre os dias 18 de março e 18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40 projetos classe I desta UN, 8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seguintes projetos encontram-se com desempenho físico abaixo do previs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031 – NOVO CAMPO DE TREINAMENTO – 57,25%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 xml:space="preserve">1157 - ASPERSORES/ DILÚVIO – 45,08%;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1104 - PRESSURIZAÇÃO DE SUBESTAÇÕES – 47,99%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1009 – CONSTRUÇÃO DA 3A CELULA DO ATP – 72,92%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53 – ACENDIMENTO AUTOMÁTICO FORNOS RPBC – 58,48%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1174 – MELHORIAS DOSAGEM PRODUTOS QUÍMICOS NAS LAGOAS – 33,48%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D – RECUPERAÇÃO LENÇOL FREÁTICO RPBC - 18,48%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24 – SISTEMA DE PRESSURIZAÇÃO PARA REDE DE INCÊNDIO – 23,48%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67  - LIMPEZA E SUBSTITUIÇÃO DA MANTA DA ALFA-2 – 12,50%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55 – FIRE- PROOFING BOMBAS – 26,88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olicitamos que a UN informe o porquê dos baixos desempenhos físic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1031 – NOVO CAMPO DE TREINAMENTO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1157 - ASPERSORES/ DILÚVIO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 xml:space="preserve">1104 - PRESSURIZAÇÃO DE SUBESTAÇÕES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1009 – CONSTRUÇÃO DA 3A CELULA DO AT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1153 – ACENDIMENTO AUTOMÁTICO FORNOS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1174 – MELHORIAS DOSAGEM PRODUTOS QUÍMICOS NAS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ND – RECUPERAÇÃO LENÇOL FREÁTICO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1167  - LIMPEZA E SUBSTITUIÇÃO DA MANTA DA ALFA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1124 – SISTEMA DE PRESSURIZAÇÃO PARA REDE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1155 – FIRE- PROOFING BOMB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4335797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BR IT-SUPPORT</cp:lastModifiedBy>
  <cp:lastPrinted>2002-06-04T15:23:00Z</cp:lastPrinted>
  <dcterms:modified xsi:type="dcterms:W3CDTF">2003-04-28T20:37:00Z</dcterms:modified>
  <cp:revision>68</cp:revision>
  <dc:subject/>
  <dc:title>Área de Negócio</dc:title>
</cp:coreProperties>
</file>