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BSO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Jorge Amorim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 ano de 200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41.411.420,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8.777.02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8.288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5.898.58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não atualizou seus projetos classe I no Sistema Carteira de Projetos entre os dias 16 de agosto e 15 de setembr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</w:t>
            </w:r>
            <w:r>
              <w:rPr>
                <w:b/>
              </w:rPr>
              <w:t xml:space="preserve"> “BS-126A – PROGRAMA DE GERENCIAMENTO INTEGRADO DE DUTOS” </w:t>
            </w:r>
            <w:r>
              <w:rPr/>
              <w:t xml:space="preserve">com data de término previsto para 01/06/2003, encontra-se em andamento com 99,20% de realização física. O que falta para este projeto ser concluído?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  <w:bCs/>
              </w:rPr>
              <w:t>BS-125A - PERFURAÇÃO DE POÇOS PARA INJEÇÃO DE ÁGUA PRODUZIDA</w:t>
            </w:r>
            <w:r>
              <w:rPr/>
              <w:t xml:space="preserve">”, com data de término prevista para 01/09/2003, encontra-se atrasado, com um baixo desempenho físico e um alto desempenho financeiro. Pede-se que a UN informe porque isso vem ocorrendo?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  <w:bCs/>
              </w:rPr>
              <w:t>“BS131A – RECUPERAÇÃO AMBIENTAL DE ÁREAS EM CONCESSÕES A DEVOLVER”</w:t>
            </w:r>
            <w:r>
              <w:rPr/>
              <w:t>, com data de término prevista 30/12/2003, vem apresentando baixa realização financeira até o momento, porque isso vem ocorrend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i/>
                <w:iCs/>
              </w:rPr>
              <w:t xml:space="preserve">Pedimos que a UN atualize todos mensalmente os seus projetos classe I </w:t>
            </w:r>
            <w:r>
              <w:rPr>
                <w:b/>
                <w:bCs/>
                <w:i/>
                <w:iCs/>
              </w:rPr>
              <w:t>em andamento</w:t>
            </w:r>
            <w:r>
              <w:rPr>
                <w:i/>
                <w:iCs/>
              </w:rPr>
              <w:t xml:space="preserve"> no Sistema Carteira de Projetos, a fim de que possamos mensurar suas evoluções físicas e financeiras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BS-126A – PROGRAMA DE GERENCIAMENTO INTEGRADO DE DUT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color w:val="FF0000"/>
        </w:rPr>
      </w:pPr>
      <w:r>
        <w:rPr>
          <w:color w:val="FF0000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BS-125A - PERFURAÇÃO DE POÇOS PARA INJEÇÃO DE ÁGUA PRODUZID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color w:val="FF0000"/>
        </w:rPr>
      </w:pPr>
      <w:r>
        <w:rPr>
          <w:color w:val="FF0000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BS131A – RECUPERAÇÃO AMBIENTAL DE ÁREAS EM CONCESSÕES A DEVOLVE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090460921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9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15:17:00Z</dcterms:created>
  <dc:creator>BR-IT Support</dc:creator>
  <dc:description/>
  <dc:language>en-US</dc:language>
  <cp:lastModifiedBy>Petrobras</cp:lastModifiedBy>
  <cp:lastPrinted>2002-11-22T12:50:00Z</cp:lastPrinted>
  <dcterms:modified xsi:type="dcterms:W3CDTF">2003-09-29T14:47:00Z</dcterms:modified>
  <cp:revision>84</cp:revision>
  <dc:subject/>
  <dc:title>Área de Negócio</dc:title>
</cp:coreProperties>
</file>