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DTS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aulo de Tarsio Gonçalve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.771.000,7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841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971.905,0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idade não atualizou seus projetos classe I em fevereiro de 2002; 100% dos projetos foram atualizados em janei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Há dois projetos com desempenho físico informado em 100%, no entanto, continuam com a situação “Em andamento”, assim, o GP solicita que a UN efetive a conclusão no sistema através da funcionalidade específica, a saber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Sistema Supervisório Angra-C.Elíseos (SGPE-389); 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</w:t>
            </w:r>
            <w:r>
              <w:rPr/>
              <w:t>Reparo trechos avariados ORBIG (SGPE-256)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Há dois projetos com atraso de 100% no desempenho físico informado e custo total realizado superior ao custo total planejado em 15% e 48%, respectivamente, a saber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Reparo de Trechos Avariados do ORBEL I (SGPE-257): data fim prevista para 31 de agosto de 2001; e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Prolongamento pier de barcaças/defensas (SGPE-296): data fim prevista para 30 de setembro de 2001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GP solicita que sejam apresentadas justificativas para as diferenças identificadas, tanto no desempenho físico quanto no financeir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GP solicita que seja informado o custo total realizado no projeto Inspeção geral tanques TQ-41001, TQ-41003 e TQ-41008 (SGPE-33) que atualmente é R$ 0,00; é solicitado também que sejam apresentadas justificativas para o atraso de 2% existente sobre este projeto, cuja data fim prevista foi 31 de janeiro de 2001. O GP sugere que a UN reavalie esta data com o objetivo de efetivar uma revisão no sistema, caso seja considerado necessári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Há UN possui, ainda, outros projetos cujas data fim prevista são anteriores a 15 de fevereiro de 2002 e estão com desempenho físico informado abaixo do desempenho físico previsto, nestes caso 100%, a saber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Pig Instrumentado(SGPE-371): atraso de 34%;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daptação dos Dutos para Passagem de Pig (SGPE-1965): atraso de 39%;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daptação dos Scrapers do Gascab e Gasduc I (SGPE-855): atraso de 39%;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poio de alimentação e transporte aos diversos projetos PEGASO (SGPE-2466): atraso de 15% e sem informação sobre custo total realizado;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Fazer inspeção e reparos nos tanques de armazenamento da Ilha D’água (SGPE-2467): atraso de 63%; 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Melhoria da eficiência operacional (SGPE-1017): atraso de 97%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que têm data fim prevista em 28 de fevereiro de 2002 e também estão com desempenho físico informado abaixo do esperado são os seguintes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Interligação do supervisório à mestre nacional (SGPE-394): atraso de  6%;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Projeto e melhorias no sistema CFTV (SGPE-860): atraso de 42%;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Instalação do sistema supervisório nos dutos (SGPE-1968): atraso de 92%;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que têm data fim prevista em 31 de março de 2002 e também estão com desempenho físico informado abaixo do esperado são os seguintes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Levantamento Aerofotogramétrico (SGPE-2000): atraso de 8,19%;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Remanejamento de linha na Ilha D’Água (SGPE-2876): atraso de 59,87;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que tem data fim prevista em 31 de maio de 2002 e também está com desempenho físico informado abaixo do esperado é o seguinte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Recuperação da linha 8 GLP (SGPE-260): atraso de 35%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que têm data fim prevista em 30 de junho de 2002 e também estão com desempenho físico informado abaixo do esperado são os seguintes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Manutenção das linhas 2 de escuros (SGPE-844): atraso de 61%;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Novo circuito sistema elétrico (SGPE-863): atraso de 8%;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Tratamento de resíduos (SGPE-450): atraso de 6%;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GP solicita que sejam apresentadas as causas dos atrasos superiores a 10% que tenham sido relacionados acima com o objetivo de que sejam identificadas medidas corretiva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demais projetos da carteira que também estão com desempenho físico “Abaixo do Previsto” serão avaliados mais detalhes no próximo relatório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Inspeção geral tanques TQ-41001, TQ-41003 e TQ-41008 (SGPE-33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eparo de Trechos Avariados do ORBEL I (SGPE-257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ig Instrumentado(SGPE-371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rolongamento pier de barcaças/defensas (SGPE-296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Adaptação dos Dutos para Passagem de Pig (SGPE-1965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Adaptação dos Scrapers do Gascab e Gasduc I (SGPE-855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  <w:t>X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Apoio de alimentação e transporte aos diversos projetos PEGASO (SGPE-2466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Fazer inspeção e reparos nos tanques de armazenamento da Ilha D’água (SGPE-2467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Melhoria da eficiência operacional (SGPE-1017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Interligação do supervisório à mestre nacional (SGPE-394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rojeto e melhorias no sistema CFTV (SGPE-860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Instalação do sistema supervisório nos dutos (SGPE-1968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Levantamento Aerofotogramétrico (SGPE-2000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emanejamento de linha na Ilha D’Água (SGPE-2876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ecuperação da linha 8 GLP (SGPE-260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Manutenção das linhas 2 de escuros (SGPE-844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Novo circuito sistema elétrico (SGPE-863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Tratamento de resíduos (SGPE-450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108101772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DTSE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7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4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</w:rPr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2T13:02:00Z</dcterms:created>
  <dc:creator>BR-IT Support</dc:creator>
  <dc:description/>
  <dc:language>en-US</dc:language>
  <cp:lastModifiedBy>BR-IT Support</cp:lastModifiedBy>
  <cp:lastPrinted>2002-02-22T11:15:00Z</cp:lastPrinted>
  <dcterms:modified xsi:type="dcterms:W3CDTF">2002-02-22T14:17:00Z</dcterms:modified>
  <cp:revision>5</cp:revision>
  <dc:subject/>
  <dc:title>Área de Negócio</dc:title>
</cp:coreProperties>
</file>