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482.6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57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4.006.542,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</w:t>
            </w:r>
            <w:r>
              <w:rPr>
                <w:b/>
                <w:bCs/>
              </w:rPr>
              <w:t xml:space="preserve">atualizou todos </w:t>
            </w:r>
            <w:r>
              <w:rPr/>
              <w:t>os seus projetos classe I no Sistema Carteira de Projetos, no decorrer d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09284 – PLANO DE CONTROLE AMBIENTAL DO OSCAN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09281 – PLANO DE CONTROLE AMBIENTAL DO OSPAR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11319 – INSPEÇÃO DUTOS DA GERIG COM PIG INSTRUMENTADO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stão sendo classificados no sistema como pertencentes ao Plano Emergencial de Integridade de Dutos, o que não ocorria anteriormente. Quais são os motivos que ocasionaram esta muda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>
                <w:color w:val="0000FF"/>
              </w:rPr>
              <w:t>Resposta: - Houve solicitação da Pwhc  para que se fizesse tal atualiz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SEP 67 -</w:t>
            </w:r>
            <w:r>
              <w:rPr/>
              <w:t xml:space="preserve"> </w:t>
            </w:r>
            <w:r>
              <w:rPr>
                <w:b/>
              </w:rPr>
              <w:t>SISTEMA SUPERVISÓRIO DO ORSUL</w:t>
            </w:r>
            <w:r>
              <w:rPr/>
              <w:t>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54 - SISTEMA DE DRENAGEM E TRATAMENTO DE EFLUENTES DO TERIG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m-se concluídos, conforme as respectivas datas de fim previstas dos projetos, porém sua situação no sistema continua “Em Andamento”. Em paralelo, conforme as explicações relatadas pela unidade, houveram alguns fatores que ocasionaram o atraso das atividades dos respectivos projetos, levando a um desempenho físico abaixo do previst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ndo assim, solicita-se, que se faça a atualização junto ao sistema Carteira de Projetos referentes às possíveis postergações de prazos de início e/ou conclusão destes projet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/>
              <w:t>“</w:t>
            </w:r>
            <w:r>
              <w:rPr>
                <w:b/>
                <w:bCs/>
              </w:rPr>
              <w:t>SEP 66 -</w:t>
            </w:r>
            <w:r>
              <w:rPr/>
              <w:t xml:space="preserve"> </w:t>
            </w:r>
            <w:r>
              <w:rPr>
                <w:b/>
              </w:rPr>
              <w:t>SISTEMA SUPERVISÓRIO DO TENIT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04 – ADEQUAÇÃO DAS INSTALAÇÕES DA GEPAR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56 – MELHORIA NO SISTEMA DE O .C DOS CTs DO TERIG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49 – SISTEMA DE ÁGUAS PLUVIAIS E CONTAMINADAS DO TEDUT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60 – MELHORIA/CONSTRUÇÃO DE TANCAGEM NO TERIG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6 – ADEQUAÇÃO DAS INSTALAÇÕES DA ETE DA GESC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48 – SISTEMA SUPERVISÓRIO DO TEDUT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58 – CONSTUÇÃO DE BALSAS PARA OC DO TERIG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03 – MELHORIAS NA SEGURANÇA OPERACIONAL DO PÍER DO TERIG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70 – SISTEMA SUPERVISÓRIO DO TERIG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19 – MELHORIAS DOS DUTOS SUBMARINOSDO TEFRAN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05 – CONSTRUÇÃO EMISSÁRIO SUBMARINO DO TEDUT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00 – ADEQUAÇÃO DE INSTALAÇÕES DA GESC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50 – MELHORIAS DE SEGURANÇA E AMBIENTAIS DO TENIT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64 – MELHORIAS NO SISTEMA DE RECEBIMENTO DA GEPAR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esclarecimentos descritos pela unidade, houveram fatores que ocasionaram o atraso das atividades dos respectivos projetos, levando a desempenhos físicos abaixo do previsto junto ao Sistema Carteira de Projetos. Há algum replanejamento de cronograma das atividades descritas no sistema para cada um dos 15 projetos descritos acima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todos os seus </w:t>
            </w:r>
            <w:r>
              <w:rPr>
                <w:b/>
                <w:bCs/>
                <w:i/>
                <w:iCs/>
              </w:rPr>
              <w:t>34</w:t>
            </w:r>
            <w:r>
              <w:rPr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 de todos os seus principais projetos de sua Carteira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Resposta: Todos nossos projetos, inclusive classe II e III, estão sendo rigorosamente atualizados mensalmente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Alguma demora no estabelecimento de novos prazos e indicação da evolução dos percentuais de realização, se devem ás indefinições no estabelecimento do escopo dos projetos e priorização para contratação da execução por parte dos órgãos interessad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“SEP 67 - SISTEMA SUPERVISÓRIO DO ORSUL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0000FF"/>
                <w:sz w:val="18"/>
              </w:rPr>
              <w:t>Projeto em avaliação  por parte do grupo de planejamento. Quando da próxima atualização do BD, serão indicadas novas data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“SEP 54 - SISTEMA DE DRENAGEM E TRATAMENTO DE EFLUENTES DO TERI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Projeto em avaliação  por parte do grupo de planejamento. Quando da próxima atualização do BD, serão indicadas novas datas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66 - SISTEMA SUPERVISÓRIO DO TENIT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03/09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 </w:t>
            </w:r>
            <w:r>
              <w:rPr>
                <w:b/>
                <w:bCs/>
              </w:rPr>
              <w:t>“SEP 104 – ADEQUAÇÃO DAS INSTALAÇÕES DA GEPAR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18/07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56 – MELHORIA NO SISTEMA DE O .C DOS CTs DO TERI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12/06/02, conforme indica a lista de follow-ups do BD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ovo replanejamento está em curso pelo grupo de planejamento, desta forma as alterações serão apontadas na próxima atualização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149 – SISTEMA DE ÁGUAS PLUVIAIS E CONTAMINADAS DO TEDUT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14/06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160 – MELHORIA/CONSTRUÇÃO DE TANCAGEM NO TERI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12/06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6 – ADEQUAÇÃO DAS INSTALAÇÕES DA ETE DA GESC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29/09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“SEP 48 – SISTEMA SUPERVISÓRIO DO TEDUT”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13/08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158 – CONSTUÇÃO DE BALSAS PARA OC DO TERI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12/06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“SEP 103 – MELHORIAS NA SEGURANÇA OPERACIONAL DO PÍER DO TERI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 xml:space="preserve">Neste caso específico, o replanejamento foi considerado na atualização do BD em 13/06/02, conforme indica a lista de follow-ups do BD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ovo replanejamento está em curso pelo grupo de planejamento, desta forma as alterações serão apontadas na próxima atualização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70 – SISTEMA SUPERVISÓRIO DO TERI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Neste caso específico, o replanejamento foi considerado na atualização do BD em 03/09/02, conforme indica a lista de follow-ups do BD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119 – MELHORIAS DOS DUTOS SUBMARINOS DO TEFRAN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Neste caso específico, o replanejamento foi considerado na atualização do BD em 13/06/02, conforme indica a lista de follow-ups do BD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105 – CONSTRUÇÃO EMISSÁRIO SUBMARINO DO TEDUT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Em elaboração, termo de referencia do EIA – Rima para apresentação ao IBAMA. Após será contratada a elaboração do EIA – Rima, que será em conjunto com o projeto da Estação de Tratamento de efluentes do TEDUT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Tendo em vista o atual estágio do projeto existe ainda muita incerteza quanto a data de início das obra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100 – ADEQUAÇÃO DE INSTALAÇÕES DA GESC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30/08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50 – MELHORIAS DE SEGURANÇA E AMBIENTAIS DO TENIT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13/06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64 – MELHORIAS NO SISTEMA DE RECEBIMENTO DA GEPAR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03/09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21020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57:00Z</dcterms:created>
  <dc:creator>BR-IT Support</dc:creator>
  <dc:description/>
  <dc:language>en-US</dc:language>
  <cp:lastModifiedBy>Petrobras</cp:lastModifiedBy>
  <cp:lastPrinted>2002-10-30T14:11:00Z</cp:lastPrinted>
  <dcterms:modified xsi:type="dcterms:W3CDTF">2002-11-01T17:26:00Z</dcterms:modified>
  <cp:revision>94</cp:revision>
  <dc:subject/>
  <dc:title>Área de Negócio</dc:title>
</cp:coreProperties>
</file>