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Carlos Dornell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4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4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87.72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s projetos Classe I no Sistema PEGASO, no decorrer do mês de fever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SEP 1029 – Sistemas de Drenagem/ Contenção, cuja data fim prevista é 31 de dezembro de 2001, está 90% de realização física  informada, portanto, ainda 10% atrasado na sua conclusão e com realização financeira de 257% sobre o custo total planej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odos os demais projetos da unidade, com apenas duas exceções (SEP-1022 – FECHAMENTO SISTEMA TOCHA FASE 3 e SEP 634 – OBRAS DE PROTEÇÃO DAS INSTALAÇÕES INDUSTRIAIS), estão com desempenho físico informado “Abaixo de previsto” em percentuais elev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 realizada a atualização do sistema e, posteriormente, apresentadas considerações para todos os atrasos existente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29 – Sistemas de Drenagem/ 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60 – BACIA ACUMULAÇÃO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75 – RECUPERAÇÃO GASES TOCHA V/V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31 – NOVO CAMPO DE TREIN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00 – SISTEMA ÁGUAS ÁCIDAS 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990 – INST.INCINERADOR F-5323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17 - TRATAMENTO DE LODO DAS E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78 – MELHORIA TRATAMENTO DEA DA UCP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04 – FLOTADOR PARA EFLUENTES DA ETD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09 – CONSTRUÇÃO DA 3A CELULA DO AT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69 – SISTEMAS DE DRENAGEM/CONTENÇÃO – FASE 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74 – MELHORIAS DOSAGEM PRODUTOS QUIMICOS NAS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24 – SISTEMA DE PRESSURIZAÇÃO PARA REDE DE INCÊNC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57 – ASPERSORES/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63 - FECHAMENTO DO PORÃO DA SUBESTAÇÃO C-2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04 – PRESSURIZAÇÃO DAS SUB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54 – DETECTORES DE FUMAÇA NA CCL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CUPERAÇÃO LENÇOL FREÁTICO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55 – FIRE-PROOFING BOMB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53 – ACENDIMENTO AUTOMÁTICO FORNOS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67 – LIMPEZA E SUBSTITUIÇÃO DA MANTA DA LFA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194283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8:12:00Z</dcterms:created>
  <dc:creator>BR-IT Support</dc:creator>
  <dc:description/>
  <dc:language>en-US</dc:language>
  <cp:lastModifiedBy>PricewaterhouseCoopers</cp:lastModifiedBy>
  <cp:lastPrinted>2002-03-04T12:44:00Z</cp:lastPrinted>
  <dcterms:modified xsi:type="dcterms:W3CDTF">2002-03-04T15:47:00Z</dcterms:modified>
  <cp:revision>17</cp:revision>
  <dc:subject/>
  <dc:title>Área de Negócio</dc:title>
</cp:coreProperties>
</file>