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44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57.9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36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14.4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seus 6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3 projetos classe I desta UN, 7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A Unidade informou</w:t>
            </w:r>
            <w:r>
              <w:rPr>
                <w:b/>
              </w:rPr>
              <w:t xml:space="preserve"> </w:t>
            </w:r>
            <w:r>
              <w:rPr/>
              <w:t xml:space="preserve">que o projeto </w:t>
            </w:r>
            <w:r>
              <w:rPr>
                <w:b/>
              </w:rPr>
              <w:t xml:space="preserve">“Etapa 18 - SISTEMA SUPERVISÓRIO GASODUTO” </w:t>
            </w:r>
            <w:r>
              <w:rPr>
                <w:bCs/>
              </w:rPr>
              <w:t>não foi concluído dentro do prazo previsto porém que seria concluído na Parada/2003 prevista para maio de 2003. Isso aconteceu?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Etapa 29- REVAMP URE UPI/ MI” ; “Etapa –34- ESTAÇÃO DE TRATMAENTO DE EFLUENTES” e  </w:t>
            </w:r>
            <w:r>
              <w:rPr>
                <w:b/>
                <w:bCs/>
                <w:szCs w:val="24"/>
              </w:rPr>
              <w:t xml:space="preserve">“Etapa 7- SISTEMA INSTRUM. DE SEGURANÇA PARA MI” </w:t>
            </w:r>
            <w:r>
              <w:rPr>
                <w:bCs/>
              </w:rPr>
              <w:t xml:space="preserve">encontram-se com desempenhos físicos abaixo do previsto de 61,45%; 68,73% e 68,72%. Por que motivos eles se encontram atrasados? Os mesmos serão concluídos no praz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</w:rPr>
            </w:pPr>
            <w:r>
              <w:rPr>
                <w:bCs/>
              </w:rPr>
              <w:t xml:space="preserve">Favor atualizar o custo total realizado dos projetos </w:t>
            </w:r>
            <w:r>
              <w:rPr>
                <w:b/>
                <w:bCs/>
                <w:szCs w:val="24"/>
              </w:rPr>
              <w:t>“Etapa 7- SISTEMA INSTRUM. DE SEGURANÇA PARA MI”</w:t>
            </w:r>
            <w:r>
              <w:rPr>
                <w:b/>
                <w:bCs/>
              </w:rPr>
              <w:t xml:space="preserve"> e “Etapa 45 – Adequação efluentes na mina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 serviços previstos para a Parada/2003, foram efetivamente realizados. A conclusão total da Etapa não ocorreu em função de priorização de outros serviços dentro da SIX/EN. Está pendente a configuração do PLC e do SDCD, com conclusão até 31/10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9-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tos Básicos Analisados pelo CENPES.   Foi aprovado somente projeto básico para REVAMP da URE da UPI.  Compra de trocadores de calor e vasos colocados em compra.  A interligação final do equipamento somente dar-se-á na parada da UPI previsto para fev/2004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2"/>
                <w:szCs w:val="22"/>
              </w:rPr>
              <w:t>Nota: Não será  conduzido em 2003 o REVAMP  da URE do MI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–34- ESTAÇÃO DE TRATMA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bido projeto detalhado da LONGEN.  Engenharia está elaborando contrato para execução da obra de segregação de correntes, que é a etapa primeira do projeto de tratamento de efluentes.  Projeto analisado pelo ABAST e SEGEN.  O projeto será contratado para ser concluído em dez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7- 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e projeto não apresentou evolução física nem realização orçamentária em função de diversas pendências de projeto básico. Dificilmente será realizado o que foi previsto para o presente ano (R$ 200.000,00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amos estudando a viabilidade de se adequar o projeto básico ainda este ano, nesta etapa do projeto PEGASO, com custo estimado de R$ 50.000,00 e realização das demais etapas (projeto executivo, aquisição e instalação) fora do projet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45- ADEQUAÇÕES EFLUENTES D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 custo não foi realizado devido os projetos estarem sendo elaborados pelo próprio setor, não tendo desembolso financeiro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87396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9:45:00Z</dcterms:created>
  <dc:creator>BR-IT Support</dc:creator>
  <dc:description/>
  <dc:language>en-US</dc:language>
  <cp:lastModifiedBy>Petrobras</cp:lastModifiedBy>
  <cp:lastPrinted>2002-12-03T10:16:00Z</cp:lastPrinted>
  <dcterms:modified xsi:type="dcterms:W3CDTF">2003-08-12T20:35:00Z</dcterms:modified>
  <cp:revision>4</cp:revision>
  <dc:subject/>
  <dc:title>Área de Negócio</dc:title>
</cp:coreProperties>
</file>