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7.715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6.713.40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os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05A - FECHAMENTO DE DIQUES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gundo considerações da UN, este projeto está com um atraso previsto e sofreu corte orçamentário. Com base nestas informações, solicitam-se informações de qual é o novo orçamento e nova previsão de realização física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902A – PG13-BA MON.L.PROD.ÁREAS SENSÍVEIS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02A – PG13 FBM MONIT. DE L P ÁREAS SENSÍVEIS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considerações da UN, devido a um atraso na contratação dos serviços levando a realização de 40% do inicialmente previsto para este ano, está ocorrendo um  desempenho financeiro abaixo do previsto para ambos os projetos. Solicitam-se informações sobre a existência de novos planejamentos orçamentários e físicos para ambos projetos devido a ocorrência descrita anterior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06A – FECHAMENTO DE DIQUES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gundo considerações da UN, está em apreciação pelas áreas de negócio e jurídico a proposta de alongar o final de conclusão do projeto para julho de 2003. Já existe alguma sinalização sobre a aprovação desta proposta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A – DESATIVAÇÃO DE POÇOS( E ESTAÇÕES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considerações da UN, seu desempenho financeiro está muito acima do previsto por causa da desativação do campo de D. João Mar ter consumido mais recursos que o previsto. Para tanto, foi afirmado que seria realizado cortes em gastos com outros projetos para manter o orçamento global dentro do previsto. Solicitam-se esclarecimentos mais detalhados sobre esta operação e a expectativa da atualização destes dados junto a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40A PG4 – ADEQ. SIST. COMBATE A INCÊNDIO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45A – PG9-ADEQ. INST-SEGURANÇA PATRIMONIAL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esclarecimentos da UN, ambos </w:t>
            </w:r>
            <w:r>
              <w:rPr>
                <w:bCs/>
              </w:rPr>
              <w:t xml:space="preserve">projeto tiveram seus orçamentos subdimensionados, uma vez que o PAN foi alimentado antes da conclusão do diagnóstico. Eles deverão se ater ao orçamento previsto e renegociar 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Como está a renegociação de amb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A- RECUPERAÇÃO DE ÁREAS DEGRADADA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esclarecimentos da UN, não houve uma previsão de todos os gastos referentes a execução deste projeto, levando um desempenho financeiro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olicitam-se informações mais detalhadas sobre o conseqüente novo planejamento orçamentário deste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A – INSPEÇÃO DE DUTOS POR PIG NA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A – PG1 INSPEÇÃO DE DUTOS CRÍTIC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23A – PG10-PTOS ESPECÍFICOS – MEIO AMBIENTE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47A – PG10-PTOS ESPECÍFICOS SEGURANÇA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07A – PG1 – DUTOS PRIORITÁRIOS APM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19A – PG7 – ADEQ. SISTEMAS ESCOAMENTO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41A – PG5-ADEQ. INST. – ATMOSFERA EXPLOSIVA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Encontram-se com seus respectivos desempenhos físicos abaixo do previsto. Solicitam-se esclarecimentos sobre os motivos do porquê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informações financeiras foram atualizadas na carteira PEGASO. O orçamento para 2003 ainda é preliminar pois a carteira do E&amp;P está em negociação. O prazo de conclusão será 14 meses após a retomada dos seviços, o que deverá ocorrer em outubro, provavelm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902A – PG13-BA MON.L.PROD.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orçamento previsto para 2003 foi alimentado na carteira PEGASO. As ações (cronograma físico)  já  foram  reprogramadas para 2002 e a programação de 2003 vai depender da aprovação do orç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02A – PG13 FBM MONIT. 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mesmo comentário anteri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1A – PG5-ADEQ. INST – ATMOSFERA EXPLOSIV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encontra-se com o desempenho de acordo com o previsto pela unidade. A forma de controle do sistema PEGASO é que gera esse desempenho abaixo do previsto. Aqui o acompanhamento é anual e sem peso!!!!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proposta inicial não foi aprovada e foram revistos os termos do aditivo que será assinado em breve. Mesmas considerações do  projeto BA005 – ATP-N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NA – DESATIVAÇÃO DE POÇOS( 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Como informado no relatório de MAIO, o corte será feito em atividades fora da área de SMS e conseqüentemente do Pegaso. Observem que esta é uma OT do orçamento de Oper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0A PG4 – ADEQ. SIST. COMBATE A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Verificar os orçamentos alimentados na carteira PEGASO. 2003 ainda é provisór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5A – PG9-ADEQ. 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bservação anterio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-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a atividade é realizada em OT de operações. Só  em dezembro teremos informações sob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que será desenvolvido em 2003. O campo de D. João foi totalmente erradicado e também a estação de tratamento de óleo de D. João Ter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INSPEÇÃO DE DUTOS POR PIG 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empresa de inspeção apenas disponibilizou os  equipamentos  para a UN-BA, no mês de junho. Os serviços já realizados foram feitos pelo CENP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PG1 INSPEÇÃO DE DUTOS CRÍT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está de acordo com o seu cronograma físico anu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23A – PG10-P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 projeto teve corte orçamentário elevado. O novo orçamento foi alimentado na carteira PEGASO e as ações reprogramadas para 200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7A – PG10-P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grande maioria das ações desse projeto foi remanejada para o segundo semestre, em função de reavaliações feitas no ATIVO Nor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7A – PG1 – DUTOS PRIORITÁRIOS AP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cronograma físico foi superdimensionado em relação aos recursos financeiros previstos para 2002. Havia sido solicitado verba adicional, porém, com o corte no orçamento da companhia, isso não foi atendido. Isso já foi justific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19A – PG7 – ADEQ. SISTEMAS ESCOAMENT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Em MAIO informamos que esse projeto foi incluído no PG-2 do ATP-S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18430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12:00Z</dcterms:created>
  <dc:creator>BR-IT Support</dc:creator>
  <dc:description/>
  <dc:language>en-US</dc:language>
  <cp:lastModifiedBy>PETROBRAS S.A.</cp:lastModifiedBy>
  <cp:lastPrinted>2002-08-28T09:15:00Z</cp:lastPrinted>
  <dcterms:modified xsi:type="dcterms:W3CDTF">2002-08-30T18:38:00Z</dcterms:modified>
  <cp:revision>6</cp:revision>
  <dc:subject/>
  <dc:title>Área de Negócio</dc:title>
</cp:coreProperties>
</file>