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1.480.74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7.130.788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 O projeto em questão será concluído dentro do prazo do PEGASO, dezembro de 2003?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992450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7-25T13:20:00Z</dcterms:modified>
  <cp:revision>13</cp:revision>
  <dc:subject/>
  <dc:title>Área de Negócio</dc:title>
</cp:coreProperties>
</file>