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95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3.30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31.775,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o Sistema no decorrer do mês de mai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Construção oleoduto FSL x FSR” está com desempenho físico informado de 100% e, portanto, precisa ser concluído no Sistema. Qual o motivo da grande diferença entre o custo total planejado e o realiz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SUBSTITUIÇÃO DUTOS RPO X SM8” já deveria estar concluído porém encontra-se atrasado. Necessita-se saber, a seguir, os motivos do atraso d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Inspeção de jaquetas e outras estruturas offshore” não possui informação de desempenho físico. Pede-se que a mesma seja colocada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“Automação das estações” encontra-se com desempenho físico “Abaixo do Previsto”. Necessita-se saber, a seguir, os motivos desse atras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0846193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5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BR - IT Support</cp:lastModifiedBy>
  <cp:lastPrinted>2002-04-22T12:30:00Z</cp:lastPrinted>
  <dcterms:modified xsi:type="dcterms:W3CDTF">2002-06-07T19:38:00Z</dcterms:modified>
  <cp:revision>23</cp:revision>
  <dc:subject/>
  <dc:title>Área de Negócio</dc:title>
</cp:coreProperties>
</file>