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25.1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Carteira de Projetos nos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BS-127 A - SUBSTITUIÇÃO DE 150 km DE LINHAS DE SURGÊNCIA” encontra-se com o custo total realizado superior ao custo total planejado e ainda não foi finalizado. O que está provocando esse acréscimo e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caps/>
              </w:rPr>
              <w:t>“Ação 9.1 – Recuperação Ambiental de Locações e Combate à Erosão nos Acessos</w:t>
            </w:r>
            <w:r>
              <w:rPr/>
              <w:t>” o custo total realizado já ultrapassou o custo total planejado e a realização física do mesmo é de 73,27%. Quais os fatores que estão causando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004342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- IT Support</cp:lastModifiedBy>
  <cp:lastPrinted>2002-05-21T14:41:00Z</cp:lastPrinted>
  <dcterms:modified xsi:type="dcterms:W3CDTF">2002-06-24T13:47:00Z</dcterms:modified>
  <cp:revision>18</cp:revision>
  <dc:subject/>
  <dc:title>Área de Negócio</dc:title>
</cp:coreProperties>
</file>