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NTINGÊNC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co Petkovic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rojetos Classe I 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97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97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9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não atualizou seus projetos classe I no sistema. Há dois projetos cujas datas de conclusão é 01/12/200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s projetos destacados na seqüência deste document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ROGRAMA DE SIMULA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ROGRAMAS DE AUDITORIA DOS PEIs E PCR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839556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11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20:35:00Z</dcterms:created>
  <dc:creator>BR-IT Support</dc:creator>
  <dc:description/>
  <dc:language>en-US</dc:language>
  <cp:lastModifiedBy>BR-IT Support</cp:lastModifiedBy>
  <cp:lastPrinted>2001-11-22T18:33:00Z</cp:lastPrinted>
  <dcterms:modified xsi:type="dcterms:W3CDTF">2001-11-22T20:46:00Z</dcterms:modified>
  <cp:revision>3</cp:revision>
  <dc:subject/>
  <dc:title>Área de Negócio</dc:title>
</cp:coreProperties>
</file>