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R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Ivan Cezar Lobo Rezende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1.323.54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8.950.97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02.679.260,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6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13 projetos classe I em andamento no Sistema Carteira de Projetos. Foi observado que 11 projetos foram atualizados no período de 16 de novembro a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RC792A – PEGASO-SUB.DUTO LV/ET-B(RFQ;VRG/LOR;VL;UPN)”,</w:t>
            </w:r>
            <w:r>
              <w:rPr/>
              <w:t xml:space="preserve"> conforme informado pela Unidade, apresentou realização física concluída em 30/06/2002 e realização financeira em Julho/2002. A realização financeira foi maior do que o planejado foi devido a maior realização nos custos dos serviços de construção e montagem da obra. O projeto já pode ser concluído? Em caso afirmativo concluí-lo no Sistema. Em caso negativo, justificar a segui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RC794A – PEGASO-MO-AMPL-CAPACIDADE DE ESC. ENTRE MO/CJ”</w:t>
            </w:r>
            <w:r>
              <w:rPr/>
              <w:t xml:space="preserve"> encontra-se com um desempenho físico de 90,05 e um custo total realizado correspondente a 77% do custo total planejado. Por que está se observando essa diferença entre os desempenhos físico e financeiro? Favor comentar, a seguir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RC796A – PEGASO – CAM – AMPL – ESTAÇÃO DE TRATAMENTO DE EFLUENTE”,</w:t>
            </w:r>
            <w:r>
              <w:rPr/>
              <w:t xml:space="preserve"> conforme informado pela Unidade, apresentou atrasos no lançamento da adutora ETE-CAM/EIA- AP por falta da LI, contratação do projeto executivo, das obras da ampliação da ETE-CAM, e da construção da EIA-AP. Estes atrasos persistem ou existe mais alguma razão que justifique o atraso do mesmo? Quando o projeto poderá ser concluído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O projeto “</w:t>
            </w:r>
            <w:r>
              <w:rPr>
                <w:b/>
              </w:rPr>
              <w:t xml:space="preserve">RC794A – PEGASO – MO – AMPL CAPACIDADE DE ESC. ENTRE MO.CJ” </w:t>
            </w:r>
            <w:r>
              <w:rPr/>
              <w:t>conforme informado pela Unidade, apresentou atraso na proteção catódica do duto MO/CJ, chegada de materiais da câmara de pig e liberação da licença de operação pelo órgão ambiental. Estes atrasos continuam acontecendo? A licença de operação já foi liberada?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O projeto</w:t>
            </w:r>
            <w:r>
              <w:rPr>
                <w:b/>
              </w:rPr>
              <w:t xml:space="preserve"> “RC814A – PEGASO – AMPLIAÇÃO DA ETE DE GUAMARÉ”, </w:t>
            </w:r>
            <w:r>
              <w:rPr/>
              <w:t>possui realização física informada de 67,25% e custo total realizado de 85% do custo total planejado. A unidade informou que a realização física está abaixo do previsto devido a atrasos na aquisição de equipamentos pela Contratada, alterando o andamento dos serviços. Qual a razão dos custos estarem mais altos do que a realização física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RC847A – REVAMP DE TRATAMENTO DE ÓLEO LEVE DA ETO/GMR”, </w:t>
            </w:r>
            <w:r>
              <w:rPr/>
              <w:t>está atrelado a mais dois outros projetos por conveniência técnico- gerencial. A unidade está aguardando a assinatura do contrato com a empresa vencedora da licitação. O contrato já foi assinado? Em caso afirmativo, qual a data para início das atividades do projeto?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RC792A – PEGASO – SUB. DUTO LV/ET – B(RFQ; VRG; LOR; VL; UPN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RC794A – PEGASO-MO-AMPL-CAPACIDADE DE ESC. ENTRE MO/CJ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96A – PEGASO – CAM – AMPL – ESTAÇÃO DE TRATAMENTO DE EFLUEN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94A – PEGASO – MO – AMPL CAPACIDADE DE ESC. ENTRE MO.CJ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814A – PEGASO – AMPLIAÇÃO DA ETE DE GUAMARÉ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847A – REVAMP DE TRATAMENTO DE ÓLEO LEVE DA ETO/GM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4627321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/>
          </w:pPr>
          <w:r>
            <w:rPr>
              <w:sz w:val="20"/>
              <w:lang w:val="es-ES_tradnl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0:58:00Z</dcterms:created>
  <dc:creator>BR-IT Support</dc:creator>
  <dc:description/>
  <dc:language>en-US</dc:language>
  <cp:lastModifiedBy>BR IT-SUPPORT</cp:lastModifiedBy>
  <cp:lastPrinted>2002-08-27T10:18:00Z</cp:lastPrinted>
  <dcterms:modified xsi:type="dcterms:W3CDTF">2003-01-02T13:37:00Z</dcterms:modified>
  <cp:revision>118</cp:revision>
  <dc:subject/>
  <dc:title>Área de Negócio</dc:title>
</cp:coreProperties>
</file>