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5.800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2.140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3.631.65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1 projetos classe I em andamento no Sistema Carteira de Projetos. Foi observado que 24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rimeiramente, pede-se à UN que reveja as datas das atividades de todos os seus projetos e adeque-as às datas de início e término dos projetos. Isso precisa ser feito o mais breve possível, pois os projetos não estão podendo ser acompanhados corretamente, visto que o desempenho físico calculado e conseqüentemente o desempenho global dos mesmos não estão refletindo a real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12 projetos no Sistema no dia 19/8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FB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A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C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FB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A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C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M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AG/TQ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mês de julho, o valor total planejado para o projeto “</w:t>
            </w:r>
            <w:r>
              <w:rPr>
                <w:b/>
              </w:rPr>
              <w:t>PG7 – ADEQ. SISTEMA ESCOAMENTO O, G E A ATP-N</w:t>
            </w:r>
            <w:r>
              <w:rPr/>
              <w:t>” era de R$ 18.754.000,00. Para o mês de setembro, esse valor foi reduzido para R$ 9.872.400,00. Atualmente, o valor total realizado desse projeto é de R$ 13.690.820,00, ultrapassando em 28% o novo valor total planejado. Pede-se à UN que comente, a seguir, porque o valor total planejado desse projeto foi reduzido, que modificações foram feitas no escopo do mesmo e o que será feito para que não se tenha uma diferença ainda maior entre os custos totais planejado e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tinha informado que o desempenho financeiro do projeto “</w:t>
            </w:r>
            <w:r>
              <w:rPr>
                <w:b/>
              </w:rPr>
              <w:t>NA - DESATIVAÇÃO DE POÇOS (E ESTAÇÕES)</w:t>
            </w:r>
            <w:r>
              <w:rPr/>
              <w:t>” estava muito acima do previsto por causa da desativação do campo de D. João Mar ter consumido mais recursos que o previsto e que seriam realizados cortes em gastos com outros projetos para manter o orçamento global dentro do previsto. Foi visto que o valor total planejado deste projeto foi alterado, no entanto o custo total realizado já ultrapassou esse novo valor. A UN fará mais alguma modificação nesse projeto? Pede-se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o valor planejado do projeto “</w:t>
            </w:r>
            <w:r>
              <w:rPr>
                <w:b/>
              </w:rPr>
              <w:t>NA – RECUPERAÇÃO DE ÁREAS DEGRADADAS</w:t>
            </w:r>
            <w:r>
              <w:rPr/>
              <w:t>” foi aumentado, no entanto, seu custo total realizado já ultrapassou esse novo custo total planejado. A UN informou no mês de julho que somente em dezembro terá informações sobre o que será desenvolvido em 2003. Com essa previsão para o ano de 2003, a realização total do projeto estará compatível com o planejament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PG10 – PTOS ESPECÍFICOS SEGURANÇA ATP-N</w:t>
            </w:r>
            <w:r>
              <w:rPr/>
              <w:t>” teve seu custo total realizado reduzido de R$ 5.162.340,00 em julho para R$ 3.032.990,00 no mês de setembro. Pede-se à UN que comente o que ocasionou esse estorn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BA006A - FECHAMENTO DE DIQUES ATP-S</w:t>
            </w:r>
            <w:r>
              <w:rPr/>
              <w:t>” teve seu custo total planejado aumentado para R$ 20.010.800,00 provavelmente devido ao aditivo contratual já sinalizado pela unidade. No entanto, observou-se que seu custo total realizado foi reduzido de R$ 5.094.740,00 para 1.224.660,00. Pede-se que a UN comente o porque dessa redução. Quais foram os impactos da paralisação das atividades, ocorrida em maio, pela empresa contratada, sobre o desempenh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o valor planejado do projeto “</w:t>
            </w:r>
            <w:r>
              <w:rPr>
                <w:b/>
              </w:rPr>
              <w:t>BA045A – PG9 – ADEQ. INST – SEGURANÇA PATRIMONIAL ATP-S</w:t>
            </w:r>
            <w:r>
              <w:rPr/>
              <w:t>” foi aumentado, no entanto, seu custo total realizado já ultrapassou esse novo custo total planejado. A UN informou no mês de julho que o valor para o ano de 2003 ainda é provisório. Quando o orçamento será definido? Com essa previsão para o ano de 2003, a realização total do projeto estará compatível com o planejament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7 – ADEQ. SISTEMA ESCOAMENTO O, G E 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 xml:space="preserve">O orçamento de todos os projetos da Carteira de investimentos da UN-BA é revisto anualmente, e mesmo durante o ano em decorrência de solicitações apresentadas pelo Ativo ao Comitê de Gestão. Essas variações, a maior, devem-se a inclusões de novos pontos que não foram considerados críticos numa primeira avaliação, e que em função das metas atuais, passaram a ser considerados no escopo do projeto. Para esse ano o projeto tinha um orçamento de R$6,766 milhões e atualmente foi autorizado pelo COGEST a elevar esse valor para R$9,068 milhões, antecipando obras que seriam feitas em 2003. Para 2003 o orçamento do projeto é de R$806mil. As reduções que ocorreram foram em função dos limites impostos ao orçamento da Unidade, porém  a meta inicial do PEGASO será cumprida, e ainda foram alterados muitos outros pontos sensíveis levantados posteriormente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- DESATIVAÇÃO DE POÇOS (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Ativo Sul, responsável pelo gasto a maior nessa OT, que é genérica para a Unidade (todos os ativos apropriam nela) não está realizando mais nada. O valor a maior, cerca deR$4 milhões está se mantendo. O que está aparecendo são realizações de outros Ativos que ainda têm recursos nessa OT. O Ativo Sul vai compensar, como já informado, no orçamento de operações de outra class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sz w:val="18"/>
              </w:rPr>
              <w:t>:  Para 2002 está previsto no orçamento R$1,950 milhões e até setembro foram gastos 1,696, portanto, dentro do limite previsto no PAN 2002 Operações. O orçamento para 2003 está sendo fechado ago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10 – P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 xml:space="preserve">O custo realizado do projeto tem sido alimentado mensalmente e não houve redução do mesmo. Haverá redução no valor previsto para 2003 em função do limite do orçamento da unidade. Foi aprovado o valor de R$2,58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6A -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jeto tinha uma previsão de R$8,5 milhões para 2002 e realizou até o momento  R$1,117milhões, com previsão de realizar R$2,5 milhões até dezembro. A realização física foi totalmente comprometida e vamos ter que negociar um novo prazo com o órgão ambiental. Para 2003  foi orçado R$11,43 milhões para cobrir a não realização do ano em cur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5A – PG9 – ADEQ. INST – 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pós o diagnóstico e orçamento inicial, o ATP-S definiu aumentar circuitos eletrônicos de vigilância em outras instalações, com a aprovação do COGEST. Esse ano o orçamento inicial era de R$928mil sendo aumentado para R$1,3 milhões. O projeto deverá ser finalizado esse ano. Não foi feita previsão de verbas para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6532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2:54:00Z</dcterms:created>
  <dc:creator>BR-IT Support</dc:creator>
  <dc:description/>
  <dc:language>en-US</dc:language>
  <cp:lastModifiedBy>PETROBRAS S.A.</cp:lastModifiedBy>
  <cp:lastPrinted>2002-08-23T18:37:00Z</cp:lastPrinted>
  <dcterms:modified xsi:type="dcterms:W3CDTF">2002-11-12T18:06:00Z</dcterms:modified>
  <cp:revision>69</cp:revision>
  <dc:subject/>
  <dc:title>Área de Negócio</dc:title>
</cp:coreProperties>
</file>