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7.651.036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6.765.54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135.04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559.375,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Devido à reclassificação dos projetos da carteira consolidada em janeiro de 2003, 14 projetos passaram a fazer parte dessa avaliaçã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s custos previstos de todos os projetos da unidade estão bem diferentes dos custos totais realizados. Pede-se que a unidade esclareça por que isso está ocorrendo e que faça a atualização deste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140109 - Otimização de Ciclones”, “600573 - Otimização do Escoamento de Petróleo” e “600536 - Avaliação de Dutos com Defeitos de Prof. Variável” já deveriam ter sido concluídos. O que está faltando para a finalização dos mesmos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140109 - Otimização de Ciclon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600573 - Otimização do Escoamento de Petr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600536 - Avaliação de Dutos com Defeitos de Prof. Variá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590990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Petrobras</cp:lastModifiedBy>
  <cp:lastPrinted>2002-08-27T09:34:00Z</cp:lastPrinted>
  <dcterms:modified xsi:type="dcterms:W3CDTF">2003-06-27T20:47:00Z</dcterms:modified>
  <cp:revision>27</cp:revision>
  <dc:subject/>
  <dc:title>Área de Negócio</dc:title>
</cp:coreProperties>
</file>