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608.5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4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E REMEDIAÇÃO DO TELEM – PA” </w:t>
            </w:r>
            <w:r>
              <w:rPr/>
              <w:t>encontram-se, respectivamente, com desempenho físico de 71,29%, 80% e 57,42% abaixo do previsto. Solicitamos que a UN informe o porquê da baixa realização física n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826808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803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BR IT-SUPPORT</cp:lastModifiedBy>
  <cp:lastPrinted>2003-03-07T10:33:00Z</cp:lastPrinted>
  <dcterms:modified xsi:type="dcterms:W3CDTF">2003-04-03T19:29:00Z</dcterms:modified>
  <cp:revision>28</cp:revision>
  <dc:subject/>
  <dc:title>Área de Negócio</dc:title>
</cp:coreProperties>
</file>