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44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1 – SUBSTITUIÇÃO DE CALDEIRAS”</w:t>
            </w:r>
            <w:r>
              <w:rPr/>
              <w:t xml:space="preserve"> realizou 16% do seu custo total planejado e encontra-se com desempenho físico informado de 3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correspondente a 13% do custo total planejado e um desempenho físico de 35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74404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17T13:55:00Z</dcterms:modified>
  <cp:revision>28</cp:revision>
  <dc:subject/>
  <dc:title>Área de Negócio</dc:title>
</cp:coreProperties>
</file>