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0007.87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846.97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940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30.88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8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>”  e “SMSCOSSEG0- CONSULTORIA NA ÁREA DE SEGURNAÇA, COM CONSULTORIA E ASSIST. TÉCNICA”</w:t>
            </w:r>
            <w:r>
              <w:rPr/>
              <w:t xml:space="preserve"> possuem data de término previsto para 31/12/2002 e 31/03/2003. Até o momento os projetos em questão encontram-se em andamento. Pede-se que a Unidade informe o motivo pelo qual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MSCOTIN25- CONSULTORIA NA ÁREA DE CONTINGÊNCIA- IMPLANTAÇÃO DO CENTRO DE SIMULAÇÃO DE EMERGÊNCIAS” </w:t>
            </w:r>
            <w:r>
              <w:rPr/>
              <w:t>encontra-se 60% abaixo do previsto. Qual a razão para o projeto estar com baix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que a Unidade atualize o desempenho físico dos seguinte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>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RREIRAS PREVENTIVAS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APAS DE SENSIBILIDADE DAS FAIXAS DE DUTOS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VISÃO DOS PLANOS DE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CONCLUÍD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MSCOSSEG0- CONSULTORIA NA ÁREA DE SEGURNAÇA, COM CONSULTORIA E ASSIST. TÉCN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 xml:space="preserve">Cronograma atualizado devido a mudanças nos cenários originalmente previstos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 xml:space="preserve">Este projeto será cancelado por estar em duplicidade com o projeto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                                   “</w:t>
            </w:r>
            <w:r>
              <w:rPr>
                <w:b/>
                <w:sz w:val="20"/>
              </w:rPr>
              <w:t>CONSULTORIA AMBIENTAL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BARREIRAS PREVEN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Em fase de compra no SERMAT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MAPAS DE SENSIBILIDADE DAS FAIXA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Em andamento - previsão: novembro de 2003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81343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8-05T20:10:00Z</dcterms:modified>
  <cp:revision>70</cp:revision>
  <dc:subject/>
  <dc:title>Área de Negócio</dc:title>
</cp:coreProperties>
</file>