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Carlos Eduardo Leahy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9.56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 seus projetos classe I no Sistema Carteira de Projetos entre os dias 16 de julho e 15 de agost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 possui três projetos com o nome de </w:t>
            </w:r>
            <w:r>
              <w:rPr>
                <w:b/>
              </w:rPr>
              <w:t>“MELHORIAS DO SISTEMA DE COMBATE À INCÊNDIO”</w:t>
            </w:r>
            <w:r>
              <w:rPr/>
              <w:t xml:space="preserve"> sendo que dois deles estão em edição. Favor verificar os mesmos no Sistema e fazer os ajustes necessários (cancelamento ou formalização dos mesmos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embora o projeto </w:t>
            </w:r>
            <w:r>
              <w:rPr>
                <w:b/>
              </w:rPr>
              <w:t>“CERTIFICAÇÃO DO SPIE/FAFEN-SE”</w:t>
            </w:r>
            <w:r>
              <w:rPr/>
              <w:t xml:space="preserve"> esteja com desempenho físico informado de 100%, o mesmo ainda não foi concluído no Sistema porque ainda não foram pagos alguns compromissos financeiros por motivos de ajustes contratuais, o que está previsto para acontecer no final de agosto/2002, apesar dos serviços referentes a certificação terem sido concluídos. A UN disse que quando ocorrer o atingimento de 100% do desembolso financeiro, ela concluirá o projeto no sistema de acompanha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61 – AQUISIÇÃO DE TANQUE DE ESTOCAGEM DE AMÔNIA”</w:t>
            </w:r>
            <w:r>
              <w:rPr/>
              <w:t>,  com custo total planejado de R$ 4 milhões, foi cancelado. A UN informou que foi realizado um estudo de viabilidade técnica e econômica, que levou ao cancelamento do empreendimento. A não execução desse projeto representa algum risco para a unidade, comunidade local ou meio ambiente? O que será feito com o montante planejado para esse projeto? Pede-se também um pouco mais de detalhes sobre o estudo de viabilidade fei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56 – MELHORIAS NA ÁREA AMBIENTAL”</w:t>
            </w:r>
            <w:r>
              <w:rPr/>
              <w:t xml:space="preserve"> também foi cancelado por conta de uma avaliação técnica e gerencial que decidiu pelo cancelamento do mesmo. Para esse projeto, pede-se também um pouco mais de detalhes sobre o estudo de viabilidade feit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r que os projetos </w:t>
            </w:r>
            <w:r>
              <w:rPr>
                <w:b/>
              </w:rPr>
              <w:t>“SEP 508 – MELHORIAS DO SISTEMA DE COMBATE À INCÊNDIO”</w:t>
            </w:r>
            <w:r>
              <w:rPr/>
              <w:t xml:space="preserve"> e </w:t>
            </w:r>
            <w:r>
              <w:rPr>
                <w:b/>
              </w:rPr>
              <w:t>“SEP 564 – MELHORIAS NA ÁREA DE SEGURANÇA”</w:t>
            </w:r>
            <w:r>
              <w:rPr/>
              <w:t xml:space="preserve"> estão atrasados? Favor comentar a segu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1 – AQUISIÇÃO DE TANQUE DE ESTOCAGEM DE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A implantação deste projeto daria uma melhor flexibidade operacional  para a liberação do tanque de amônia atual para a realização de inspeção e manutenção, porem hoje há técnicas de inspeção modernas, como Emissão Acústica, que dispensam a abertura de equipamento para realizar sua inspeção e manutenção. Portanto, diante do alto custo do projeto e da possibilidade de garantir a integridade do tanque atual em operação, foi decidido cancelar o mesmo, sem não haver prejuízo para a segurança das comunidades internas e externas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verba para este projeto ainda não tinha sido aprovada no nosso programa anual de investimen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56 – MELHORIAS NA ÁREA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Foi feita uma avaliação de todos projetos relativos a área ambiental do PEGASO, chegando-se a conclusão que esta SEP genérica era desnecessária, pois todos os investimentos necessários já estavam atendidos por projetos mais específic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08 – MELHORIAS DO SISTEMA DE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inda estão sendo realizados alguns estudos, projetos e planejamentos que quando concluídos irão dar um andamento mais intenso nos próximos meses a esta SE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inda estão sendo realizados alguns estudos, projetos e planejamentos que quando concluídos irão dar um andamento mais intenso nos próximos meses a esta SE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6560217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21:08:00Z</dcterms:created>
  <dc:creator>BR-IT Support</dc:creator>
  <dc:description/>
  <dc:language>en-US</dc:language>
  <cp:lastModifiedBy>Antonia Lúcia Santiago Correia</cp:lastModifiedBy>
  <cp:lastPrinted>2002-01-31T18:06:00Z</cp:lastPrinted>
  <dcterms:modified xsi:type="dcterms:W3CDTF">2002-09-06T21:29:00Z</dcterms:modified>
  <cp:revision>6</cp:revision>
  <dc:subject/>
  <dc:title>Área de Negócio</dc:title>
</cp:coreProperties>
</file>