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RL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José Ivanildo Prazeres de Azevedo Júnior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 ano de 200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10.712.410,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67.631.397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45.113.358,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33.976.140,5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888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3 dos seus 6 projetos classe I em andamento no Sistema Carteira de Projetos entre os dias 17 de fevereiro de 2003 a 17 de març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Dentre os 8 projetos classe I desta UN, 2 projetos encontram-se concluídos no Sistema Carteira de Projetos.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O projeto </w:t>
            </w:r>
            <w:r>
              <w:rPr>
                <w:b/>
              </w:rPr>
              <w:t>“GESTÃO -</w:t>
            </w:r>
            <w:r>
              <w:rPr/>
              <w:t xml:space="preserve"> </w:t>
            </w:r>
            <w:r>
              <w:rPr>
                <w:b/>
              </w:rPr>
              <w:t xml:space="preserve">PEGASO–CONTINGENCIAMENTO NÍVEL I” </w:t>
            </w:r>
            <w:r>
              <w:rPr/>
              <w:t>foi informado como concluído no Sistema Carteira de Projetos em 17/03/2003</w:t>
            </w:r>
            <w:r>
              <w:rPr>
                <w:szCs w:val="24"/>
              </w:rPr>
              <w:t>,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>sendo assim, solicitamos que a UN informe se o escopo inicial do projeto foi cumprido e se os riscos associados foram minimizados.</w:t>
            </w:r>
            <w:r>
              <w:rPr>
                <w:sz w:val="18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2056 – REDE MONITORAMENTO QUALIDADE AR”</w:t>
            </w:r>
            <w:r>
              <w:rPr/>
              <w:t xml:space="preserve"> apresenta 99% de desempenho físico e data de fim prevista já passada (30/11/2002), sendo assim, solicitamos que a UN informe qual o motivo para este projeto ainda não estar concluído.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s projetos </w:t>
            </w:r>
            <w:r>
              <w:rPr>
                <w:b/>
              </w:rPr>
              <w:t>“GESTÃO - PEGASO-EFLUENTES LÍQUIDOS” e “GESTÃO – PEGASO-PASSIVO AMBIENTAL RESÍDUOS SÓLIDOS”</w:t>
            </w:r>
            <w:r>
              <w:rPr/>
              <w:t xml:space="preserve"> encontram-se, respectivamente, com 40,38% e 80,51% de desempenho físico abaixo do previsto. Solicitamos que a UN informe o porquê do baixo desempenho físico desses projetos.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GESTÃO -</w:t>
            </w:r>
            <w:r>
              <w:rPr/>
              <w:t xml:space="preserve"> </w:t>
            </w:r>
            <w:r>
              <w:rPr>
                <w:b/>
              </w:rPr>
              <w:t>PEGASO–CONTINGENCIAMENTO NÍVEL I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 xml:space="preserve">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2056 – REDE MONITORAMENTO QUALIDADE 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 xml:space="preserve">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GESTÃO - PEGASO-EFLUENTES LÍQUID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 xml:space="preserve">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GESTÃO – PEGASO-PASSIVO AMBIENTAL RESÍDUOS SÓLID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 xml:space="preserve">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2066365282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8/03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ário RLAM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5T18:18:00Z</dcterms:created>
  <dc:creator>BR-IT Support</dc:creator>
  <dc:description/>
  <dc:language>en-US</dc:language>
  <cp:lastModifiedBy>BR IT-SUPPORT</cp:lastModifiedBy>
  <cp:lastPrinted>2002-06-04T15:23:00Z</cp:lastPrinted>
  <dcterms:modified xsi:type="dcterms:W3CDTF">2003-04-03T19:29:00Z</dcterms:modified>
  <cp:revision>28</cp:revision>
  <dc:subject/>
  <dc:title>Área de Negócio</dc:title>
</cp:coreProperties>
</file>