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ergio Hormazabal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183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9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60 d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UN editou e formalizou parcialmente os projetos classe I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Substituição Dutos POR X SM8 cuja data fim prevista, em 16/11/2001, era 01/12/2001, foi alterada para 10/04/2002 e o custo total foi elevado em 48%, aproximadament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Por outro lado, o projeto 177 – Construção Oleoduto FSL X FSR teve sua data fim prevista de 30/12/2003 e custo total  de R$ 16.845 mil, reduzidos para 21/01/2002 e R$ 9.845 mil, respectivament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Substituição Oleoduto SM X FC teve sua data fim prevista reduzida de 31/12/2003 para 21/01/2002, sem no entanto, ocorrer alteração no custo total visto que, aproximadamente, 92% do seu custo já estava concentrado no ano de 200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projetos Terminal de Embarque em Urussuquara e Substituição Dutos FSL X TRONC foram cancelados pela U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que seja apresentado posicionamento sobre realização física dos projetos destacados na seqüência deste documento, assim como, as justificativas para o cancelamento de dois projetos citado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UBSTITUIÇÃO DUTOS POR X SM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Construção Oleoduto FSL X FS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Substituição Oleoduto SM X F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erminal de Embarque em Urussuquara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ubstituição Dutos FSL X TRON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6722770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4/12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8:33:00Z</dcterms:created>
  <dc:creator>BR-IT Support</dc:creator>
  <dc:description/>
  <dc:language>en-US</dc:language>
  <cp:lastModifiedBy>SMS</cp:lastModifiedBy>
  <cp:lastPrinted>2001-11-27T19:49:00Z</cp:lastPrinted>
  <dcterms:modified xsi:type="dcterms:W3CDTF">2001-12-27T13:57:00Z</dcterms:modified>
  <cp:revision>7</cp:revision>
  <dc:subject/>
  <dc:title>Área de Negócio</dc:title>
</cp:coreProperties>
</file>