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5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7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total de sete projetos dois estão concluí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P 159 - MODIF.INCINERADOR PEG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EP 188 – MELHORIAS P/ CERTIFICAÇÃO NA ISO 14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169 – SUPERVISÃO DUTOS PEGASO tem data fim prevista para 31 de dezembro de 2002 e está com desempenho físico informado de 72% e esperado de 58%, portanto, 14% “Acima do previsto”. A realização financeira informada representa 81% do custo total planejado, deste modo não observamos variação relevante entre realização física e financeira no projeto. Esta situação é decorrente, principalmente, do fato da atividade de “Suprimento” estar com seu desempenho físico adiantado em 11%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utros dois projetos com data fim para dezembro de 2003, têm data início prevista, posterior à data atual, sendo que o projeto SEP 174 – ADEQ.INTERTRAVAMENTO UNI. A N-2595, encontra-se ainda em edição e teve sua data de início prevista alterada de 01/01/2002 para 01/03/2002 . O GP solicita que sejam apresentadas considerações sobre possível impacto na data final do projeto em decorrência deste adiamento na data inicial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Dentre os dois projetos restantes, destacamos a SEP 132 – MELHORIAS NA UTDI PEGASO, cujo desempenho físico não tem sido informado, estando em 52% “Abaixo do previsto”. O GP solicita considerações sobre os fatores que estejam provocando o atraso na execução do projeto mencionado e listado abaix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4 – Adeq. Intertravamento Unid. A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26321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21:00Z</dcterms:created>
  <dc:creator>BR-IT Support</dc:creator>
  <dc:description/>
  <dc:language>en-US</dc:language>
  <cp:lastModifiedBy>BR-IT Support</cp:lastModifiedBy>
  <cp:lastPrinted>2002-02-27T08:52:00Z</cp:lastPrinted>
  <dcterms:modified xsi:type="dcterms:W3CDTF">2002-02-27T12:54:00Z</dcterms:modified>
  <cp:revision>6</cp:revision>
  <dc:subject/>
  <dc:title>Área de Negócio</dc:title>
</cp:coreProperties>
</file>