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816.400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5A – PEGASO – SISTEMA SUPERVISÓRIO DUTOS EP-SEAL”</w:t>
            </w:r>
            <w:r>
              <w:rPr/>
              <w:t xml:space="preserve"> encontra-se com um desempenho físico informado de 85% e um custo total realizado correspondente a 92% do custo total planejado. Qual o motivo dess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SA399A - ELIMINAÇÃO DO PASSIVO AMBIENTAL”</w:t>
            </w:r>
            <w:r>
              <w:rPr/>
              <w:t>, conforme informado pela Unidade, submeteu o relatório da “Análise de Risco Toxicológico” do passivo ambiental do Alto do Jericó, ao órgão ambiental (ADEMA) para avaliação. O órgão já emitiu o seu parecer sobre o relatório? Em caso afirmativo, favor informar as atitudes a serem tomadas na seqü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arte do material que ainda será utilizado no projeto foi retirado do almoxarifado e levado a custo neste período, o que elevou a realização financeira  em comparação com a execução física. Para o próximo mês é previsto que a realização física seja incrementada o suficiente para se compatibilizar com custo realiz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relatório sobre Análise de Risco Toxicológico do passivo ambiental do Alto do Jericó foi aprovado pelo órgão ambiental. A recomendação é fazer um manejo do material através da técnica do ”Dilution Burial” até onde a logística permitir e selar o site com uma camada de um metro e meio de material limpo. As próximas ações em relação ao projeto dizem respeito à continuação da recuperação de áreas degradadas e contaminadas por óleo e à recomposição da cobertura vegetal de áreas comprometid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177847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45:00Z</dcterms:created>
  <dc:creator>BR-IT Support</dc:creator>
  <dc:description/>
  <dc:language>en-US</dc:language>
  <cp:lastModifiedBy>UNSEAL</cp:lastModifiedBy>
  <cp:lastPrinted>2002-10-31T14:18:00Z</cp:lastPrinted>
  <dcterms:modified xsi:type="dcterms:W3CDTF">2003-01-23T17:59:00Z</dcterms:modified>
  <cp:revision>3</cp:revision>
  <dc:subject/>
  <dc:title>Área de Negócio</dc:title>
</cp:coreProperties>
</file>