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aniel Sales Correa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4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s projetos da UN foram incluídos no Sistema Carteira de Projetos em novembro de 2001, no entanto, ainda não foram  formalizados e acompanhad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iderando, o correio eletrônico enviado pela UN para o GP em 25 de janeiro,temos as seguintes informaçõ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jetos Concluídos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P 203 - SEGURANÇA E MODERNIZAÇÃO PORTOS “</w:t>
            </w:r>
            <w:r>
              <w:rPr>
                <w:sz w:val="18"/>
              </w:rPr>
              <w:t>Neste projeto estava contemplado a reforma e adequação do POF 2 às premissas do PEGASO, além de adequação da linha de óleo combustível e GLP do POF 3, estas obras foram concluídas. Os portos foram passados à TRANSPETRO e qualquer serviço de engenharia será conduzido por eles. Projeto concluído.”</w:t>
            </w:r>
          </w:p>
          <w:p>
            <w:pPr>
              <w:pStyle w:val="Normal"/>
              <w:ind w:firstLine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P 215 - PRAD. CURURU “</w:t>
            </w:r>
            <w:r>
              <w:rPr>
                <w:sz w:val="22"/>
              </w:rPr>
              <w:t>Empreendimento foi concluído.”</w:t>
            </w:r>
          </w:p>
          <w:p>
            <w:pPr>
              <w:pStyle w:val="Normal"/>
              <w:ind w:firstLine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P 190 - TERMO DE COMPROMISSO IPAAM “</w:t>
            </w:r>
            <w:r>
              <w:rPr>
                <w:sz w:val="22"/>
              </w:rPr>
              <w:t>Empreendimento concluído.”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jetos Cancelados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P 188 - AUTOMAÇÃO DE PORTOS</w:t>
            </w:r>
            <w:r>
              <w:rPr>
                <w:sz w:val="22"/>
              </w:rPr>
              <w:t xml:space="preserve"> “</w:t>
            </w:r>
            <w:r>
              <w:rPr>
                <w:sz w:val="18"/>
              </w:rPr>
              <w:t>Neste empreendimento estava prevista a aquisição e instalação de braços de carregamento nos Portos da UN-REMAN. A licitação foi cancelada e, com a passagem dos portos para a TRANSPETRO, eles devem dar seqüência ao empreendimento. Não foi solicitado verba para PAN 2002”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jetos Em Andamento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/>
              </w:rPr>
              <w:t xml:space="preserve">SEP 207 - DETECTOR GASES PQ GLP INSP. </w:t>
            </w:r>
            <w:r>
              <w:rPr/>
              <w:t>TQ “</w:t>
            </w:r>
            <w:r>
              <w:rPr>
                <w:sz w:val="22"/>
              </w:rPr>
              <w:t>Todos os detectores de gases do Parque de GLP foram instalados. Estamos solicitando no PAN 2002 uma prorrogação deste empreendimento para instalar detectores nas Unidades 2110 e 2221, além do parque de compressão de gases e área próxima aos diques dos tanques de petróleo da Área Sul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olicita-se que a atualização desses projetos ocorra o mais rápido possível no Sistema Carteira de Projetos, inclusive dos projetos concluídos, com o objetivo de viabilizar o acompanhamento dos projetos classe 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lém dos projetos já citados acima, o Solicitamos considerações nos seguintes projetos: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  </w:t>
            </w:r>
            <w:r>
              <w:rPr/>
              <w:t>SEP 192</w:t>
            </w:r>
            <w:r>
              <w:rPr>
                <w:b/>
                <w:sz w:val="18"/>
              </w:rPr>
              <w:t xml:space="preserve">  -  </w:t>
            </w:r>
            <w:hyperlink r:id="rId2">
              <w:r>
                <w:rPr>
                  <w:rStyle w:val="InternetLink"/>
                  <w:color w:val="auto"/>
                </w:rPr>
                <w:t>ADEQUAÇÃO SISTEMA COMB. INCÊNDIO/DERR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 </w:t>
            </w:r>
            <w:r>
              <w:rPr/>
              <w:t>SEP 211 -</w:t>
            </w:r>
            <w:r>
              <w:rPr>
                <w:sz w:val="18"/>
              </w:rPr>
              <w:t xml:space="preserve">   </w:t>
            </w:r>
            <w:hyperlink r:id="rId3">
              <w:r>
                <w:rPr>
                  <w:rStyle w:val="InternetLink"/>
                  <w:color w:val="auto"/>
                </w:rPr>
                <w:t>SUBSTITUIÇÃO DE CALDEIRAS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EP 216</w:t>
            </w:r>
            <w:r>
              <w:rPr>
                <w:b/>
                <w:sz w:val="18"/>
              </w:rPr>
              <w:t xml:space="preserve">  -  </w:t>
            </w:r>
            <w:hyperlink r:id="rId4">
              <w:r>
                <w:rPr>
                  <w:rStyle w:val="InternetLink"/>
                  <w:color w:val="auto"/>
                </w:rPr>
                <w:t>CONTRUÇÕES DE PREDIOS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  </w:t>
            </w:r>
            <w:r>
              <w:rPr/>
              <w:t xml:space="preserve">SEP 209 - </w:t>
            </w:r>
            <w:hyperlink r:id="rId5">
              <w:r>
                <w:rPr>
                  <w:rStyle w:val="InternetLink"/>
                  <w:color w:val="auto"/>
                </w:rPr>
                <w:t>DIAG. AMB. E TRATAMENTO RESID./EFL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2927967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6000as12.serinf.petrobras.com.br/scripts/cgiluapegaso/cgilua.exe/pegaso/result_consulta.html?cod=1738&amp;tipo_servico=person&amp;cons_cod=&amp;acao=Consulta" TargetMode="External"/><Relationship Id="rId3" Type="http://schemas.openxmlformats.org/officeDocument/2006/relationships/hyperlink" Target="http://s6000as12.serinf.petrobras.com.br/scripts/cgiluapegaso/cgilua.exe/pegaso/result_consulta.html?cod=1737&amp;tipo_servico=person&amp;cons_cod=&amp;acao=Consulta" TargetMode="External"/><Relationship Id="rId4" Type="http://schemas.openxmlformats.org/officeDocument/2006/relationships/hyperlink" Target="http://s6000as12.serinf.petrobras.com.br/scripts/cgiluapegaso/cgilua.exe/pegaso/result_consulta.html?cod=2769&amp;tipo_servico=person&amp;cons_cod=&amp;acao=Consulta" TargetMode="External"/><Relationship Id="rId5" Type="http://schemas.openxmlformats.org/officeDocument/2006/relationships/hyperlink" Target="http://s6000as12.serinf.petrobras.com.br/scripts/cgiluapegaso/cgilua.exe/pegaso/result_consulta.html?cod=1736&amp;tipo_servico=person&amp;cons_cod=&amp;acao=Consulta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Petrobras</cp:lastModifiedBy>
  <cp:lastPrinted>2002-02-27T12:53:00Z</cp:lastPrinted>
  <dcterms:modified xsi:type="dcterms:W3CDTF">2002-06-07T20:11:00Z</dcterms:modified>
  <cp:revision>11</cp:revision>
  <dc:subject/>
  <dc:title>Área de Negócio</dc:title>
</cp:coreProperties>
</file>