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ESÍDUO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sé Luiz Bamp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projetos Classe I 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ão ocorreram mudanças de situação desta Unidade de Negócio comparativamente com o relatório referente ao mês de março de 2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UN não editou e formalizou seus projetos classe I no sistema pelo quinto mês consecutivo. As datas de conclusão dos projetos são: 01/02/2002, 01/12/2003 e 31/12/200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Em relação à análise de 16/11/2001, em 07/12/2001 foi realizada a inclusão de um projeto denominado Diagnóstico Ambiental de Áreas Impactadas cuja data de início prevista é 02/01/2002 e a data fim é 31/12/2003, no entanto, ainda está em ediçã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olicita-se um posicionamento sobre realização física e financeira dos projetos destacados na seqüência deste documento e que os mesmos sejam informados no Sistema Carteira de Projeto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RATAMENTO DE BORRAS OLEÓSAS POR BIOPILHA (REPLAN) (R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AVALIAÇÃO DE NOVAS TECNOLOGIAS SMS-CORP (RAI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MONITORAMENTO DE ENCONTAS EM FAIXAS DE OLEO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DIAGNÓSTICO AMBIENTAL DE ÁREAS IMPACTAD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69494440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4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19:24:00Z</dcterms:created>
  <dc:creator>BR-IT Support</dc:creator>
  <dc:description/>
  <dc:language>en-US</dc:language>
  <cp:lastModifiedBy>Petrobras</cp:lastModifiedBy>
  <cp:lastPrinted>2002-03-21T11:22:00Z</cp:lastPrinted>
  <dcterms:modified xsi:type="dcterms:W3CDTF">2002-04-24T19:26:00Z</dcterms:modified>
  <cp:revision>3</cp:revision>
  <dc:subject/>
  <dc:title>Área de Negócio</dc:title>
</cp:coreProperties>
</file>