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fredo David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7.781.00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2.707.294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8.71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1.810.644,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todos os seus projetos classe I no Sistema Carteira de Projetos entre os dias 18 de março e 17 de abril de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entre os 8 projetos classe I desta UN, 3 projetos encontram-se concluídos no Sistema Carteira de Projetos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>“211 – SUBSTITUIÇÃO DE CALDEIRAS” e “209 – DIAG.AMB.E TRATAMENTO RESID./EFL”,</w:t>
            </w:r>
            <w:r>
              <w:rPr/>
              <w:t xml:space="preserve"> encontram-se com desempenho físico 57,92% e 47,44%, respectivamente, abaixo do previsto, sendo assim, solicitamos que a UN informe quais os motivos desses projetos apresentarem baixo desempenho físico?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11 – SUBSTITUIÇÃO DE CALDEIR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09 – DIAG.AMB.E TRATAMENTO RESID./EF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6645316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6:02:00Z</dcterms:created>
  <dc:creator>BR-IT Support</dc:creator>
  <dc:description/>
  <dc:language>en-US</dc:language>
  <cp:lastModifiedBy>BR IT-SUPPORT</cp:lastModifiedBy>
  <cp:lastPrinted>2002-02-27T12:53:00Z</cp:lastPrinted>
  <dcterms:modified xsi:type="dcterms:W3CDTF">2003-04-28T13:04:00Z</dcterms:modified>
  <cp:revision>38</cp:revision>
  <dc:subject/>
  <dc:title>Área de Negócio</dc:title>
</cp:coreProperties>
</file>