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SIX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Antonio Gravena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s  projetos Classe I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 ano corrente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810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ão disponível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Não disponí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2353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A UN atualizou a maioria dos projetos Classe I do Sistema Carteira de Projeto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Os projetos SEP’s Evento-36, Etapa-20 e Etapa-28 – respectivamente Plano Emergencial Investimento; São da Oficina da Mina e Adequação NR-13, foram concluídos no sistema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O projeto SEP-ETAPA 18-SISTEMA SUPERVISÓRIO GASODUTO, tem data fim prevista ocorrida em 01/12/01, o avanço físico está com 60% e o valor realizado está R$ 40.000,00 maior que o previsto até o momento. O GP solicita posicionamento sobre o atraso na conclusão do projeto e o acréscimo do valor previsto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O projeto SEP-ETAPA 08-IMPLEMENTAÇÃO ISO 14000, foi concluído em 20/12/01 e deve ser registrado no sistema sua conclusão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O projeto SEP-ETAPA 2-CFTV INDUSTRIAL, com data fim prevista em 01/07/02 está com um avanço físico de 55%, a realização financeira de 2001 foi de R$218.720,00, quando o previsto era de R$100.000,00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O GP solicita que sejam apresentadas as considerações da UN e AN sobre a realização física e financeira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O projeto SEP-ETAPA 5-SISTEMA INSTRUM.DE SUGURANÇA P/ IPI/ MI, com data início prevista em 01/01/02, deve ser editado e formalizado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 xml:space="preserve">O GP solicita que sejam inseridas, tanto pela própria UN como pelos coordenadores e área de negócio, considerações sobre os projetos abaixo identificados. 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 Etapa 18 – SISTEMA SUPERVISÓRIO GASODUT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érmino já havia sido revisto para fevereiro de 2002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Etapa 08 – IMPLEMENTAÇÃO ISO 14000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oncluído com sucesso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Etapa 2 – CFTV INDUSTRIAL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em comentários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Etapa 5 – SISTEMA INSTRUM. DE SEGURANÇA P/ IPI/ MI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em comentários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Etapa 29 – SUBST.CHAMINÉS DA CALDEIRA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em comentários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Etapa 26 – SUBSTITUIÇÃO VÁLVULAS FIRE-SAFE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em comentários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Etapa 6 – REVAMP URE UPI/ MI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em comentários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140177060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5/01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3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3</w:t>
          </w:r>
          <w:r>
            <w:rPr>
              <w:rStyle w:val="PageNumber"/>
              <w:sz w:val="20"/>
            </w:rPr>
            <w:fldChar w:fldCharType="end"/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2T13:42:00Z</dcterms:created>
  <dc:creator>BR-IT Support</dc:creator>
  <dc:description/>
  <dc:language>en-US</dc:language>
  <cp:lastModifiedBy>Petrobras</cp:lastModifiedBy>
  <cp:lastPrinted>2001-12-27T12:18:00Z</cp:lastPrinted>
  <dcterms:modified xsi:type="dcterms:W3CDTF">2002-01-28T13:01:00Z</dcterms:modified>
  <cp:revision>13</cp:revision>
  <dc:subject/>
  <dc:title>Área de Negócio</dc:title>
</cp:coreProperties>
</file>