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10"/>
        <w:gridCol w:w="2126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9.529.788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7.068.669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2.873.88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3.875.121,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0 dos seus 153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</w:rPr>
              <w:t xml:space="preserve">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ara os projetos citados abaixo foi informado que </w:t>
            </w:r>
            <w:r>
              <w:rPr>
                <w:b/>
                <w:bCs/>
                <w:i/>
                <w:iCs/>
              </w:rPr>
              <w:t>“Este projeto de monitoração da corrosão interna está iniciando agora em maio/2003.”</w:t>
            </w:r>
            <w:r>
              <w:rPr/>
              <w:t xml:space="preserve"> Pede-se que seja informado se os mesmos serão concluídos até dez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ra os projetos abaixo foram dadas as segintes justificativas para a baixa realização física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D- 35 REVISÃO DE PROJETO E MELHORIAS NO SIST. COMB. INCÊNDIO –SANTOS- </w:t>
            </w:r>
            <w:r>
              <w:rPr>
                <w:bCs/>
              </w:rPr>
              <w:t>Deve-se ao longo prazo de definições do projeto e a demora na assinatura do Contrato. Aguardando assinatura do contrato – ULTRATE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b/>
                <w:bCs/>
              </w:rPr>
              <w:t xml:space="preserve">PA-38 SISTEMA DE DETECÇÃO DE VAZAMENTOS NOS PARQUES DE GLP- BARUERI- </w:t>
            </w:r>
            <w:r>
              <w:rPr/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>PD- 36 REVISÃO DE PROJETO E IMPLANTAÇÃO DE MELHORIAS NO SISTEMA DE COMBATE À INCÊNDIO BARUERI</w:t>
            </w:r>
            <w:r>
              <w:rPr/>
              <w:t>- Deve-se ao longo prazo de definições do projeto.</w:t>
            </w:r>
            <w:r>
              <w:rPr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D- 53 PROGRAMA DE REABILITAÇÃO- ÁREA DO PIER – SANTOS 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</w:rPr>
              <w:t xml:space="preserve">TC- 63 INSPEÇÃO DE PIG INSTRUMETNADO RE-56- </w:t>
            </w:r>
            <w:r>
              <w:rPr>
                <w:bCs/>
              </w:rPr>
              <w:t>Aguardando planejamento de inspeção para o 2º semestre de 200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D- 13 AQUISIÇÃO DE EQUIPAMENTOS ADICIONAIS PARA PROGRAMA PEGASO- </w:t>
            </w:r>
            <w:r>
              <w:rPr>
                <w:bCs/>
              </w:rPr>
              <w:t>A realização física será devidamente atualizada n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B- 1 ADEQUAÇÃO DO PARQUE DE ARMAZENAMENTO DE GLP À NORMA N-1645- </w:t>
            </w:r>
            <w:r>
              <w:rPr>
                <w:bCs/>
              </w:rPr>
              <w:t>Aguardando definições de projeto</w:t>
            </w:r>
            <w:r>
              <w:rPr>
                <w:bCs/>
                <w:sz w:val="20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TC 129-  MANUTENÇÃO DE DUTOS OSSP- CL A2 14” SANTOS- CUBATÃO- </w:t>
            </w:r>
            <w:r>
              <w:rPr>
                <w:bCs/>
              </w:rPr>
              <w:t>Início 06/10/03 para Parada/ Repa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TC- 92 INSPEÇÃO REVEST. DUTOS OSVAT 34- </w:t>
            </w:r>
            <w:r>
              <w:rPr>
                <w:bCs/>
              </w:rPr>
              <w:t>Avanço físico 15% - Aguardando contrat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E- 12 REFORMULAÇÃO DO SISTEMA DE DRENAGEM E TRATAMENTO DE EFLUENTES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E- 11 REFORMULAÇÃO DO SISTEMA DE DRENAGEM E TRATAMENTO DE EFLUENTES- </w:t>
            </w:r>
            <w:r>
              <w:rPr>
                <w:bCs/>
              </w:rPr>
              <w:t>Deve-se ao longo prazo de definições do projeto</w:t>
            </w:r>
            <w:r>
              <w:rPr>
                <w:bCs/>
                <w:sz w:val="20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60 INSPEÇÃO DE PIG INSTRUMETNADO – RE-1-10 5° PLANO- </w:t>
            </w:r>
            <w:r>
              <w:rPr>
                <w:bCs/>
              </w:rPr>
              <w:t>Aguardando planejamento de inspe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-11 DESTINAÇÃO DE RESÍDUOS OSVAT 24” NA REVAP- </w:t>
            </w:r>
            <w:r>
              <w:rPr>
                <w:bCs/>
              </w:rPr>
              <w:t>Foi concluído tratamento na 1ª Biopilha experimental. Aguardando liberações de licenç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 102 INSPEÇÃO DO REVESTIMENTO DOS DUTOS- OSBRA (RIB/ UBE)- </w:t>
            </w:r>
            <w:r>
              <w:rPr>
                <w:bCs/>
              </w:rPr>
              <w:t>Avanço físico 15% - Aguardando contrat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-21 SEGREGAÇÃO DE ÁGUA OLEOSA – S. CAETANO- </w:t>
            </w:r>
            <w:r>
              <w:rPr>
                <w:bCs/>
              </w:rPr>
              <w:t>Este projeto foi passado para o PE-06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- 25 SEGREGAÇÃO DE ÁGUA OLEOSA – GUARULHOS- </w:t>
            </w:r>
            <w:r>
              <w:rPr>
                <w:bCs/>
              </w:rPr>
              <w:t>Este projeto foi passado para o PE-08. Favor cancelar o respectivo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26 SEGREGAÇÃO DE ÁGUA OLEOSA – GUARAREMA-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</w:rPr>
              <w:t>Este projeto foi passado para o PE-09. Favor cancelar o respectivo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D- 40 REV. PROJ. MELHORIAS SIST. COMBATE A INCÊNDIO- CUBATÃO- </w:t>
            </w:r>
            <w:r>
              <w:rPr>
                <w:bCs/>
              </w:rPr>
              <w:t>Deve-se ao longo prazo de definições do projeto</w:t>
            </w:r>
            <w:r>
              <w:rPr>
                <w:bCs/>
                <w:sz w:val="20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D 39- REV. PROJ. </w:t>
            </w:r>
            <w:r>
              <w:rPr>
                <w:b/>
                <w:bCs/>
              </w:rPr>
              <w:t xml:space="preserve">MELHORIAS SIST. COMBATE A INCÊNDIO- GUARULHOS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D- 38 REV. PROJ. </w:t>
            </w:r>
            <w:r>
              <w:rPr>
                <w:b/>
                <w:bCs/>
              </w:rPr>
              <w:t xml:space="preserve">MELHORIAS SIST. COMBATE A INCÊNDIO- S.C.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- 50 SISTEMA DE MEDIÇÃO DE CONTROLE DE CABEÇA DE DUTOS- SANTOS- </w:t>
            </w:r>
            <w:r>
              <w:rPr>
                <w:bCs/>
              </w:rPr>
              <w:t>Este projeto está com a realização física de 26%, o Sistema Carteira de Projetos será devidament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D- 42 REV. PROJ. </w:t>
            </w:r>
            <w:r>
              <w:rPr>
                <w:b/>
                <w:bCs/>
              </w:rPr>
              <w:t xml:space="preserve">MELHORIAS SIST. COMBATE A INCÊNDIO- GUARATUBA- </w:t>
            </w:r>
            <w:r>
              <w:rPr>
                <w:bCs/>
              </w:rPr>
              <w:t xml:space="preserve">Deve-se ao longo prazo de definições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 – 8 AUTOMAÇÃO DAS BOMBAS- RECAP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D- 37 REV. PROJ. </w:t>
            </w:r>
            <w:r>
              <w:rPr>
                <w:b/>
                <w:bCs/>
              </w:rPr>
              <w:t xml:space="preserve">MELHORIAS SIST. COMBATE A INCÊNDIO- GUARAREMA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74 INSPEÇÃO DE PIG INSTRUMENTADO OSSP 14-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Contrato foi encerrado por tempo. Aguardando planejamento de inspeção para 2º semestre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ede-se que a Unidade informe o motivo para a baixa realização física dos seguinte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A- 49- SISTEMA DE MEDIÇÃO E CONTROLE DE CABEÇA DE DUTOS – S. SEBASTIÃ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 16- ANÁLISE DE RISCO – OSRIO 16” LORENA/ GUARAREMA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E –12 DESTINAÇÃO DE RESÍDUOS OSVAT 30” GUARAREMA (OBRA GASBROL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A- 7 AUTOMAÇÃO DAS BOMBAS –REVAP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A- 6 – AUTOMAÇÃO DAS BOMBAS- RPBC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 100- INSPEÇÃO DO REVESTIMENTO DOS DUTOS- OPASA 16”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A- 42- SISTEMA DE DETECÇÃO DE VAZAMENTO NOS PARQUES DE GLP- BRASÍLIA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114- MONITORAÇÃO DA CORROSÃO INTERNA DE DIVERSOS DUTOS- OSBAT 30”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 141 – MANUTENÇÃO DOS DUTOS OSSP CL8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 –156 MANUTENÇÃO DOS DUTOS OSSP- PE-24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 72- INSPEÇÃO DE PIG INSTRUMENTADO 6° PLANO –RE 18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D- 40 DESENTERRAMENTO DAS LINHAS  DO MANIFOLD DA GLEBA D- SÃO SEBASTIÃ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D- 41 – SUBSTITUIÇÃO DAS DEFENSAS DOS PIERES NORTE E SUL – SÃO SEBASTIÃ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D- 42 – DRAGAGEM DA ÁREA DE ACESSO AO BERÇO P-2 O PIER SUL – SÃO SEBASTIÃ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licitamos que a Unidade informe o motivo pelo qual alguns projetos da carteira ainda não foram inici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2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Sim. Este projeto será concluído at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em contrataçã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em contrataçã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Não está programado para este 2º semestre, previsão de início para 200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Não está programado para este 2º semestre, previsão de início para 20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Não está programado para este 2º semestre, previsão de início para 20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>. 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5 REVISÃO DE PROJETO E MELHORIAS NO SIST. COMB. INCÊNDIO –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8 SISTEMA DE DETECÇÃO DE VAZAMENTOS NOS PARQUES DE GLP- 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6 REVIA~SO DE PROJETO E IMPLANTAÇÃO DE MELHORIAS NO SISTEMA DE COMBATE À INCÊNDIO 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53 PROGRAMA DE REABILITAÇÃO- ÁREA DO PIER – SAN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Cs/>
                <w:sz w:val="20"/>
              </w:rPr>
              <w:t>: Este projeto será concluído at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63 INSPEÇÃO DE PIG INSTRUMETNADO RE-5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13 AQUISIÇÃO DE EQUIPAMENTOS ADICIONAIS PARA PROGRAMA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B- 1 ADEQUAÇÃO DO PARQUE DE ARMAZENAMENTO DE GLP À NORMA N-164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129-  MANUTENÇÃO DE DUTOS OSSP- CL A2 14” SANTOS- CUBAT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Não está programado par este 2º semestre, previsão para 2004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92 INSPEÇÃO REVEST. DUTOS OSVAT 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12 REFORMULAÇÃO DO SISTEMA DE DRENAGEM E TRATAMENTO DE EFLUENT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11 REFORMULAÇÃO DO SISTEMA DE DRENAGEM E TRAT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60 INSPEÇÃO DE PIG INSTRUMETNADO – RE-1-10 5°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E-11 DESTINAÇÃO DE RESÍDUOS OSVAT 24” NA REV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ncontra-se em andamen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102 INSPEÇÃO DO REVESTIMENTO DOS DUTOS- OSBRA (RIB/ UB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contrataçã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21 SEGREGAÇÃO DE ÁGUA OLEOSA – S. 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foi incluído no PE-06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2820" w:leader="none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25 SEGREGAÇÃO DE ÁGUA OLEOSA –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concluíd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26 SEGREGAÇÃO DE ÁGUA OLEOSA – GUARARE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foi incluído no PE-09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40 REV. PROJ. MELHORIAS SIST. COMBATE A INCÊNDIO-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 39- REV. PROJ. MELHORIAS SIST. COMBATE A INCÊNDIO-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8 REV. PROJ. MELHORIAS SIST. COMBATE A INCÊNDIO- S.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 50 SISTEMA DE MEDIÇÃO DE CONTROLE DE CABEÇA DE DUTOS-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42 REV. PROJ. MELHORIAS SIST. COMBATE A INCÊNDIO- GUARATU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8 AUTOMAÇÃO DAS BOMBAS- RECA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7 REV. PROJ. MELHORIAS SIST. COMBATE A INCÊNDIO-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74 INSPEÇÃO DE PIG INSTRUMENTADO OSSP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O </w:t>
            </w:r>
            <w:r>
              <w:rPr>
                <w:bCs/>
                <w:sz w:val="20"/>
              </w:rPr>
              <w:t>Contrato foi encerrado por tempo, aguardando novo contra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85230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5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54:00Z</dcterms:created>
  <dc:creator>BR-IT Support</dc:creator>
  <dc:description/>
  <dc:language>en-US</dc:language>
  <cp:lastModifiedBy>Petrobras S.A</cp:lastModifiedBy>
  <cp:lastPrinted>2003-05-07T15:02:00Z</cp:lastPrinted>
  <dcterms:modified xsi:type="dcterms:W3CDTF">2003-08-12T20:07:00Z</dcterms:modified>
  <cp:revision>77</cp:revision>
  <dc:subject/>
  <dc:title>Área de Negócio</dc:title>
</cp:coreProperties>
</file>