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609.8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66.3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9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7- SISTEMA INSTRUM. DE SEGURANÇA PARA MI” </w:t>
            </w:r>
            <w:r>
              <w:rPr>
                <w:szCs w:val="24"/>
              </w:rPr>
              <w:t>encontra-se sem desempenho físico e sem custo total realizado, informados. Solicita-se que estas informações sejam atualizadas no Sistema Carteira de Projetos da Six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45- ADEQUAÇÃO EFLUENTES NA MINA” </w:t>
            </w:r>
            <w:r>
              <w:rPr>
                <w:szCs w:val="24"/>
              </w:rPr>
              <w:t>encontra-s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sem custo total relaizado e com 5% de desempenho físico informado. Pede-se que seja inserido o custo realizado no projeto atéo mo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5- ADEQUAÇÃO EFLUENTES N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28136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etrobras</cp:lastModifiedBy>
  <cp:lastPrinted>2002-12-03T10:16:00Z</cp:lastPrinted>
  <dcterms:modified xsi:type="dcterms:W3CDTF">2003-06-13T12:19:00Z</dcterms:modified>
  <cp:revision>32</cp:revision>
  <dc:subject/>
  <dc:title>Área de Negócio</dc:title>
</cp:coreProperties>
</file>