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6.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4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11 novos projetos na sua carteira no decorrer da segunda quinzena de fevereiro e primeira de março e formalizou os outros 6 que estavam em edição até 15/2. No entanto, não procedeu à atualização das realizações físicas e financeir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as inclusões elevaram o custo planejado da carteira de projetos classe I da UN de R$ 6.298.000 para R$ 13.04300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registradas no sistema Carteira de Projetos, informações sobre o desempenho físico e financeiro com o objetivo de que as análises possam ser realizadas sobre informações reais dos projetos; portanto, não destacaremos os projetos abaixo, tendo em vista que não há dados suficientes para procedermos à anális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61490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- IT Support</cp:lastModifiedBy>
  <cp:lastPrinted>2001-12-27T12:18:00Z</cp:lastPrinted>
  <dcterms:modified xsi:type="dcterms:W3CDTF">2002-03-28T13:57:00Z</dcterms:modified>
  <cp:revision>3</cp:revision>
  <dc:subject/>
  <dc:title>Área de Negócio</dc:title>
</cp:coreProperties>
</file>