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080.89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65.41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737.639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5 projetos classe I em andamento no Sistema Carteira de Projetos entre os dias 18 de março a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600563 - CARACTERÍSTICAS DOS VENTOS NO BRASIL” </w:t>
            </w:r>
            <w:r>
              <w:rPr/>
              <w:t>encontra-se com desempenho físico 14,29% abaixo do previsto e tem 40% de realização financeira acima do custo planejad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 desempenho físico 21,55%, 17,12% e 12,28% abaixo do previsto. Solicitamos que a UN informe os motivos dos baixos desempenhos físicos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843591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4-29T14:01:00Z</dcterms:modified>
  <cp:revision>14</cp:revision>
  <dc:subject/>
  <dc:title>Área de Negócio</dc:title>
</cp:coreProperties>
</file>