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fredo David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56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3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44.2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todos os seus projetos classe I no Sistema Carteira de Projetos entre os dias 16 de novembro e 15 de dezembro de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211 – SUBSTITUIÇÃO DE CALDEIRAS”</w:t>
            </w:r>
            <w:r>
              <w:rPr/>
              <w:t xml:space="preserve"> realizou 16% do seu custo total planejado e encontra-se com desempenho físico informado de 30%. Qual o motivo do projeto apresentar evolução física maior do que a financeira?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 xml:space="preserve">O projeto </w:t>
            </w:r>
            <w:r>
              <w:rPr>
                <w:b/>
              </w:rPr>
              <w:t>“209 – DIAG.AMB.E TRATAMENTO RESID./EFL”</w:t>
            </w:r>
            <w:r>
              <w:rPr/>
              <w:t xml:space="preserve"> apresenta um custo total realizado correspondente a 13% do custo total planejado e um desempenho físico de 35%. Qual a razão para a evolução do desempenho físico sem evolução do desempenho financeiro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11 – 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9 – DIAG.AMB.E TRATAMENTO RESID./EF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1599955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5:02:00Z</dcterms:created>
  <dc:creator>BR-IT Support</dc:creator>
  <dc:description/>
  <dc:language>en-US</dc:language>
  <cp:lastModifiedBy>BR IT-SUPPORT</cp:lastModifiedBy>
  <cp:lastPrinted>2002-02-27T12:53:00Z</cp:lastPrinted>
  <dcterms:modified xsi:type="dcterms:W3CDTF">2002-12-17T13:55:00Z</dcterms:modified>
  <cp:revision>28</cp:revision>
  <dc:subject/>
  <dc:title>Área de Negócio</dc:title>
</cp:coreProperties>
</file>