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sequias Costa Sal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762.000,7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0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819.027,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o total de 75 projetos, 19 são pertencentes ao Programa Emergencial de Integridade de Du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editou, formalizou e atualizou os projetos Classe I d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listados abaixo apresentam a seguinte situaçã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com data fim já ocorrida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  <w:r>
              <w:rPr/>
              <w:t>SEP-389 Sistema Supervisório Angra-C.Elíseos(SGPE-389): data fim prevista em 30/06/2001, informado o avanço físico de 100% e deve ser registrado no sistema a sua conclus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P-257 Reparo de Trechos Avariados do ORBEL I (SGPE-257): data fim prevista em 31/08/2001, projeto em edição, deve ser editado, formalizado e atu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P-371 Pig Instrumentado(SGPE-371): data fim prevista em 30/09/2001, a informação física informada é de 66%, o custo previsto está próximo ao custo realizado. Custo previsto para 2001 R$ 6.442.000,00 e custo realizado R$ 6.223.941,75. Deve ser informada a data de início real e revisada a data fim previst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P-256 Reparo Trechos Avariados ORBIG (SGPE-256): data fim prevista em 30/11/2001, informação de realização física de 78%. O custo previsto para 2001 era      R$ 20.955.000,00 e o realizado de R$ 26.780.730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P-1965 Adaptação dos Dutos para Passagem de Pig (SGPE-1965): data fim prevista em30/11/2001, informação física de 61%. O custo previsto era de R$ 3.226.000,00 e o realizado de R$ 265.420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P-855 Adaptação dos Scrapers do Gascab e Gasduc I (SGPE-855): data fim prevista em31/12/2001, informação física de 61% e o custo previsto muito próximo ao custo re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P-2860 Reabilitação do Duto 10 OSVOL (SGPE-2860): data fim prevista em 01/03/2002, projeto somente formalizado. Deve ser atu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P-2862 Reabilitação do Duto 16 OSRIO – Lorena/Japerí (SGPE-2862): data fim prevista em 15/03/2002, projeto somente formalizado. Deve ser atu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custo total planejado para 2001, informado pelo Sistema Carteira  de Projetos é de R$ 91.703.000,00 e o realizado de R$ 93.544.724,69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GP solicita que seja apresentado posicionamento sobre a realização física e financeira dos projetos listados na sequência deste documento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istema Supervisório Angra-C.Elíseos(SGPE-389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paro de Trechos Avariados do ORBEL I (SGPE-25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ig Instrumentado(SGPE-3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paro Trechos Avariados ORBIG (SGPE-25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Dutos para Passagem de Pig (SGPE-196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Scrapers do Gascab e Gasduc I (SGPE-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abilitação do Duto 10 OSVOL (SGPE-28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abilitação do Duto 16 OSRIO – Lorena/Japerí (SGPE-286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9942075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DTSE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3:11:00Z</dcterms:created>
  <dc:creator>BR-IT Support</dc:creator>
  <dc:description/>
  <dc:language>en-US</dc:language>
  <cp:lastModifiedBy>PricewaterhouseCoopers</cp:lastModifiedBy>
  <cp:lastPrinted>2001-12-28T10:15:00Z</cp:lastPrinted>
  <dcterms:modified xsi:type="dcterms:W3CDTF">2002-01-31T22:21:00Z</dcterms:modified>
  <cp:revision>9</cp:revision>
  <dc:subject/>
  <dc:title>Área de Negócio</dc:title>
</cp:coreProperties>
</file>