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FAFEN-BA</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Marco Antonio Toze</w:t>
            </w:r>
          </w:p>
        </w:tc>
      </w:tr>
    </w:tbl>
    <w:p>
      <w:pPr>
        <w:pStyle w:val="Heading1"/>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84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18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753.318,93</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1</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8</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A UN atualizou todos os seus projetos classe I no Sistema Carteira de Projetos, no decorrer do último mês. </w:t>
            </w:r>
          </w:p>
          <w:p>
            <w:pPr>
              <w:pStyle w:val="Header"/>
              <w:tabs>
                <w:tab w:val="clear" w:pos="4320"/>
                <w:tab w:val="clear" w:pos="8640"/>
              </w:tabs>
              <w:jc w:val="both"/>
              <w:rPr/>
            </w:pPr>
            <w:r>
              <w:rPr/>
            </w:r>
          </w:p>
          <w:p>
            <w:pPr>
              <w:pStyle w:val="Header"/>
              <w:tabs>
                <w:tab w:val="clear" w:pos="4320"/>
                <w:tab w:val="clear" w:pos="8640"/>
              </w:tabs>
              <w:jc w:val="both"/>
              <w:rPr/>
            </w:pPr>
            <w:r>
              <w:rPr/>
              <w:t>Os projetos “</w:t>
            </w:r>
            <w:r>
              <w:rPr>
                <w:b/>
              </w:rPr>
              <w:t>SEP 251- AQUISIÇÃO DE ESFERA PARA ESTOCAGEM DE AMÔNIA (TERCEIRA)</w:t>
            </w:r>
            <w:r>
              <w:rPr/>
              <w:t>” e “</w:t>
            </w:r>
            <w:r>
              <w:rPr>
                <w:b/>
              </w:rPr>
              <w:t>REALIZAR INSPEÇÃO NOS TANQUES DE AMÔNIA</w:t>
            </w:r>
            <w:r>
              <w:rPr/>
              <w:t>” , foram concluídos com uma realização financeira abaixo da esperada, por que isso ocorreu? Eles tiveram a realização de todo o escopo inicialmente planejado?</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rPr>
              <w:t>SEP 550 - SISTEMA DE TRATAMENTO DE EFLUENTES LÍQUIDOS</w:t>
            </w:r>
            <w:r>
              <w:rPr/>
              <w:t>”, com data término prevista para 31/12/2001, está com um grande atraso na sua realização física e financeira, por que isso vem ocorrendo?</w:t>
            </w:r>
          </w:p>
          <w:p>
            <w:pPr>
              <w:pStyle w:val="Header"/>
              <w:tabs>
                <w:tab w:val="clear" w:pos="4320"/>
                <w:tab w:val="clear" w:pos="8640"/>
              </w:tabs>
              <w:jc w:val="both"/>
              <w:rPr/>
            </w:pPr>
            <w:r>
              <w:rPr/>
            </w:r>
          </w:p>
          <w:p>
            <w:pPr>
              <w:pStyle w:val="Header"/>
              <w:tabs>
                <w:tab w:val="clear" w:pos="4320"/>
                <w:tab w:val="clear" w:pos="8640"/>
              </w:tabs>
              <w:jc w:val="both"/>
              <w:rPr/>
            </w:pPr>
            <w:r>
              <w:rPr/>
              <w:t>Os projetos “</w:t>
            </w:r>
            <w:r>
              <w:rPr>
                <w:b/>
              </w:rPr>
              <w:t>SEP 548- CONSTRUIR TANQUE DE ÁGUA BRUTA PARA SISTEMA DE COMBATE A INCÊNDIO</w:t>
            </w:r>
            <w:r>
              <w:rPr/>
              <w:t>”,”</w:t>
            </w:r>
            <w:r>
              <w:rPr>
                <w:b/>
              </w:rPr>
              <w:t>SEP 537- IMPLANTAR SISTEMA DE ABATIMENTO DE AMÕNIA</w:t>
            </w:r>
            <w:r>
              <w:rPr/>
              <w:t>” e “</w:t>
            </w:r>
            <w:r>
              <w:rPr>
                <w:b/>
              </w:rPr>
              <w:t>SEP 542- IMPLANTAR SISTEMA SUPERVISÓRIO NAS TUBOVIAS DE AMÔNIA E ÁCIDO PARA CLIENTES</w:t>
            </w:r>
            <w:r>
              <w:rPr/>
              <w:t>” com datas de fim previstas para 01/08/2002, estão com uma baixa realização física e financeira, quais os motivos causadores desses baixos desempenhos?</w:t>
            </w:r>
          </w:p>
          <w:p>
            <w:pPr>
              <w:pStyle w:val="Header"/>
              <w:tabs>
                <w:tab w:val="clear" w:pos="4320"/>
                <w:tab w:val="clear" w:pos="8640"/>
              </w:tabs>
              <w:jc w:val="both"/>
              <w:rPr/>
            </w:pPr>
            <w:r>
              <w:rPr/>
              <w:t xml:space="preserve">      </w:t>
            </w:r>
          </w:p>
          <w:p>
            <w:pPr>
              <w:pStyle w:val="Header"/>
              <w:tabs>
                <w:tab w:val="clear" w:pos="4320"/>
                <w:tab w:val="clear" w:pos="8640"/>
              </w:tabs>
              <w:jc w:val="both"/>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SEP 251- AQUISIÇÃO DE ESFERA PARA ESTOCAGEM DE AMÔNIA (TERCEIR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A esfera foi concluída integralmente conforme planejado e está operando normalmente desde dezembro/2001. O fato do valor alocado ser menor que o previsto deve-se ao valor de mercado da fabricação e montagem da esfera ter sido inferior a previsão inici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REALIZAR INSPEÇÃO NOS TANQUES DE AMÔNI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Conforme informado nos comentários feitos através do software de acompanhamento mensal  do PEGASO, este projeto inicialmente previa a abertura dos tanques para inspeção e manutenção. Porem um estudo do área de inspeção de equipamentos e engenharia de manutenção, conclui que o ensaio de emissão acústica avaliaria a integridade dos equipamentos sem a necessidade de sua abertura, o que traria uma economia significativa de custos. Portanto o ensaio foi realizado com sucesso, atendendo plenamente ao resultado almejado no programa do PEGASO. </w:t>
            </w:r>
          </w:p>
          <w:p>
            <w:pPr>
              <w:pStyle w:val="Normal"/>
              <w:rPr>
                <w:b/>
                <w:b/>
                <w:sz w:val="22"/>
              </w:rPr>
            </w:pPr>
            <w:r>
              <w:rPr>
                <w:b/>
                <w:color w:val="0000FF"/>
                <w:sz w:val="18"/>
              </w:rPr>
              <w:t xml:space="preserve">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EP 550 - SISTEMA DE TRATAMENTO DE EFLUENTES LÍQUID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UN: Este projeto inicialmente previa a construção de uma central de tratamento de efluentes, com o reaproveitamento no processo da água tratada. Porem, foram realizados estudos que mostraram que seria mais adequado técnico e economicamente a correção de falhas no sistema atual em vez da construção da referida central, o que gerou uma grande redução no valor previsto inicialmente.</w:t>
            </w:r>
            <w:r>
              <w:rPr>
                <w:b/>
                <w:color w:val="0000FF"/>
                <w:sz w:val="18"/>
              </w:rPr>
              <w:t xml:space="preserve"> </w:t>
            </w:r>
            <w:r>
              <w:rPr>
                <w:b/>
                <w:sz w:val="18"/>
              </w:rPr>
              <w:t>Os serviços estão em andamen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EP 548- CONSTRUIR TANQUE DE ÁGUA BRUTA PARA SISTEMA DE COMBATE A INCÊNDI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projeto básico do tanque foi realizado, porem os custos envolvidos para sua construção foram muito superiores aos previstos inicialmente, portanto este projeto está em fase de avaliação da sua viabilidade técnico/econômica.</w:t>
            </w:r>
          </w:p>
          <w:p>
            <w:pPr>
              <w:pStyle w:val="Normal"/>
              <w:rPr>
                <w:b/>
                <w:b/>
                <w:sz w:val="22"/>
              </w:rPr>
            </w:pPr>
            <w:r>
              <w:rPr>
                <w:b/>
                <w:color w:val="0000FF"/>
                <w:sz w:val="18"/>
              </w:rPr>
              <w:t xml:space="preserve">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EP 537- IMPLANTAR SISTEMA DE ABATIMENTO DE</w:t>
            </w:r>
            <w:r>
              <w:rPr>
                <w:b/>
              </w:rPr>
              <w:t xml:space="preserve"> </w:t>
            </w:r>
            <w:r>
              <w:rPr/>
              <w:t>AMÔNI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Este projeto está em andamento normal. A alocação de custos será maior a partir do início do segundo semestre de 2002, quando ocorrerá o desembolso relativos aos equipamentos em fabricação e  serviços que estão em andamento.</w:t>
            </w:r>
          </w:p>
          <w:p>
            <w:pPr>
              <w:pStyle w:val="Normal"/>
              <w:rPr>
                <w:b/>
                <w:b/>
                <w:sz w:val="22"/>
              </w:rPr>
            </w:pPr>
            <w:r>
              <w:rPr>
                <w:b/>
                <w:color w:val="0000FF"/>
                <w:sz w:val="18"/>
              </w:rPr>
              <w:t xml:space="preserve">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EP 542- IMPLANTAR SISTEMA SUPERVISÓRIO NAS TUBOVIAS DE AMÔNIA E ÁCIDO PARA CLIENT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sistema supervisório do duto de ácido nítrico está em fase de montagem. Os serviços relativos ao duto de amônia estão aguardando a elaboração do projeto básico para definição do encaminhamento dos novos dutos para cada empresa consumidora, o que tem gerado atrasos no projeto já que trata-se da sua maior parte.</w:t>
            </w:r>
          </w:p>
          <w:p>
            <w:pPr>
              <w:pStyle w:val="Normal"/>
              <w:rPr>
                <w:b/>
                <w:b/>
                <w:sz w:val="22"/>
              </w:rPr>
            </w:pPr>
            <w:r>
              <w:rPr>
                <w:b/>
                <w:color w:val="0000FF"/>
                <w:sz w:val="18"/>
              </w:rPr>
              <w:t xml:space="preserve">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504399982"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6/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ário Fafen_BA.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7:31:00Z</dcterms:created>
  <dc:creator>BR-IT Support</dc:creator>
  <dc:description/>
  <dc:language>en-US</dc:language>
  <cp:lastModifiedBy>Antonia Lúcia Santiago Correia</cp:lastModifiedBy>
  <cp:lastPrinted>2002-06-04T15:23:00Z</cp:lastPrinted>
  <dcterms:modified xsi:type="dcterms:W3CDTF">2002-07-08T18:32:00Z</dcterms:modified>
  <cp:revision>8</cp:revision>
  <dc:subject/>
  <dc:title>Área de Negócio</dc:title>
</cp:coreProperties>
</file>