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 de Souza Junior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5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99.653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que o projeto “</w:t>
            </w:r>
            <w:r>
              <w:rPr>
                <w:b/>
              </w:rPr>
              <w:t xml:space="preserve">ADAPTAÇÃO DO PÁTIO DE RESÍDUO” </w:t>
            </w:r>
            <w:r>
              <w:rPr/>
              <w:t>foi cancel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SEP EV-0045 SISTEMA DE DRENAGEM NA REPAR</w:t>
            </w:r>
            <w:r>
              <w:rPr/>
              <w:t>” e “</w:t>
            </w:r>
            <w:r>
              <w:rPr>
                <w:b/>
              </w:rPr>
              <w:t>SEP I-1477-01 ESTAÇÃO AUTOMÁTICA MÓVEL</w:t>
            </w:r>
            <w:r>
              <w:rPr/>
              <w:t>” estão com um desempenho físico de 100% e precisam ser concluídos no Sistema. No entanto, seus custos totais realizados ultrapassaram os custos totais planejados. Pede-se que à UN diga o que causou esses au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MONITORAÇÃO LENÇOL FREÁTICO DA REFINARIA</w:t>
            </w:r>
            <w:r>
              <w:rPr/>
              <w:t>” e “</w:t>
            </w:r>
            <w:r>
              <w:rPr>
                <w:b/>
              </w:rPr>
              <w:t>SEP 2514 – SELAGEM DE BOMBAS</w:t>
            </w:r>
            <w:r>
              <w:rPr/>
              <w:t>”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bora os projetos “</w:t>
            </w:r>
            <w:r>
              <w:rPr>
                <w:b/>
              </w:rPr>
              <w:t>SEP 2491 AMPLIAÇÃO CFTV DA REPAR</w:t>
            </w:r>
            <w:r>
              <w:rPr/>
              <w:t xml:space="preserve">”; </w:t>
            </w:r>
            <w:r>
              <w:rPr>
                <w:b/>
              </w:rPr>
              <w:t>“SEP I-1472-01A CAMINHÃO COMBATE À INCÊNDIO”; “SEP I-1590-01A CAMINHÃO COMBATE À INCÊNDIO”</w:t>
            </w:r>
            <w:r>
              <w:rPr/>
              <w:t xml:space="preserve"> e </w:t>
            </w:r>
            <w:r>
              <w:rPr>
                <w:b/>
              </w:rPr>
              <w:t xml:space="preserve">“SEP I-1591-01A CAMINHÃO COMBATE À INCÊNDIO” </w:t>
            </w:r>
            <w:r>
              <w:rPr/>
              <w:t>encontram-se com o desempenho físico “acima do previsto” sendo que os mesmos ainda não terminaram e seus custos totais realizados já ultrapassaram os custos totais planejados. Pede-se que a UN comente-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EP 2464 – AUTOM. VÁLVULA ÁREA CRU/GLP”; “SEP 2486 – STVM SETRAE”;”SEP 2492 – MONITORAÇÃO DE GASES E FUMAÇAS” e “SEP 2511 – CENTRALIZAÇÃO DRENAGEM AMOSTRAGEM TANQUES”</w:t>
            </w:r>
            <w:r>
              <w:rPr/>
              <w:t xml:space="preserve"> encontram-se com seus desempenhos físicos “abaixo do previsto”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MONITORAÇÃO LENÇOL FREÁTICO DA REFINARIA”; “SEP 2514 – SELAGEM DE BOMBAS”; “SEP 2492 – MONITORAÇÃO DE GASES E FUMAÇAS” e “SEP 2469 – TERCEIRO ESTÁGIO DO CICLONE DO REGENERADOR”</w:t>
            </w:r>
            <w:r>
              <w:rPr/>
              <w:t xml:space="preserve"> estão sem algumas informações de custos planejado e realizado para o ano de 2002 e custos totais planejado e realizado. </w:t>
            </w:r>
            <w:r>
              <w:rPr>
                <w:lang w:val="es-ES_tradnl"/>
              </w:rPr>
              <w:t>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TAÇÃO DO PÁTIO DE RESÍDU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inicial previsto como INVESTIMENTO porém seu custo era de OPERAÇÃ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 serviços deste projeto estão sendo realizados no projeto PASSIVO AMBIENTAL DE RESÍDUOS SÓLIDOS OT G9346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EV-0045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iniciado no ano 2000 após o acidente do OSPAR. Os serviços foram realizados em emergência sem previsão orçamentária. Em 2001 e 2002 não houve desvio significativo que pode ser atribuídos a pequenas modificações no escop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Imprecisão na estimativa de equipamentos importados, considerando variação cambial e consideração das taxas de impor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491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a previsão de custo de 2001 foi considerada a execução da infra-estrutura e foi antecipada a realização de custos de parte dos materiais associad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çamentos iniciais baseados sem desenvolvimento de projeto básic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recisão em estimativas para equipamentos import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472-01A CAMINHÃO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adastrado em complemento ao projeto SEP-I-1472-01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vestimento associado a equipamento de canhão do caminhão que foi instalado após o seu recebimento. Estamos procedendo o seu encerr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590-01A CAMINHÃO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adastrado em complemento ao projeto SEP-I-1590-01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vestimento associado a equipamento de canhão do caminhão que foi instalado após o seu recebimento. Estamos procedendo o seu encerr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591-01A CAMINHÃO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adastrado em complemento ao projeto SEP-I-1591-01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vestimento associado a equipamento de canhão do caminhão que foi instalado após o seu recebimento. Estamos procedendo o seu encerr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464 – AUTOM. VÁLVULA ÁREA CRU/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cesso de aquisição e instalação dos equipamentos foi interrompido devido ao replanejamento orçamentário de maio/2002. O empreendimento deverá ser concluí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486 – STVM 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cesso de aquisição e instalação dos equipamentos foi interrompido devido ao replanejamento orçamentário de maio/2002. O empreendimento deverá ser concluí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92 – MONITORAÇÃO DE GASES E FUMAÇ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preendimento postergado para realização em 2003 devido ao replanejamento de maio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511 – CENTRALIZAÇÃO DRENAGEM AMOSTRAGEM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empreendimento está com o projeto básico em revisão, com o objetivo de diminuir custos e aumentar a eficiência, acarretando o adiamento da execução físic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603925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</cp:lastModifiedBy>
  <cp:lastPrinted>2002-09-05T10:10:00Z</cp:lastPrinted>
  <dcterms:modified xsi:type="dcterms:W3CDTF">2002-09-06T19:15:00Z</dcterms:modified>
  <cp:revision>35</cp:revision>
  <dc:subject/>
  <dc:title>Área de Negócio</dc:title>
</cp:coreProperties>
</file>