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43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9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00.2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os projetos Classe I no Sistema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 1029 – Sistemas de Drenagem/ Contenção, tem como data fim prevista ocorrida em 31/12/01, e está com 81% de avanço físico em 07/01/01. O custo total  previsto era de R$ 1.276 mil e o realizado até o momento é de R$ 3.897 mil. O GP solicita que sejam feitas considerações sobre a realização física e financeira d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stacamos o projeto SEP 634 – Obras de Proteção das Instalações Industriais, como o principal projeto PEGASO desta UN que segundo relatório emitido em 14/12/01, será aberto a licitação para contratação de uma empresa para construção da ultima barragem necessári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atualizadas, ou inseridas, tanto pela própria UN como pelos coordenadores e Área de Negócio, considerações sobre os projetos abaixo identificad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029 – SISTEMAS DE DRENAGEM/CONTEN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634 – OBRAS DE PROTEÇÃO DAS INSTALAÇÕES INDUSTRIA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9689550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6:11:00Z</dcterms:created>
  <dc:creator>BR-IT Support</dc:creator>
  <dc:description/>
  <dc:language>en-US</dc:language>
  <cp:lastModifiedBy>PricewaterhouseCoopers</cp:lastModifiedBy>
  <cp:lastPrinted>2002-01-31T18:41:00Z</cp:lastPrinted>
  <dcterms:modified xsi:type="dcterms:W3CDTF">2002-01-31T21:41:00Z</dcterms:modified>
  <cp:revision>10</cp:revision>
  <dc:subject/>
  <dc:title>Área de Negócio</dc:title>
</cp:coreProperties>
</file>