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259.57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93.25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239.79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36.067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5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9 projetos classe I desta UN, 4 projetos encontram-se concluídos no Sistema Carteira de Projeto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600563 - CARACTERÍSTICAS DOS VENTOS NO BRASIL”, “497000 - Implantação e Manutenção/SGI”, “600646 – CARACTERIZAÇÃO ÁGUAS PROFUNDAS DA BACIA DE CAMPOS” e “600724 - CENÁRIOS DE DERRAME ÓLEO PARA PLANOS COMTINGÊNCIA”</w:t>
            </w:r>
            <w:r>
              <w:rPr/>
              <w:t xml:space="preserve"> encontram-se, respectivamente, com 24,98%, 17,02%, 29,30% e 20,04% de desempenho físico abaixo do previsto. Solicitamos que a UN informe os motivos dos baixos desempenhos físicos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563 - CARACTERÍSTICAS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497000 - 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646 – CARACTERIZAÇÃO ÁGUAS PROFUNDAS DA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724 - CENÁRIOS DE DERRAME ÓLEO PARA PLANOS COMTINGÊNC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69713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3-04-03T19:06:00Z</dcterms:modified>
  <cp:revision>13</cp:revision>
  <dc:subject/>
  <dc:title>Área de Negócio</dc:title>
</cp:coreProperties>
</file>