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6.947.22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9.250.3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90.731.6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68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parcialmente seus projetos classe I no Sistema Carteira de Projetos no decorrer do período de 16 de setembro a 15 de outubro de 2002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Foi observado que a UN incluiu 6 projetos no Sistema nos dias 19 e 20/9. São eles: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75201700 – ADEQUAR SISTEMA ANCORAGEM DA P-09 AO SISTEMA QUEIXO DURO DE CONEXÃO DE LINHAS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97202800 – ADEQUAR SISTEMAS DE ANCORAGEM  P-12 AO SISTEMA QUEIXO DURO DE CONEXÕES DE LINHAS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20021605 – TROCA RISER RÍGIDO POR RISER FLEXÍVEL NA CHEGADA OLEODUTO PCH-2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20015941 - TROCA DO RISER HIDRAULICO DO RJS 313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20024814 – SUBSTITUIÇÃO EM JUMPER MRL-14 (sot 20024814)/MRL-12 (sot 20024823)/MRL-25 (20024827)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73200700 – ADEQUAR SISTEMA DE ANCORAGEM AO SISTEMA</w:t>
            </w:r>
          </w:p>
          <w:p>
            <w:pPr>
              <w:pStyle w:val="BodyText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 xml:space="preserve">Os projetos </w:t>
            </w:r>
            <w:r>
              <w:rPr>
                <w:bCs/>
              </w:rPr>
              <w:t>“0015941 - TROCA DO RISER HIDRAULICO DO RJS 313” e “73200700 – ADEQUAR SISTEMA DE ANCORAGEM AO SISTEMA</w:t>
            </w:r>
            <w:r>
              <w:rPr>
                <w:b w:val="false"/>
              </w:rPr>
              <w:t>” precisam ser concluídos no Sistema porque estão com os desempenhos físicos informados de 100%.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     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 a seguir, precisam ser concluídos no Sistema porque estão com os desempenhos físicos informados de 100%. Seus custos totais realizados estão bem diferentes dos custos totais planejados. Favor comentá-los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75201700 – ADEQUAR SISTEMA ANCORAGEM DA P-09 AO SISTEMA QUEIXO DURO DE CONEXÃO DE LINHA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2.645.580,00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97202800 – ADEQUAR SISTEMAS DE ANCORAGEM  P-12 AO SISTEMA QUEIXO DURO DE CONEXÕES DE LINHA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2.770.97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8.197.103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040100 – SUBSTITUIÇÃO OLEODUTO 16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37.913.282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12.757.667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26090300 – PID06 – IMPLEMENTAÇÃO DO PLANO DE INSPEÇÃO SUBMARINA PARA DUTOS RÍGIDOS COM RSV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20024814 – SUBSTITUIÇÃO EM JUMPER MRL-14 (sot 20024814)/MRL-12 (sot 20024823)/MRL-25 (20024827)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9.838.030,00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3.220.600,00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8509998 – SUBSTITUIÇÃO DA REDE DE DILÚVIO DA P-25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4.281.111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9002099 – ADEQUAÇÃO DA ÁGUA DE DESCARTE AO CONAMA 2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8.121.21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20025175 – RECUPERAÇÃO DA FUNÇÃO DHSV DE 03 POÇOS SATÉLITES (AB-25/17/21)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6.561.22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21.552.174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</w:rPr>
              <w:t xml:space="preserve">A UN informou no formulário de acompanhamento do mês de abril, que o projeto </w:t>
            </w:r>
            <w:r>
              <w:rPr/>
              <w:t>“82601300 – UP-GRADE DO SISTEMA DE DILÚVIO DO TURRET</w:t>
            </w:r>
            <w:r>
              <w:rPr>
                <w:b w:val="false"/>
                <w:bCs/>
              </w:rPr>
              <w:t>” seria cancelado, porém sua situação ainda não foi adequada no Sistema. A UN precisa formalizar o seu cancelamento no Sistema. Caso a UN tenha resolvido não cancelá-lo, favor atualizar suas informações de custo no Sistema.</w:t>
            </w:r>
          </w:p>
          <w:p>
            <w:pPr>
              <w:pStyle w:val="BodyText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  <w:p>
            <w:pPr>
              <w:pStyle w:val="BodyText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s projetos: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72101000 – SUBSTITUIÇÃO DOS MOTORES DOS GERADORES DE EMERGÊNCIA 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0100100 – ADEQUAÇÃO DO SISTREMA DE DRENAGEM DA PLATAFORMA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0606500 – INSTALAÇÃO DE TANQUE PARA COLETA DOS DRENOS DA PLATAFORMA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têm data fim prevista para 31/12/2002 e, no entanto, seus custos totais realizados já ultrapassaram os custos totais planejados. Pede-se à UN que comente-os, a segui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>No projeto “</w:t>
            </w:r>
            <w:r>
              <w:rPr>
                <w:bCs/>
              </w:rPr>
              <w:t xml:space="preserve">DESPOLUIÇÃO DA LAGOA DE IMBOASSICA”, </w:t>
            </w:r>
            <w:r>
              <w:rPr>
                <w:b w:val="false"/>
              </w:rPr>
              <w:t>favor inserir o custo total realizado pois o projeto já se encontra com 61,95% de desempenho físico informado.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Para os projetos com data fim prevista posterior a 21/12/2002, a UN precisa verificar as datas de início e término de suas atividades. Estas devem ser coincidentes com as datas de início e término dos projetos para que se tenha um correto cálculo do desempenho físico previsto. Pede-se adequá-las no Sistema Carteira de Projet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6090300 – PID06 – IMPLEMENTAÇÃO DO PLANO DE INSPEÇÃO SUBMARINA PARA DUTOS RÍGIDOS COM RS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4814 – SUBSTITUIÇÃO EM JUMPER MRL-14 (sot 20024814)/MRL-12 (sot 20024823)/MRL-25 (200248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8509998 – SUBSTITUIÇÃO DA REDE DE DILÚVIO DA P-2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5175 – RECUPERAÇÃO DA FUNÇÃO DHSV DE 03 POÇOS SATÉLITES (AB-25/17/2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Cs/>
                <w:sz w:val="18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75202300 – AUMENTO CONFIABILIDADE PONTOONS/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2101000 – SUBSTITUIÇÃO DOS MOTORES DOS GERADORES DE EMER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100100 – ADEQUAÇÃO DO SISTR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0606500 – INSTALAÇÃO DE TANQUE PARA COLETA DOS DRENOS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693882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2-10-25T19:17:00Z</dcterms:modified>
  <cp:revision>47</cp:revision>
  <dc:subject/>
  <dc:title>Área de Negócio</dc:title>
</cp:coreProperties>
</file>