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6.5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atualizou seus projetos Classe I no Sistema Carteira de Projetos no mês de junho de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0,59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observado que a UN adequou a data da atividade do projeto “SEP 174 – ADEQ. INTERTRAVAMENTO UNID. A N-2595” no Sistema Carteira de Projetos, conforme solicitado anterior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809213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- IT Support</cp:lastModifiedBy>
  <cp:lastPrinted>2002-04-17T11:35:00Z</cp:lastPrinted>
  <dcterms:modified xsi:type="dcterms:W3CDTF">2002-06-27T18:19:00Z</dcterms:modified>
  <cp:revision>12</cp:revision>
  <dc:subject/>
  <dc:title>Área de Negócio</dc:title>
</cp:coreProperties>
</file>