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923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48 projetos classe I em andamento no Sistema Carteira de Projetos. Foi observado que 26 deles foram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 UN deve atualizar no Sistema as datas de término previstas de alguns projetos, resultante da emissão de planilha pelo gestor do SUPORTE-SE para o SMS-SE-GIP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stão sem o desempenho físico informado. Favor inform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63 – PASSAGEM DE PIGS INSTRUMENTADOS E REABILITAÇÃO DO DUTO 18 GASCAB (SGPE-28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8 – 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9 – 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73 – SUBSTITUIÇÃO DO EMISSÁRIO SUBMARINO 12 DA ETE (SGPE-287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2 – PIG INSTRUMENTADO – ÓLEO (SGPE-291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3 – PIG INSTRUMENTADO – GÁS (SGPE-291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7 – 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8 – BARREIRAS PERMANENTES P/ OS E PIER BÇAS (SGPE-29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27 – ADEQUAÇÃO DO SISTEMA DE DRENAGEM CONTAMINADA DAS INSTALAÇÕES INDUSTRIAIS NA ILHA D’ÁGUA (SGPE-262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40 – BRAÇOS DE CARREGAMENTO DO PÍER PRINCIPAL DP TEBIG (SGPE-264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21 – SUBSTITUIÇÃO DOS DISJUNTORES ELÉTRICOS NA ILHA D’ÁGUA, INCLUSIVE OS DE ALIMENTAÇÃO DA ILHA REDONDA, SENDO 10 DISJUNTORES DE 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avor inserir o desempenho físico do projeto </w:t>
            </w:r>
            <w:r>
              <w:rPr>
                <w:b/>
                <w:bCs/>
              </w:rPr>
              <w:t>“2452 – SERVIÇOS DE APOIO TÉCNICO OPERACIONAL”</w:t>
            </w:r>
            <w:r>
              <w:rPr>
                <w:bCs/>
              </w:rPr>
              <w:t xml:space="preserve"> pois o mesmo já se encontra com uma realização financeira de 25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 possui 13 projetos que já deveriam ter sido concluídos. Alguns deles, encontram-se bem atrasados de acordo com o desempenho físico informado. Esses projetos terão algum replanejamento? Favor atualiz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877188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2:41:00Z</dcterms:created>
  <dc:creator>BR-IT Support</dc:creator>
  <dc:description/>
  <dc:language>en-US</dc:language>
  <cp:lastModifiedBy>BR IT-SUPPORT</cp:lastModifiedBy>
  <cp:lastPrinted>2002-06-06T15:24:00Z</cp:lastPrinted>
  <dcterms:modified xsi:type="dcterms:W3CDTF">2002-12-27T13:09:00Z</dcterms:modified>
  <cp:revision>26</cp:revision>
  <dc:subject/>
  <dc:title>Área de Negócio</dc:title>
</cp:coreProperties>
</file>