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57.00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11.79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64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2.978.80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49 deles foram atualizados no período de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20 – Substituição das Válvulas de Bloqueio dos Scrapers do OSPAR</w:t>
            </w:r>
            <w:r>
              <w:rPr/>
              <w:t>”, com término previsto para 14/07/2003, vem apresentando uma baixa realização física, além disso, o mesmo não sofreu qualquer tipo de atualização no último mês no Sistema Carteira de Projetos, pede-se que a UN informe porque  este projeto vem tendo seu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247096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9:57:00Z</dcterms:created>
  <dc:creator>BR-IT Support</dc:creator>
  <dc:description/>
  <dc:language>en-US</dc:language>
  <cp:lastModifiedBy>sms</cp:lastModifiedBy>
  <cp:lastPrinted>2003-03-07T10:29:00Z</cp:lastPrinted>
  <dcterms:modified xsi:type="dcterms:W3CDTF">2003-04-03T14:26:00Z</dcterms:modified>
  <cp:revision>137</cp:revision>
  <dc:subject/>
  <dc:title>Área de Negócio</dc:title>
</cp:coreProperties>
</file>