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.030.36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274.5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5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306.68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seus 6 projetos em andamento classe I no Sistema Carteira de Projetos entre os dias 18 de abril e 19 de mai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odos os 6 projetos classe I desta UN, encontram-se com desempenho físi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ncontra-se com data de fim prevista já passada (30 de dezembro de 2002) e no mês de julho de 2002 a UN informou que a única pendência para o pagamento final desse projeto era o teste, que tinha previsão para agosto de 2002. Até o momento não foi apresentada nenhuma explicação, solicitamos que a UN informe se o referido teste já foi realizado ? E quais os fatores que estão atrasando o encerrament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GESTÃO- ELIMINAÇÃO DE PASSIVOS, EUQIPAMENTOS, ETC.” </w:t>
            </w:r>
            <w:r>
              <w:rPr>
                <w:bCs/>
              </w:rPr>
              <w:t xml:space="preserve"> passou de Classe II para Classe I, sendo portanto foco desta avaliação.O projeto em questão apresentou 80% de realização física e desembolsou até o momento R$ 2.851.760,00 dos R$ 4.469.000,00 previstos. Qual o motivo da realização física estar maior do que a realização financeira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</w:rPr>
              <w:t xml:space="preserve">“MELHORIA DA CONFIABILIDADE DO SISTEMA DE TOCHA” </w:t>
            </w:r>
            <w:r>
              <w:rPr>
                <w:bCs/>
              </w:rPr>
              <w:t>foi inserido no Sistema Carteira de Projetos em janeiro de 2003 e até o momento o mesmo não apresentou avanço financeiro nem físico. Qual o motivo da ausência destas informações no projeto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O incinerador continua apresentando problemas operacionais com ação do fornecedor John Zinck. Os testes não foram feitos pela não operacionalidade do analisador de gases. A JZ contratou uma empresa para o estudo do condicionamento de amostr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GESTÃO- ELIMINAÇÃO DE PASSIVOS, EQUIPAMENTOS, ETC.”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Prosseguem os serviços de remoção de lodo, envio de material para a incineração e limpeza do pátio de estocagem de material já entamborado. Isso representa um avanço físico maior que a realização financeira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ELHORIA DA CONFIABILIDADE DO SISTEMA DE TOC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Já se encontra em andamento o processo de compra dos seguintes componente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18"/>
              </w:rPr>
              <w:t>Ponteira do flare; Sistema acústico de deteção dec chama; sistema gerador de frente de chama; sistema de monitoração de chama infravermelho e pilotos.  A compra desses equipamentos foi deflagrada com outra classificação orçamentária. Estamos providenciando a reclassificação para este programa de investimen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603859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2:36:00Z</dcterms:created>
  <dc:creator>BR-IT Support</dc:creator>
  <dc:description/>
  <dc:language>en-US</dc:language>
  <cp:lastModifiedBy>Petrobras</cp:lastModifiedBy>
  <cp:lastPrinted>2002-04-17T11:33:00Z</cp:lastPrinted>
  <dcterms:modified xsi:type="dcterms:W3CDTF">2003-06-20T12:36:00Z</dcterms:modified>
  <cp:revision>2</cp:revision>
  <dc:subject/>
  <dc:title>Área de Negócio</dc:title>
</cp:coreProperties>
</file>