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2.679.26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classe I em andamento no Sistema Carteira de Projetos. Foi observado que 11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2A – PEGASO-SUB.DUTO LV/ET-B(RFQ;VRG/LOR;VL;UPN)”,</w:t>
            </w:r>
            <w:r>
              <w:rPr/>
              <w:t xml:space="preserve"> conforme informado pela Unidade, apresentou realização física concluída em 30/06/2002 e realização financeira em Julho/2002. A realização financeira foi maior do que o planejado foi devido a maior realização nos custos dos serviços de construção e montagem da obra. O projeto já pode ser concluído? Em caso afirmativo concluí-lo no Sistema. Em caso negativo, justific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um desempenho físico de 90,05 e um custo total realizado correspondente a 77% do custo total planejado. Por que está se observando essa diferença entre os desempenhos físico e financeiro? Favor comentar, a segui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tes atrasos persistem ou existe mais alguma razão que justifique o atraso do mesmo? Quando o projeto poderá ser concluí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 xml:space="preserve">RC794A – PEGASO – MO – AMPL CAPACIDADE DE ESC. ENTRE MO.CJ” </w:t>
            </w:r>
            <w:r>
              <w:rPr/>
              <w:t>conforme informado pela Unidade, apresentou atraso na proteção catódica do duto MO/CJ, chegada de materiais da câmara de pig e liberação da licença de operação pelo órgão ambiental. Estes atrasos continuam acontecendo? A licença de operação já foi liber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14A – PEGASO – AMPLIAÇÃO DA ETE DE GUAMARÉ”, </w:t>
            </w:r>
            <w:r>
              <w:rPr/>
              <w:t>possui realização física informada de 67,25% e custo total realizado de 85% do custo total planejado. A unidade informou que a realização física está abaixo do previsto devido a atrasos na aquisição de equipamentos pela Contratada, alterando o andamento dos serviços. Qual a razão dos custos estarem mais altos do que a realização físic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847A – REVAMP DE TRATAMENTO DE ÓLEO LEVE DA ETO/GMR”, </w:t>
            </w:r>
            <w:r>
              <w:rPr/>
              <w:t>está atrelado a mais dois outros projetos por conveniência técnico- gerencial. A unidade está aguardando a assinatura do contrato com a empresa vencedora da licitação. O contrato já foi assinado? Em caso afirmativo, qual a data para início das atividades do projeto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02565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1-02T13:37:00Z</dcterms:modified>
  <cp:revision>118</cp:revision>
  <dc:subject/>
  <dc:title>Área de Negócio</dc:title>
</cp:coreProperties>
</file>