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932.5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599.418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37 projetos classe I em andamento no Sistema Carteira de Projetos. Foi observado que 25 deles foram atualizados no período de 16 de novembro a 15 de dezem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086 – GATOS DE ESCAPE</w:t>
            </w:r>
            <w:r>
              <w:rPr/>
              <w:t>”, que segundo considerações da UN no mês de maio teve seu término adiado para 31/03/2003, precisa ser ajustad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projeto 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143 - SISTEMA DE COMBATE A INCÊNDIO – MACEI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segundo considerações da UN, se encontra na seguinte situação: Em 13/08/02, foi entregue pela CMM a lista revisada atendendo a solicitação da TRANSPETRO incluindo a instalação de Belém. O Projeto básico será entregue a TRANSPETRO em 28/08/02. Em elaboração pela TRANSPETRO a Documentação para a compra dos equipamentos. Foi informado também que o projeto sofreu revisão de valor e previsão de término da obra, porém essas informações não foram atualizadas no Sistema Carteira de Projetos. Pedem-se maiores esclarecimentos sobre o andamento e o cronograma desse projeto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informou que o projeto “</w:t>
            </w:r>
            <w:r>
              <w:rPr>
                <w:b/>
                <w:bCs/>
              </w:rPr>
              <w:t>VIGILÂNCIA MÁXIMA</w:t>
            </w:r>
            <w:r>
              <w:rPr/>
              <w:t>” foi concluído em 2001 e está em andamento em 2002 e que não tem como informar o andamento físico por conter atividades com início e término em 2001. Foi informado que o projeto está sendo revisado, mas que continuará sem a realização física devido às atividades terem início em 2001 e término em 2003. Pede-se à UN que esclareça um pouco melhor a situação desse projeto e que entre em contato com o Grupo de Gestão para auxiliá-la a ajustá-lo no Sistem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possui 25 projetos com previsão de término para Dezembro/2002. Destes, 23 encontram-se com desempenho físic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Os projetos seguintes encontram-se sem o desempenho físico informado. Favor inseri-los no Sistema.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76 – 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PARQUE MARIA QUITÉR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74 - MOTORIZAÇÃO DE VÁLVUL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2 – SISTEMA DE COMBATE A INCÊNDIO – CABEDEL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50 – 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145 – SISTEMA DE COMBATE A INCÊNDIO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1 – SISTEMA DE COMBATE A INCÊNDIO – BELÉ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8 – SERVIÇOS GERAIS DE PROJETO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Os projetos seguintes encontram-se sem o desempenho físico informado e sem o custo total realizado. Favor inseri-los no Sistema.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FAIXA DUTOS TERMINAL X RLA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87 - VÁLVULA DE BLOQUEIO EM PÍERES E CANHÕ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VESTIMENTO INTERNO LINHA DE NAFTA E EXTERNO DAS LINHAS DE OC L1 E L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INTURÃO VERDE D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INSPEC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0 – REFORMULAÇÃO CASA DE BOMBAS DIESEL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/>
              <w:t>Os projetos “</w:t>
            </w:r>
            <w:r>
              <w:rPr>
                <w:b/>
              </w:rPr>
              <w:t>CONDICIONANTES AMBIENTAIS DO ORSUB</w:t>
            </w:r>
            <w:r>
              <w:rPr/>
              <w:t xml:space="preserve">”, </w:t>
            </w:r>
            <w:r>
              <w:rPr>
                <w:b/>
              </w:rPr>
              <w:t>“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”, “000030 – AUTOMAÇÃO – TELIS (SISTEMA SUPERVISÓRIO)”, “000041 – AUTOMAÇÃO – PILAR/BAMAC”, “000142 – SISTEMA DE COMBATE A INCÊNDIO – CABEDELO”</w:t>
            </w:r>
            <w:r>
              <w:rPr/>
              <w:t xml:space="preserve"> e “</w:t>
            </w:r>
            <w:r>
              <w:rPr>
                <w:b/>
              </w:rPr>
              <w:t xml:space="preserve">00118 – SERVIÇOS GERAIS DE PROJETO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os respectivos custos totais planejados. </w:t>
            </w:r>
            <w:r>
              <w:rPr>
                <w:szCs w:val="24"/>
              </w:rPr>
              <w:t>A UN informou no mês de junho que os</w:t>
            </w:r>
            <w:r>
              <w:rPr>
                <w:color w:val="000000"/>
                <w:szCs w:val="24"/>
              </w:rPr>
              <w:t xml:space="preserve"> projetos haviam sofrido revisão para o ano de 2002 e que ainda estavam sofrendo atualizações no banco de dados. Porém essas atualizações não foram observadas no Sistema. Pede-se à UN que comente quais foram as revisões feitas nos projetos, porque não foram atualizadas no Sistema, e porque os projetos estão com uma realização superior ao seu planejamen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color w:val="000000"/>
                <w:szCs w:val="24"/>
              </w:rPr>
              <w:t>Os projetos “</w:t>
            </w:r>
            <w:r>
              <w:rPr>
                <w:b/>
              </w:rPr>
              <w:t>00076 – REINSTRUMENTAÇÃO DO TEMADRE/SISTEMA SCADA”,</w:t>
            </w:r>
            <w:r>
              <w:rPr>
                <w:b/>
                <w:color w:val="000000"/>
                <w:szCs w:val="24"/>
              </w:rPr>
              <w:t xml:space="preserve"> “000144 – SISTEMA DE COMBATE A INCÊNDIO – NATAL”, “000149 – SISTEMA FECHADO DE COLETA DE EFLUENTES – NATAL”, “000150 – SISTEMA FECHADO DE COLETA DE EFLUENTES – TELIS”, “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”, “000141 – SISTEMA DE COMBATE A INCÊNDIO - BELÉM</w:t>
            </w:r>
            <w:r>
              <w:rPr/>
              <w:t>“, “</w:t>
            </w:r>
            <w:r>
              <w:rPr>
                <w:b/>
                <w:color w:val="000000"/>
                <w:szCs w:val="24"/>
              </w:rPr>
              <w:t>000147 – SISTEMA FECHADO DE COLETA DE EFLUENTES – BELÉM”, “000088 – AUTOMAÇÃO – (SCADA – NORDESTÃO/GASEB), “00078 – REFORMAS SISTEMAS DE INCÊNDIO”</w:t>
            </w:r>
            <w:r>
              <w:rPr/>
              <w:t xml:space="preserve"> </w:t>
            </w:r>
            <w:r>
              <w:rPr>
                <w:b/>
              </w:rPr>
              <w:t xml:space="preserve">“000015 – AUTOMAÇÃO – MACEIÓ (SISTEMA SUPERVISÓRIO)”e “000146 – SISTEMA DE COMBATE A INCÊNDIO – SUAPE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seu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sz w:val="16"/>
                <w:szCs w:val="16"/>
              </w:rPr>
            </w:pPr>
            <w:r>
              <w:rPr/>
              <w:t>Os projetos “</w:t>
            </w:r>
            <w:r>
              <w:rPr>
                <w:b/>
              </w:rPr>
              <w:t xml:space="preserve">000158 – BRAÇO DE CARREGAMENTO E DESENGATE RÁPIDO DE MANGOTES – SUAPE” e </w:t>
            </w:r>
            <w:r>
              <w:rPr/>
              <w:t>“</w:t>
            </w:r>
            <w:r>
              <w:rPr>
                <w:b/>
              </w:rPr>
              <w:t xml:space="preserve">000158 – BRAÇO DE CARREGAMENTO E DESENGATE RÁPIDO DE MANGOTES – TELIS” </w:t>
            </w:r>
            <w:r>
              <w:rPr/>
              <w:t xml:space="preserve">precisam ser concluídos no Sistema pois estão com um desempenho físico informado de 100%. Seus escopos originais sofreram algum replanejamento, visto que os custos totais realizados foram bem inferiores aos planejados?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37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000143 - SISTEMA DE COMBATE A INCÊNDIO –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VIGILÂNCIA MÁXI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ONDICIONANTES AMBIENTAIS DO ORSU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30 – AUTOMAÇÃO – TELIS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1 – AUTOMAÇÃO – PILAR/BAMA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2 – SISTEMA DE COMBATE A INCÊNDIO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118 – SERVIÇOS GERAIS DE PROJ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76 – 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4 – SISTEMA DE COMBATE A INCÊNDIO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9 – SISTEMA FECHADO DE COLETA DE EFLUENTES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50 – 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1 – SISTEMA DE COMBATE A INCÊNDIO -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7 – SISTEMA FECHADO DE COLETA DE EFLUENTES –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78 – REFORMAS SISTEMAS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15 – AUTOMAÇÃO – MACEIÓ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6 – SISTEMA DE COMBATE A INCÊNDIO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4109411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9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8:00Z</dcterms:created>
  <dc:creator>BR-IT Support</dc:creator>
  <dc:description/>
  <dc:language>en-US</dc:language>
  <cp:lastModifiedBy>BR IT-SUPPORT</cp:lastModifiedBy>
  <cp:lastPrinted>2002-02-21T17:47:00Z</cp:lastPrinted>
  <dcterms:modified xsi:type="dcterms:W3CDTF">2002-12-26T19:07:00Z</dcterms:modified>
  <cp:revision>82</cp:revision>
  <dc:subject/>
  <dc:title>Área de Negócio</dc:title>
</cp:coreProperties>
</file>