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REPLA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Antonio Dias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R$ mil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 ano corrente (R$ mil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R$ mil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36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677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ão disponível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92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ut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ut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Qut. projetos que se encerram dentro dos próximos 2 meses a contar da data base deste relatório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ut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Não disponí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35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UN não atualizou os projetos classe I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Três dos cinco projetos que se encerram nos próximos dois meses têm a mesma data final: 30/11/2001 e outros  dois têm a data de 31/12/2001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O GP solicita que seja apresentado posicionamento sobre realização física dos projetos destacados na seqüência deste documento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  <w:lang w:val="en-US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 919 - RED. </w:t>
            </w:r>
            <w:r>
              <w:rPr>
                <w:lang w:val="en-US"/>
              </w:rPr>
              <w:t>EMIS. PART. CH GV-22501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UN:</w:t>
            </w:r>
            <w:r>
              <w:rPr>
                <w:sz w:val="18"/>
              </w:rPr>
              <w:t xml:space="preserve">  </w:t>
            </w:r>
            <w:r>
              <w:rPr/>
              <w:t>Segundo o senhor Antonio Dias, coordenador do PEGASO na UN, este projeto já está concluído e em operação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Este projeto teve sua conclusão em 30/11/2001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880 - TROCA MEDIDORES DE NÍVEL CO-2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 xml:space="preserve">Considerações UN: </w:t>
            </w:r>
            <w:r>
              <w:rPr/>
              <w:t>Conforme o coordenador PEGASO da UN, os equipamentos já estão instalados e estão sofrendo pequenos ajustes; todavia o prazo de término (30/11/2001) será mantido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Devido a pequenos ajustes o seu término passou para 30/12/2001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 1095 - SIST. BIOL. PARA TRATAMENTO NITROGÊNI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 xml:space="preserve">Considerações UN:  </w:t>
            </w:r>
            <w:r>
              <w:rPr/>
              <w:t>De acordo com Antonio Dias, este projeto será concluído dentro do prazo previsto, ou seja, 30/11/2001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O término deste projeto passou para 30/12/2001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 1062 – INST. INCINERADOR P/QUEIMA GÁ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 xml:space="preserve">Considerações UN: </w:t>
            </w:r>
            <w:r>
              <w:rPr/>
              <w:t xml:space="preserve">Este projeto está com sua data de conclusão sendo prorrogada para janeiro de 2002, no entanto, o senhor Antonio Dias, obterá mais detalhes para informar ao GP. 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O término deste projeto passou para 28/02/2002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 810 - INST. CAC. INJ. VAPOR CORTA CHAM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 xml:space="preserve">Considerações UN: </w:t>
            </w:r>
            <w:r>
              <w:rPr/>
              <w:t>Não foram disponibilizadas informações sobre este projeto no primeiro contato ocorrido em 23/11/2001. O coordenador PEGASO deverá obter mais detalhes com sua equipe internamente para informar ao GP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Heading2"/>
              <w:rPr/>
            </w:pPr>
            <w:r>
              <w:rPr/>
              <w:t>O termino deste projeto passou para 28/02/2002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769564465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6/11/2001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FF0000"/>
      <w:sz w:val="22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4T17:42:00Z</dcterms:created>
  <dc:creator>BR-IT Support</dc:creator>
  <dc:description/>
  <dc:language>en-US</dc:language>
  <cp:lastModifiedBy>Nilson Carlos Nogueira</cp:lastModifiedBy>
  <cp:lastPrinted>2001-12-04T13:04:00Z</cp:lastPrinted>
  <dcterms:modified xsi:type="dcterms:W3CDTF">2001-12-04T17:42:00Z</dcterms:modified>
  <cp:revision>2</cp:revision>
  <dc:subject/>
  <dc:title>Área de Negócio</dc:title>
</cp:coreProperties>
</file>