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5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2.40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Carteira de Projetos no decorrer do mês de març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892 – GALPÃO DEPÓSITO ARMAZE BORRA está com desempenho físico informado de 100%; portanto, o GP solicita que a UN realize a conclusão desse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841 – INSTALAR CABINES MONT AR, com data fim prevista para 01/05/2002, já utilizou 80% do custo planejado, porém está com realização física informada de 45% e esperada de 65,57%, assim, “Abaixo do previsto” em 20,57%. O GP solicita que sejam apresentadas considerações para o atraso do projeto e para a diferença financeira constatada em comparação com a realização física, com o objetivo de que possam ser tomadas medidas que permitam a conclusão do projeto dentro d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 estão apresentando variações consideradas não relevantes, com exceção de outros dois projetos cujas datas fim previstas são 1 de outubro e 31 de dezembro de 2003 e atrasos de 18,02% e 23,54%, respectivamente, os quais serão oportunamente abordados no próximo relatório, isto é, em 15 de abril de 20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–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972169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Petrobras</cp:lastModifiedBy>
  <cp:lastPrinted>2002-01-31T18:27:00Z</cp:lastPrinted>
  <dcterms:modified xsi:type="dcterms:W3CDTF">2002-03-28T13:55:00Z</dcterms:modified>
  <cp:revision>12</cp:revision>
  <dc:subject/>
  <dc:title>Área de Negócio</dc:title>
</cp:coreProperties>
</file>