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FAFEN-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Carlos Eduardo Leahy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2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.03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o Sistema Carteira de Projetos no último mê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bservamos que os projetos “INSPEÇÃO E MANUTENÇÃO DE VASOS E TANQUES” e “SEP 508 – AQUISIÇÃO DE AUTOHIDROQUÍMICO, AMBULÂNCIA E EQUIPAMENTOS MÉDICOS” encontram-se com 100% de realização física informada, ou seja, estão concluídos. Observa-se também que os campos “Data de início real” e “Data de fim real” não estão preenchidos. É preciso acessar o Sistema e informar as datas que estão faltando e posteriormente formalizar o fechamento desses projetos realizando a operação de “conclusão”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 projetos “CERTIFICAÇÃO DO SPIE/FAFEN-SE”, “SEP 506 - MELHORIAS DO SISTEMA DE COMBATE À INCÊNDIO”, “SEP 564 – MELHORIAS NA ÁREA DE SEGURANÇA” e “SEP 562 – REINSTRUMENTAÇÃO DAS UNIDADES DE AMÔNIA E URÉIA” estão com seus desempenhos físicos “Abaixo do previsto”. É necessário saber os motivos que estão causando o atraso desses proje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CERTIFICAÇÃO DO SPIE/FAFEN-S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A certificação não foi realizada em 2001, pois o IBP (única entidade certificadora) não realizou este serviço durante todo o ano e devido a parada de manutenção que ocorreu em agosto/2001 e setembro/2001 que desviou recursos para ela. A auditoria final do IBP  para a certificação está previsto para final de maio/2002, concluindo este projet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506 - MELHORIAS DO SISTEMA DE COMBATE À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s trabalhos deste projeto este ano ainda não foram iniciados, porem estamos planejando seu início entre o final do 1º semestre e início do 2º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564 – MELHORIAS NA ÁREA DE SEGURANÇ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s trabalhos deste projeto este ano ainda não foram iniciados, porem estamos planejando seu início entre o final do 1º semestre e início do 2º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562 – REINSTRUMENTAÇÃO DAS UNIDADES DE AMÔNIA E URÉ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s trabalhos deste projeto este ano ainda não foram iniciados, porem estamos planejando seu início entre o final do 1º semestre e início do 2º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4427234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4:53:00Z</dcterms:created>
  <dc:creator>BR-IT Support</dc:creator>
  <dc:description/>
  <dc:language>en-US</dc:language>
  <cp:lastModifiedBy>Fafen</cp:lastModifiedBy>
  <cp:lastPrinted>2002-01-31T18:06:00Z</cp:lastPrinted>
  <dcterms:modified xsi:type="dcterms:W3CDTF">2002-05-06T15:01:00Z</dcterms:modified>
  <cp:revision>4</cp:revision>
  <dc:subject/>
  <dc:title>Área de Negócio</dc:title>
</cp:coreProperties>
</file>