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94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LIMP.E SUBST.BA 18/19P/TQs</w:t>
            </w:r>
            <w:r>
              <w:rPr/>
              <w:t>”, com término previsto para 30/11/2001 ainda não foi concluído até o momento, solicitamos uma justificativa do por que sua conclusão ainda não ocorreu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-2267-Segregação de Águas de Chuvas de Tubovias</w:t>
            </w:r>
            <w:r>
              <w:rPr/>
              <w:t>”, foi informado como tendo atingido 100% de sua realização física, o que o habilita a ser informado como concluído no Sistema Carteira de Projetos, procedimento esse que recomendamos que a UN faça utilizando a funcionalidade de “</w:t>
            </w:r>
            <w:r>
              <w:rPr>
                <w:b/>
                <w:bCs/>
              </w:rPr>
              <w:t>conclusão</w:t>
            </w:r>
            <w:r>
              <w:rPr/>
              <w:t>”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UP-GRADE ESTAÇÕES OPERACIONAIS (SDCD)</w:t>
            </w:r>
            <w:r>
              <w:rPr/>
              <w:t>” e “</w:t>
            </w:r>
            <w:r>
              <w:rPr>
                <w:b/>
                <w:bCs/>
              </w:rPr>
              <w:t>3 ESTÁGIO DE SEP.PARTICULADO</w:t>
            </w:r>
            <w:r>
              <w:rPr/>
              <w:t>” , ambos com data de fim prevista para 01/10/2002 , estão com uma baixa realização física e financeira e não vem sofrendo qualquer tipo de atualização nos últimos meses no Sistema Carteira de Projetos, solicitamos explicações para tais situaçõ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2300-3o.ESTÁGIO DE SEP.DE PARTICULADOS</w:t>
            </w:r>
            <w:r>
              <w:rPr/>
              <w:t>”, com término previsto para 01/10/2002, está aparentemente em duplicidade no Sistema Carteira de Projetos, além disso ele apresenta uma baixa realização física, pedimos que a UN analíse a possibilidade de duplicidade e caso a mesma não seja real, justifique o por que vem ocorrendo esse atraso no seu anda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cesse e atualize todos os projetos de sua Carteira PEGASO, na visão física e financeira. A fim de que tenhamos uma noção de como está  evoluindo a UN em relação ao atingimento das metas PEGASO, e controle dos riscos que envolvem seus projetos.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LIMP.E SUBST.BA 18/19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300-3o.ESTÁGIO DE SEP.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46749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15T19:25:00Z</dcterms:modified>
  <cp:revision>16</cp:revision>
  <dc:subject/>
  <dc:title>Área de Negócio</dc:title>
</cp:coreProperties>
</file>