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.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433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203.7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A UN possui alguns projetos que estão sem as informações de desempenho físico informado. São eles: </w:t>
            </w:r>
            <w:r>
              <w:rPr>
                <w:b/>
              </w:rPr>
              <w:t>“SEP 2288 – SUB. REDE ÁGUA INCÊNDIO”; “SEP 2351 – DRENAGEM DO LANDFARMING”; “SEP 2351- DREANGEM DO LANDFARMING”; “SEP 2359 – SEGR. REC. ARMAZ. PRODUTO QUÍMICO”; “SEP 2370 – RECUPERAÇÃO DOS VAPORES HIDROCARBONETOS DA TANCAGEM DE ULTRA-VISCOSOS” e “R 2449- SEGREGAÇÃO DE ÁGUAS NO TEVAP E BAIAS CARREGAMENTO”</w:t>
            </w:r>
            <w:r>
              <w:rPr/>
              <w:t>. Favor atualizá-los no Sistema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de 85% abaixo do previst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color w:val="FF0000"/>
                <w:szCs w:val="24"/>
              </w:rPr>
            </w:pPr>
            <w:r>
              <w:rPr>
                <w:b/>
                <w:i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até o momento (37,17% abaixo do previsto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11- INST. TORRE ALTA PRESSÃO” e “SEP 2256 – ADAPTAÇÃO DE BOMBAS AO API” </w:t>
            </w:r>
            <w:r>
              <w:rPr>
                <w:bCs/>
              </w:rPr>
              <w:t>encontram-se com desempenhos físicos de 77,66% e 48,64% abaixo do previsto, respectivamente. Por que motivo os mesmos se encontram atrasados? Eles serão finalizados dentro do praz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29539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9-24T14:21:00Z</dcterms:modified>
  <cp:revision>78</cp:revision>
  <dc:subject/>
  <dc:title>Área de Negócio</dc:title>
</cp:coreProperties>
</file>