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RL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José Ivanildo Prazeres de Azevedo Júnior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projetos Classe I (200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3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14.912.410,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776.215.302,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1.618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8.986.075,3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888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4 dos 6 projetos classe I em andamento no Sistema Carteira de Projetos entre os dias 18 abril e 19 de mai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Dentre os 8 projetos classe I desta UN, 2 projetos encontram-se concluídos no Sistema Carteira de Projetos.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Para o projeto </w:t>
            </w:r>
            <w:r>
              <w:rPr>
                <w:b/>
              </w:rPr>
              <w:t>“2056 – REDE MONITORAMENTO QUALIDADE AR”</w:t>
            </w:r>
            <w:r>
              <w:rPr/>
              <w:t xml:space="preserve"> conforme informado pela Refinaria, o mesmo apresentou mudança e ampliação no projeto básico, variações orçamentárias executadas a partir de projetos conceituais. O projeto em questão deveria ter sido concluído em 30/11/02. As etapas que constituem o proejeto já foram concluídas? Se afirmativo, proceder a conclusão do projeto no Sistema Carteira de Projetos. Se negativo, explicar o que está faltanto para a conclusão do mesm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  <w:bCs/>
              </w:rPr>
              <w:t xml:space="preserve">“PEGASO- SUBSTITUIÇÃO, HIBERNAÇÃO E REPAROS DE DUTOS” </w:t>
            </w:r>
            <w:r>
              <w:rPr/>
              <w:t>encontra-se com 85% de desmpenho físico informado e conta com 56% de custo total realizado. Qual a razão para o projeto tem se antecipado mais fisicamente do que financeiramente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2056 – REDE MONITORAMENTO QUALIDADE A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 xml:space="preserve">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34" w:hRule="atLeast"/>
        </w:trPr>
        <w:tc>
          <w:tcPr>
            <w:tcW w:w="889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PEGASO- SUBSTITUIÇÃO, HIBERNAÇÃO E REPAROS DE DUT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 xml:space="preserve">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748161910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9/05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ário RLAM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5T18:18:00Z</dcterms:created>
  <dc:creator>BR-IT Support</dc:creator>
  <dc:description/>
  <dc:language>en-US</dc:language>
  <cp:lastModifiedBy>Petrobras</cp:lastModifiedBy>
  <cp:lastPrinted>2002-06-04T15:23:00Z</cp:lastPrinted>
  <dcterms:modified xsi:type="dcterms:W3CDTF">2003-06-12T17:05:00Z</dcterms:modified>
  <cp:revision>36</cp:revision>
  <dc:subject/>
  <dc:title>Área de Negócio</dc:title>
</cp:coreProperties>
</file>