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ergio Hormazabal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2.206.57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R$ 13.303.9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.431.41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72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seus projetos classe I no Sistema Carteira de Projetos entre 16 de  dezembro de 2002 e 14 de feverei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5 projetos classe I desta UN, 3 projetos encontram-se concluí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177-</w:t>
            </w:r>
            <w:r>
              <w:rPr>
                <w:b/>
                <w:caps/>
              </w:rPr>
              <w:t>Construção oleoduto FSL x FSR</w:t>
            </w:r>
            <w:r>
              <w:rPr/>
              <w:t>” foi informado como  concluído no Sistema Carteira de Projetos em 22/01/2003 com realização financeira 29% abaixo do custo planejado. Solicitamos que a UN informe os motivos da baixa realização financeira, se o escopo inicial do projeto foi cumprido e se os riscos associados ao projeto foram minim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UBSTITUIÇÃO OLEODUTO SM X FC”</w:t>
            </w:r>
            <w:r>
              <w:rPr/>
              <w:t xml:space="preserve"> foi informado como concluído no Sistema Carteira de Projetos em 22/01/2003 com realização financeira 92% abaixo do custo planejado. Solicitamos que a UN informe os motivos da baixa realização financeira, se o escopo inicial do projeto foi cumprido e se os riscos associados ao projeto foram minim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SUBSTITUIÇÃO DUTOS RPO X SM8</w:t>
            </w:r>
            <w:r>
              <w:rPr/>
              <w:t>” foi informado como concluído no Sistema Carteira de Projetos em 22/01/2003 com realização financeira 75% abaixo do custo planejado. Solicitamos que a UN informe os motivos da baixa realização financeira, se o escopo inicial do projeto foi cumprido e se os riscos associados ao projeto foram minim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</w:rPr>
              <w:t>AUTOMAÇÃO DAS ESTAÇÕES</w:t>
            </w:r>
            <w:r>
              <w:rPr/>
              <w:t>” e “</w:t>
            </w:r>
            <w:r>
              <w:rPr>
                <w:b/>
              </w:rPr>
              <w:t>177 -</w:t>
            </w:r>
            <w:r>
              <w:rPr/>
              <w:t xml:space="preserve"> </w:t>
            </w:r>
            <w:r>
              <w:rPr>
                <w:b/>
              </w:rPr>
              <w:t>INSPEÇÃO DE JAQUETAS E OUTRAS ESTRUTURAS OFFSHORE</w:t>
            </w:r>
            <w:r>
              <w:rPr/>
              <w:t xml:space="preserve">” encontram-se, respectivamente, com realização física de 44,60% e 39,54% abaixo do previsto. Solicitamos que a UN informe o porquê das baixas realizações física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UBSTITUIÇÃO OLEODUTO SM X F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177</w:t>
            </w:r>
            <w:r>
              <w:rPr/>
              <w:t>-</w:t>
            </w:r>
            <w:r>
              <w:rPr>
                <w:b/>
                <w:caps/>
              </w:rPr>
              <w:t>Construção oleoduto FSL x FS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UBSTITUIÇÃO DUTOS RPO X SM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aps/>
              </w:rPr>
              <w:t>Automação das estaçõ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INSPEÇÃO DE JAQUETAS E OUTRAS ESTRUTURAS OFFSHO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6629770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7/02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10:00Z</dcterms:created>
  <dc:creator>BR-IT Support</dc:creator>
  <dc:description/>
  <dc:language>en-US</dc:language>
  <cp:lastModifiedBy>BR IT-SUPPORT</cp:lastModifiedBy>
  <cp:lastPrinted>2002-04-22T12:30:00Z</cp:lastPrinted>
  <dcterms:modified xsi:type="dcterms:W3CDTF">2003-02-28T18:54:00Z</dcterms:modified>
  <cp:revision>61</cp:revision>
  <dc:subject/>
  <dc:title>Área de Negócio</dc:title>
</cp:coreProperties>
</file>