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460.15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973.13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00.53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183.834.871,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39 projetos classe I em andamento no Sistema Carteira de Projetos. Foi observado que não houve atualização no período de 17 de fevereiro de 2003 a 17 de març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118 – SERVIÇOS GERAIS DE PROJETO</w:t>
            </w:r>
            <w:r>
              <w:rPr/>
              <w:t xml:space="preserve">” ,encontra-se em edição, no Sistema Carteira de Projetos, pedimos que a UN, o formalize e passe a acompanhá-lo caso o mesmo esteja sendo realizado e tenha seus lançamentos financeiros vinculados a uma OT do PEGAS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VIGILÂNCIA MÁXIMA</w:t>
            </w:r>
            <w:r>
              <w:rPr/>
              <w:t>”, com término previsto para 31/12/2001, ainda não teve nenhum acompanhamento inserido, segundo considerações da UN o mesmo continuaria a ser executado em 2002 e 2003 passando a ter somente a atividade</w:t>
            </w:r>
            <w:r>
              <w:rPr>
                <w:rFonts w:cs="Tahoma" w:ascii="Tahoma" w:hAnsi="Tahoma"/>
                <w:bCs/>
                <w:sz w:val="18"/>
              </w:rPr>
              <w:t xml:space="preserve"> “Contratação / Execução” </w:t>
            </w:r>
            <w:r>
              <w:rPr>
                <w:bCs/>
              </w:rPr>
              <w:t>com o peso de 100%</w:t>
            </w:r>
            <w:r>
              <w:rPr/>
              <w:t xml:space="preserve"> dentro do projeto, pedimos que a UN atualize as datas e a atividade desse projeto no Sistema Carteira de Projetos ,a fim de que o mesmo possa retratar a realidade dentro do Sistema.Caso a UN tenha alguma dúvida de funcionamento no Sistema, favor entrar em contato com à Gestão PEGASO que teremos o enorme prazer em ajudá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listados abaixo, estão com seus términos previstos para Dezembro de 2002, no entanto, estão apresentando uma realização física abaixo do esperado, pedimos que a UN informe porque os mesmos estão com atraso nas suas execuções físicas, impedindo-os assim de cumprirem o prazo previsto  inicialmente para Dezembro de 2002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102 – SISTEMA CONTENÇÃO VAZAMENTO TUBOVIA EXTERN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74 – MOTORIZAÇÃO DAS VÁLVUL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87 – VÁLVULA DE BLOQUEIO EM PÍERES E CANHÕ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88 – AUTOMAÇÃO – (SCADA – NORDESTÃO/GASEB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ESTIMENTO INTERNO LINHA DE NAFTA E EXTERNO DAS LINHAS DE OC L1 E L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00157 – BRAÇO DE CARREGAMENTO E DESENGATE RÁPIDO DE MANGOTES – TELIS</w:t>
            </w:r>
            <w:r>
              <w:rPr/>
              <w:t>” e “</w:t>
            </w:r>
            <w:r>
              <w:rPr>
                <w:b/>
                <w:bCs/>
              </w:rPr>
              <w:t>000158 - BRAÇO DE CARREGAMENTO E DESENGATE RÁPIDO DE MANGOTES –SUAPE</w:t>
            </w:r>
            <w:r>
              <w:rPr/>
              <w:t>” , ambos com data de término prevista para 31/12/2003, tiveram suas datas de fim real informadas como sendo em 30/07/2001, houve alguma mudança no escopo inicial que ocasionou a antecipação das suas conclusões? E os riscos associados a eles foram controlados levando-se em conta a antecipação de seus  prazos de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Todos os projetos listados a seguir estão com sua data de início previsto para 01/04/2000, no entanto, até o presente a data-base deste relatório não apresentavam nenhum valor de realização física inserido, pedimos que a UN comente porque os mesmos ainda não avançaram fisicamente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NTURÃO VERDE N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MOÇÃO E TRANSFERÊNCIA INVASÃO PARQUE MARIA QUITÉRIA – MADRE DE DEU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DE COMBATE A INCÊNDIO - TELI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/>
              <w:t>O projeto classe II “</w:t>
            </w:r>
            <w:r>
              <w:rPr>
                <w:b/>
                <w:bCs/>
              </w:rPr>
              <w:t>BRAÇO DE CARREGAMENTO E DESENGATE RÁPIDO DE MANGOTES – CABEDELO</w:t>
            </w:r>
            <w:r>
              <w:rPr/>
              <w:t>” foi cancelado pela Unidade de Negócio em 12/03/2003, com a justificativa de que “</w:t>
            </w:r>
            <w:r>
              <w:rPr>
                <w:i/>
                <w:iCs/>
              </w:rPr>
              <w:t>um estudo contraindicou o investimento</w:t>
            </w:r>
            <w:r>
              <w:rPr/>
              <w:t>”, pede-se que a UN informe de uma maneira sucinta porque este estudo contraindicou o referido investimento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39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02 – 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74 – MOTORIZAÇÃO DAS VÁLVUL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87 – VÁLVULA DE BLOQUEIO EM PÍERES E CANH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VESTIMENTO INTERNO LINHA DE NAFTA E EXTERNO DAS LINHAS DE OC L1 E L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57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158 - BRAÇO DE CARREGAMENTO E DESENGATE RÁPIDO DE MANGOTES –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CINTURÃO VERDE NO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DE NAVIOS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POR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SSAGEM DE PIG INSTRUMENTADO E MANUTENÇÃO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MOÇÃO E TRANSFERÊNCIA INVASÃO PARQUE MARIA QUITÉRIA – MADRE DE DEU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DE COMBATE A INCÊNDIO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RAÇO DE CARREGAMENTO E DESENGATE RÁPIDO DE MANGOTES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3322027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3-04-03T17:58:00Z</dcterms:modified>
  <cp:revision>114</cp:revision>
  <dc:subject/>
  <dc:title>Área de Negócio</dc:title>
</cp:coreProperties>
</file>