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2.372.3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0.023.836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2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391.9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1 dos seus 32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43 projetos classe I desta UN, 11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OPERAÇÕES MEIO AMBIENTE E SEGURANÇA” </w:t>
            </w:r>
            <w:r>
              <w:rPr>
                <w:bCs/>
              </w:rPr>
              <w:t xml:space="preserve"> passou de Classe II para Classe I, sendo portanto foco desta avaliação. O projeto em questão encontra-se com desempenho físico informado de 50,50% e custo total realizado de 82%. Solicita-se que seja informado o motivo pelo qual o projeto teve maior realização financeira do que físic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>“1031- NOVO CAMPO DE TREINAMENTO”</w:t>
            </w:r>
            <w:r>
              <w:rPr/>
              <w:t xml:space="preserve">  conforme informado, a CETESB coloca que a instalação do campo de treinamento deverá ser suspensa por tempo indeterminado, enquanto não estiverem concluídos e aprovados ela, os estudos de investigação solicitados e o processo de remediação pertinentes referentes à contaminação de solo e água subterrânea da área Leste (APE-I).Como anda este process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Para o projeto “</w:t>
            </w:r>
            <w:r>
              <w:rPr>
                <w:b/>
              </w:rPr>
              <w:t xml:space="preserve">SUBSTITUIÇÃO SISTEMA AERAÇÃO LAGOAS” </w:t>
            </w:r>
            <w:r>
              <w:rPr>
                <w:bCs/>
              </w:rPr>
              <w:t xml:space="preserve"> pede-se que após a emissão das AFM´s dos materiais adquiridos, que seja atualizado no Sistema Carteira de Projetos da Unidade o custo total realizado para o projeto em quest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ACENDIMENTEO AUTOMÁTICO FORNOS RPBC” </w:t>
            </w:r>
            <w:r>
              <w:rPr/>
              <w:t xml:space="preserve"> encontra-se 67% abaixo do previsto e custo total realizado de 2%. Qual o motivo da baixa realização tanto física quanto financeira do projeto até o momen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informado para o projeto </w:t>
            </w:r>
            <w:r>
              <w:rPr>
                <w:bCs/>
              </w:rPr>
              <w:t>“</w:t>
            </w:r>
            <w:r>
              <w:rPr>
                <w:b/>
              </w:rPr>
              <w:t>SEP 1174- MELHORIAS DOSAGEM PRODUTOS QUÍMICOS NAS LAGOAS</w:t>
            </w:r>
            <w:r>
              <w:rPr>
                <w:bCs/>
              </w:rPr>
              <w:t xml:space="preserve">” </w:t>
            </w:r>
            <w:r>
              <w:rPr/>
              <w:t>que o  Projeto básico já está concluído e que o Projeto de detalhamento está em andamento.A área para a instalação desse projeto já foi definida e está sendo preparada (aterrada). O motivo para a baixa realização financeira (8%) é devido ao projeto estar ainda na fase de detalhamento e não ter acontecido nenhum desembolso até o momen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 acordo com o informado para o projeto </w:t>
            </w:r>
            <w:r>
              <w:rPr>
                <w:b/>
                <w:bCs/>
              </w:rPr>
              <w:t xml:space="preserve">“RECUPERAÇÃO LENÇOL FREÁTICO RPBC” </w:t>
            </w:r>
            <w:r>
              <w:rPr/>
              <w:t>pede-se para a Unidade atualizar o custo total realizado para o projeto, uma vez que o informado no formulário de abril de 2003 parece estar acima do valor apresentado no Sistema Carteira de Projetos (R$795.890,00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s projetos: </w:t>
            </w:r>
            <w:r>
              <w:rPr>
                <w:b/>
                <w:bCs/>
              </w:rPr>
              <w:t xml:space="preserve">“SEP 1151- SISTEMA  DE TELECOMANDO DE VÁLVULAS MOTORIZADAS”; “SEP 1221 – SISTEMAS DE DRENAGEM E CONTENÇÃO- FASE 3”; “SEP 1219- TANQUE DE SUPRIMENTO E BOMBA DE INCÊNDIO DIESEL” E “SEP 1258- ADAPTAÇÃO DOS L-2 A/B, L-5-A E L-2601 PARA QUEIMA EXCLUSIVA DE GÁS” </w:t>
            </w:r>
            <w:r>
              <w:rPr/>
              <w:t>pede-se que a Unidade comente sobre a baixa realização tanto física quanto financeira dos projetos até o momen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OPERAÇÕES MEIO AMBIENTE E SEGURANÇ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Aguarda revisão no projeto pela Gestão do Pegaso para a realização o acompanhamento, conforme memorando de 18/06/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1031- NOVO CAMPO DE TREIN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Aguarda liberação da CETESB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SUBSTITUIÇÃO SISTEMA AERAÇÃO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Quando os custos forem realizados, serão lançados no program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ACENDIMENTEO AUTOMÁTICO FORNOS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Ocorreu mudança na norma de automatismo dos forn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SEP 1174- MELHORIAS DOSAGEM PRODUTOS QUÍMICOS NAS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A observação é pertinent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RECUPERAÇÃO LENÇOL FREÁTICO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Será atualizado no próximo acompanhame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EP 1151- SISTEMA  DE TELECOMANDO DE VÁLVULAS MOTORIZ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Projeto em detalhamento, atuadores sendo adquirid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EP 1221 – SISTEMAS DE DRENAGEM E CONTENÇÃO- FASE 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assinado o contrato 210.2.020/03-6 em 30/05/2003 com a empresa Passarelli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EP 1219- TANQUE DE SUPRIMENTO E BOMBA DE INCÊNDIO DIES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emitido PCM 210.76.0035/03 da bomba com acinador diesel em 19/06/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EP 1258- ADAPTAÇÃO DOS L-2 A/B, L-5-A E L-2601 PARA QUEIMA EXCLUSIVA DE GÁ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Estamos aguardando proposta da CONFAB para os L-2 A/B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95431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08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64"/>
      <w:ind w:right="31" w:hanging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PETROBRAS S.A.</cp:lastModifiedBy>
  <cp:lastPrinted>2002-06-04T15:23:00Z</cp:lastPrinted>
  <dcterms:modified xsi:type="dcterms:W3CDTF">2003-07-08T16:32:00Z</dcterms:modified>
  <cp:revision>82</cp:revision>
  <dc:subject/>
  <dc:title>Área de Negócio</dc:title>
</cp:coreProperties>
</file>