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-CONTINGÊNC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lavio Torres L. da Cruz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 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2 – 2003)</w:t>
            </w:r>
          </w:p>
        </w:tc>
      </w:tr>
      <w:tr>
        <w:trPr>
          <w:trHeight w:val="12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1.125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7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1.169.338,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10 projetos classe I em andamento no Sistema Carteira de Projetos. Foi observado que 5 deles foram atualizados no período de 16 de outubro a 15 de nov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custo total realizado do projeto </w:t>
            </w:r>
            <w:r>
              <w:rPr>
                <w:b/>
              </w:rPr>
              <w:t xml:space="preserve">“SISTEMA DE DETECÇÃO DE ÓLEO” </w:t>
            </w:r>
            <w:r>
              <w:rPr/>
              <w:t>precisa ser inserido no Sistema. Favor atualizá-l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OPERAÇÃO E MANUTENÇÃO DO CDA- BACIA DE CAMPOS” </w:t>
            </w:r>
            <w:r>
              <w:rPr/>
              <w:t>apresenta custo total realizado de 63% do custo total planejado e desempenho físico informado de 82%. Qual a razão para esta diferença de 63% para 82%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</w:rPr>
              <w:t xml:space="preserve">Ressalta-se que é de suma importância que a UN acesse e atualize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ISTEMA DE DETECÇÃO DE ÓLE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4" w:hRule="atLeast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ERAÇÃO E MANUTENÇÃO DO CDA- BACIA DE CAMP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9972790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9:15:00Z</dcterms:created>
  <dc:creator>BR-IT Support</dc:creator>
  <dc:description/>
  <dc:language>en-US</dc:language>
  <cp:lastModifiedBy>PricewaterhouseCoopers</cp:lastModifiedBy>
  <cp:lastPrinted>2002-08-27T09:38:00Z</cp:lastPrinted>
  <dcterms:modified xsi:type="dcterms:W3CDTF">2002-11-25T20:02:00Z</dcterms:modified>
  <cp:revision>16</cp:revision>
  <dc:subject/>
  <dc:title>Área de Negócio</dc:title>
</cp:coreProperties>
</file>