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E&amp;P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UN-BSOL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Jorge Amorim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2000-2003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 ano de 2002 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0-2002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37.432.090,03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12.060.91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31.455.011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1784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UN atualizou todos os projetos classe I no Sistema Carteira de Projetos entre 16 de dezembro de 2002 e 14 de fevereiro de 2003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Dentre os 7 projetos classe I desta UN, 2 projetos encontram-se concluídos no Sistema Carteira de Projetos.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O projeto </w:t>
            </w:r>
            <w:r>
              <w:rPr>
                <w:b/>
              </w:rPr>
              <w:t xml:space="preserve">“BS-127A - SUBSTITUIÇÃO DE 150 km DE LINHAS DE SURGÊNCIA(O REALIZADO ATÉ SETEMBRO FOI APROPRIADO E” </w:t>
            </w:r>
            <w:r>
              <w:rPr/>
              <w:t xml:space="preserve">foi informado como concluído no Sistema Carteira de Projetos em 09/01/2003 com 49% de realização financeira acima do custo planejado. Solicitamos que a UN informe os motivos da alta realização financeira, se o escopo inicial do projeto foi cumprido e se os riscos associados ao projeto foram minimizados.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 projeto</w:t>
            </w:r>
            <w:r>
              <w:rPr>
                <w:b/>
              </w:rPr>
              <w:t xml:space="preserve"> “BS-126A – PROGRAMA DE GERENCIAMENTO INTEGRADO DE DUTOS” </w:t>
            </w:r>
            <w:r>
              <w:rPr/>
              <w:t xml:space="preserve">encontra-se com 57% de realização financeira acima do custo planejado. Solicitamos que a UN informe os motivos da alta realização financeira.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u w:val="single"/>
              </w:rPr>
            </w:pPr>
            <w:r>
              <w:rPr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BS-127A  - SUBSTITUIÇÃO DE 150 km DE LINHAS DE SURGÊNCIA(O REALIZADO ATÉ SETEMBRO FOI APROPRIADO E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BS-126A – PROGRAMA DE GERENCIAMENTO INTEGRADO DE DUTO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  <w:cantSplit w:val="true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119405238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>
        <w:cantSplit w:val="true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  <w:cantSplit w:val="true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2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  <w:cantSplit w:val="true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7/02/2003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  <w:lang w:val="es-ES_tradnl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>
              <w:sz w:val="20"/>
            </w:rPr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2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9T15:17:00Z</dcterms:created>
  <dc:creator>BR-IT Support</dc:creator>
  <dc:description/>
  <dc:language>en-US</dc:language>
  <cp:lastModifiedBy>BR IT-SUPPORT</cp:lastModifiedBy>
  <cp:lastPrinted>2002-11-22T12:50:00Z</cp:lastPrinted>
  <dcterms:modified xsi:type="dcterms:W3CDTF">2003-02-28T17:44:00Z</dcterms:modified>
  <cp:revision>68</cp:revision>
  <dc:subject/>
  <dc:title>Área de Negócio</dc:title>
</cp:coreProperties>
</file>