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5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2.40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892 – GALPÃO DEPÓSITO ARMAZE BORRA está com desempenho físico informado de 100%; no entanto, ainda não foi concluído pela funcionalidade de conclusão d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841 – INSTALAR CABINES MONT AR, com data fim prevista para 01/05/2002, já utilizou 80% do custo planejado, porém está com realização física informada de 45% e esperada de 65,57%, assim, “Abaixo do previsto” em 20,57%. Solicita-se que sejam apresentadas considerações para o atraso do projeto e para a diferença financeira constatada em comparação com a realização física, com o objetivo de que possam ser tomadas medidas que permitam a conclusão do projeto dentro d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 estão apresentando variações consideradas não relevantes, com exceção de outros dois projetos cujas datas fim previstas são 1 de outubro e 31 de dezembro de 2003 e atrasos de 20,65% e 24,35%, respectiva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–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;Arial" w:ascii="Helv;Arial" w:hAnsi="Helv;Arial"/>
                <w:color w:val="000000"/>
                <w:sz w:val="20"/>
              </w:rPr>
              <w:t>Trata-se da instalação de cabines de monitoramento de ar em 3 lugares da grande Belo Horizonte. A alta realização é explicada pelos valores realizados das cabines, já que as mesma foram retiradas do estoque para verificação e pequenos ajuste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A baixa realização Física deve-se ao fato que a FEAM ainda não definiu, apesar de sucessivos esforços/pedidos de nosso pessoal da SMS, os locais de posicionamento das mesmas. Assim que resolvido esta pendência, estimamos em 2 meses o prazo para suas instalaçõ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92 – GALPÃO DE DEPÓSITO DE ARMAZENANEMTO DE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;Arial" w:ascii="Helv;Arial" w:hAnsi="Helv;Arial"/>
                <w:color w:val="000000"/>
                <w:sz w:val="20"/>
              </w:rPr>
              <w:t>O escopo original do projeto foi totalmente executado, atendendo plenamente à FEAM, já que se tratava de CoNdicionante de Licença Operacional da Regap, entretanto, identificou-se, após conclusão do mesmo, a conveniência de se estender um ramal de nossa Rede de Combate de incêndio até o local de sua instalação, razão pela qual ainda não formalizamos sua conclusão no Sistema.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  <w:color w:val="000000"/>
                <w:sz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54543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7:33:00Z</dcterms:created>
  <dc:creator>BR-IT Support</dc:creator>
  <dc:description/>
  <dc:language>en-US</dc:language>
  <cp:lastModifiedBy>Petrobras</cp:lastModifiedBy>
  <cp:lastPrinted>2002-04-29T16:43:00Z</cp:lastPrinted>
  <dcterms:modified xsi:type="dcterms:W3CDTF">2002-05-08T17:33:00Z</dcterms:modified>
  <cp:revision>2</cp:revision>
  <dc:subject/>
  <dc:title>Área de Negócio</dc:title>
</cp:coreProperties>
</file>