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José Luiz Bamp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5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29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060.9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3 projetos classe I em andamento no Sistema Carteira de Projetos. Foi observado que nenhum deles foi atualizado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/>
              <w:t>Conforme solicitação do Grupo de Gestão no formulário anterior, o custo total realizado do projeto “</w:t>
            </w:r>
            <w:r>
              <w:rPr>
                <w:b/>
              </w:rPr>
              <w:t xml:space="preserve">AVALIAÇÃO DE NOVAS TECNOLOGIAS SMS-CORP (RAI)” </w:t>
            </w:r>
            <w:r>
              <w:rPr/>
              <w:t>precisa ser inserido no Sistema. Favor atualizá-l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MONITORAMENTO DE ENCOSTAS EM FAIXAS DE OLEODUTOS” </w:t>
            </w:r>
            <w:r>
              <w:rPr/>
              <w:t>possui custo total realizado de 17% em relação ao custo total planejado e 20% de desempenho físico informado. Este projeto possui data de fim prevista igual a 01/12/2002, sendo assim o mesmo já deveria estar próximo da sua conclusão. Qual a razão do atraso n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ONITORAMENTO DE ENCOS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DIAGNÓSTICO AMBIENTAL DE ÁREAS IMPACT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7271902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8:22:00Z</dcterms:created>
  <dc:creator>BR-IT Support</dc:creator>
  <dc:description/>
  <dc:language>en-US</dc:language>
  <cp:lastModifiedBy>BR IT-SUPPORT</cp:lastModifiedBy>
  <cp:lastPrinted>2002-08-27T09:34:00Z</cp:lastPrinted>
  <dcterms:modified xsi:type="dcterms:W3CDTF">2002-12-19T17:24:00Z</dcterms:modified>
  <cp:revision>22</cp:revision>
  <dc:subject/>
  <dc:title>Área de Negócio</dc:title>
</cp:coreProperties>
</file>