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lang w:val="es-ES_tradnl"/>
              </w:rPr>
            </w:pPr>
            <w:r>
              <w:rPr>
                <w:b w:val="false"/>
                <w:sz w:val="22"/>
                <w:lang w:val="en-US"/>
              </w:rPr>
              <w:t>Carlos Eduardo Leahy Guerr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-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84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56.694,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>A UN atualizou todos os seus projetos classe I no Sistema Carteira de Projetos,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 projeto “</w:t>
            </w:r>
            <w:r>
              <w:rPr>
                <w:b/>
                <w:szCs w:val="24"/>
              </w:rPr>
              <w:t>SEP 537 – IMPLANTAR SISTEMA DE ABATIMENTO DE AMÔNIA”</w:t>
            </w:r>
            <w:r>
              <w:rPr>
                <w:szCs w:val="24"/>
              </w:rPr>
              <w:t xml:space="preserve"> encontra-se com desempenho físico “abaixo do previsto”. No entanto, a UN informou no formulário de acompanhamento do mês de setembro/02 que o projeto de detalhamento será concluído em dezembro/2002, os contratos de montagem estão em fase de licitação com previsão de conclusão para janeiro/2003, o vaso e o flare serão entregues até dezembro/2002 e os materiais de tubulação no início de 2003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mo está a situação do projeto “</w:t>
            </w:r>
            <w:r>
              <w:rPr>
                <w:b/>
              </w:rPr>
              <w:t>TRATAMENTO DE EFLUENTES LÍQUIDOS NA CETREL”</w:t>
            </w:r>
            <w:r>
              <w:rPr/>
              <w:t>? O volume de efluente a ser tratado já foi normalizado para que a UN volte a gastar de acordo com o orçamento?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TRATAMENTO DE EFLUENTES LÍQUIDOS NA CETR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4758898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FAFEN_BA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3:51:00Z</dcterms:created>
  <dc:creator>BR-IT Support</dc:creator>
  <dc:description/>
  <dc:language>en-US</dc:language>
  <cp:lastModifiedBy>BR IT-SUPPORT</cp:lastModifiedBy>
  <cp:lastPrinted>2002-08-19T11:28:00Z</cp:lastPrinted>
  <dcterms:modified xsi:type="dcterms:W3CDTF">2002-12-17T12:00:00Z</dcterms:modified>
  <cp:revision>1</cp:revision>
  <dc:subject/>
  <dc:title>Área de Negócio</dc:title>
</cp:coreProperties>
</file>