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Marco Antonio Toze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76.2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6.2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 carteira da UN que está cadastrada no Sistema Carteira de Projetos não corresponde aos projetos em execução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nova carteira já está disponibilizada para o GP o qual está aguardando a contratação de um digitador com o objetivo de corrigí-la no sistem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5333325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0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4:13:00Z</dcterms:created>
  <dc:creator>BR-IT Support</dc:creator>
  <dc:description/>
  <dc:language>en-US</dc:language>
  <cp:lastModifiedBy>BR - IT Support</cp:lastModifiedBy>
  <cp:lastPrinted>2002-01-31T18:06:00Z</cp:lastPrinted>
  <dcterms:modified xsi:type="dcterms:W3CDTF">2002-03-28T14:07:00Z</dcterms:modified>
  <cp:revision>15</cp:revision>
  <dc:subject/>
  <dc:title>Área de Negócio</dc:title>
</cp:coreProperties>
</file>