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da Nativid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8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.6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.894.944,7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9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2 projetos classe I em andamento no Sistema Carteira de Projetos. Foi observado que os doi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734002/00 REDUÇÃO DE RUÍDOS”</w:t>
            </w:r>
            <w:r>
              <w:rPr/>
              <w:t xml:space="preserve"> apresenta desempenho físico informado de 75%, enquanto o custo total realizado corresponde a 66% do custo total planejado. Qual a razão desta distorção?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34002/00-REDUÇÃO DE RUÍ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 </w:t>
            </w:r>
            <w:r>
              <w:rPr>
                <w:b/>
                <w:color w:val="3366FF"/>
                <w:sz w:val="18"/>
              </w:rPr>
              <w:t>As razões das distorções se devem as dois fatos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  <w:t>As duas primeiras fases do projeto (Base do Projeto e Projeto Básico) foram executadas por profissionais da própria PETROBRAS não incidindo custo – OBS.: Esta justificativa já foi feita em relatórios anterior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  <w:t>O projeto foi paralisado em função do acidente da unidade P34.</w:t>
            </w:r>
          </w:p>
          <w:p>
            <w:pPr>
              <w:pStyle w:val="Normal"/>
              <w:ind w:left="360" w:hanging="0"/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  <w:t xml:space="preserve">OBS.:  Este projeto  e o MONOVIA PARA TRANSPORTE DE CARGAS, foram cancelados da CARTEIRA DE PROJETOS DA UN-RIO em função da unidade P34 estar sendo desativada e transferida para a UN-ES, que assumirá os projetos. </w:t>
            </w:r>
          </w:p>
          <w:p>
            <w:pPr>
              <w:pStyle w:val="Normal"/>
              <w:rPr>
                <w:b/>
                <w:b/>
                <w:color w:val="3366FF"/>
                <w:sz w:val="22"/>
              </w:rPr>
            </w:pPr>
            <w:r>
              <w:rPr>
                <w:b/>
                <w:color w:val="3366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735394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9:39:00Z</dcterms:created>
  <dc:creator>BR-IT Support</dc:creator>
  <dc:description/>
  <dc:language>en-US</dc:language>
  <cp:lastModifiedBy>UNRIO</cp:lastModifiedBy>
  <cp:lastPrinted>2002-05-21T17:47:00Z</cp:lastPrinted>
  <dcterms:modified xsi:type="dcterms:W3CDTF">2003-01-23T11:28:00Z</dcterms:modified>
  <cp:revision>61</cp:revision>
  <dc:subject/>
  <dc:title>Área de Negócio</dc:title>
</cp:coreProperties>
</file>