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A</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ane Leão de Amorim</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pPr>
            <w:r>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17.715.8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6.423.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49.238.701,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t>Foi observado que a UN fez a atualização de todos os seus projetos no Sistema Carteira de Projetos no mês de junho de 2002.</w:t>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t xml:space="preserve">Conforme consideração da UN, o projeto “BA005A - FECHAMENTO DE DIQUES ATP-N” foi iniciado em 2000 mas só começou a fazer parte do PEGASO em 2001. Logo, para que seja feito o correto acompanhamento do projeto, deve constar no Sistema apenas os dados físico e financeiro referentes à parte do projeto pertencente ao PEGASO. Por esse motivo, deve-se alterar a data da primeira atividade de forma que ela coincida com a data da passagem do projeto para o PEGASO. Da mesma forma, deve-se conferir se os dados financeiros registrados são referentes apenas ao que foi gasto depois que esse projeto passou a ser do PEGASO. Em relação à realização financeira, tem-se alguma estimativa se o custo total realizado irá ultrapassar o planejado? Pede-se à UN que faça, a seguir, uma pequena explanação sobre as atividades do projeto para que se consiga entender melhor o escopo e as dificuldades do mesmo.  </w:t>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t>No projeto “BA006A – FECHAMENTO DE DIQUES ATP-S”, embora a UN tenha informado que o orçamento para o ano de 2002 é de R$ 8,5 milhões e que só foram gastos R$ 289.000,00 até a atualização do Sistema em abril de 2002, os gastos em 2001 ultrapassaram o valor planejado (valor planejado – R$170.800,00; valor realizado – 4.662.000,00). Logo, para um custo total planejado de R$ 8.670.800,00 já foram realizados R$ 5.040.340,00 (correspondente a 58%) para uma realização física de 18,50%. Pede-se que se faça considerações a respeito dessa diferença entre os desempenhos físico e financeiro.</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Para o projeto “</w:t>
            </w:r>
            <w:r>
              <w:rPr>
                <w:caps/>
              </w:rPr>
              <w:t>Desativação de Poços (e Estações</w:t>
            </w:r>
            <w:r>
              <w:rPr/>
              <w:t>)” a UN informou que a desativação do campo de D. João Mar consumiu mais recursos que o inicialmente previsto e que o Ativo Sul deverá cortar gastos em outros projetos para compensar e manter seu orçamento dentro do previsto. Pede-se à UN dizer quais são os projetos do Ativo Sul e seus respectivos escopos.</w:t>
            </w:r>
          </w:p>
          <w:p>
            <w:pPr>
              <w:pStyle w:val="Header"/>
              <w:tabs>
                <w:tab w:val="clear" w:pos="4320"/>
                <w:tab w:val="clear" w:pos="8640"/>
              </w:tabs>
              <w:jc w:val="both"/>
              <w:rPr>
                <w:sz w:val="16"/>
              </w:rPr>
            </w:pPr>
            <w:r>
              <w:rPr/>
              <w:t>Os projetos “INSPEÇÃO DE DUTOS POR PIG NA”, “BA010A – PG2 – SUBST. LINHAS CORROÍDAS ATP-N”, “BA023A – PG10 –PTOS ESPECÍFICOS – MEIO AMBIENTE ATP-N”, “BA047A – PG10 – PTOS ESPECÍFICOS SEGURANÇA ATP-N”, “BA007A – PG1 – DUTOS PRIORITÁRIOS APMG” e “BA019A – PG7 – ADEQ. SISTEMAS ESCOAMENTO ATP-S” encontram-se com desempenhos financeiros bem superiores aos respectivos desempenhos físicos. Favor comentá-los a seguir.</w:t>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t>O projeto “BA008A – PG1 DUTOS PRIORITÁRIOS ATP-N” encontra-se com desempenho físico de 57% para um desempenho financeiro de 10%. Necessita-se saber os motivos dessa diferença.</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 xml:space="preserve"> </w:t>
            </w:r>
            <w:r>
              <w:rPr/>
              <w:t>É importante lembrar que a UN deve acessar o sistema ao menos uma vez por mês e atualizar todas as informações referentes aos seus projetos, já que, na sua maioria, seus desempenhos físicos encontram-se “Abaixo do Previsto”.</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05A - FECHAMENTO DE DIQUES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jeto prevê a erradicação dos diques de descarte de resíduos oleosos de Malombê, Araçás e a recuperação da área do dique de Fazenda Bálsamo, cujos resíduos foram tratados em 2001. Isso envolve a retirada da fase líquida: injeção de água em poços e remoção do óleo para estação de tratamento. Retirada da borra para recuperação do óleo e incineração do sólido residual. Como a operação de retirada e tratamento da borra foi paralisada e o contrato está sendo renegociado, com aumento no seu valor e, ainda não tenho essas informações oficiais para verificar o impacto sobre o projeto.</w:t>
            </w:r>
          </w:p>
          <w:p>
            <w:pPr>
              <w:pStyle w:val="Normal"/>
              <w:rPr>
                <w:b/>
                <w:b/>
                <w:sz w:val="22"/>
              </w:rPr>
            </w:pPr>
            <w:r>
              <w:rPr>
                <w:b/>
                <w:sz w:val="22"/>
              </w:rPr>
              <w:t>Quanto ao realizado em 2000, vou tentar fazer essa revisão do proje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06A – FECHAMENTO DE DIQUES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Houve uma falha de digitação. Foi verificado no final do ano que vários projetos tiveram os dados alimentados incorretamente. Como não podemos fazer alteração, foi solicitado que vocês fizessem, e para evitar problemas, já que eu estava saindo de férias, enviei uma planilha com os dados corretos para Ricardo Azevedo, então coordenador do PEGASO. O valor realizado no ano passado foi apenas de R$309mil. Esse dado vocês podem confirmar no SCG. Como vocês têm todas as OT´s do PEGASO, poderiam recuperar esses dados diretamente do sistema para evitar essa fase de digitação que sempre tem problemas. O projeto está atrasado em função da paralisação das atividades pela empresa contratada para realizar o serviç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caps/>
              </w:rPr>
              <w:t>Desativação de Poços (e Estações</w:t>
            </w:r>
            <w:r>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sse projeto está no orçamento de Operações, nas OT´s de Meio Ambiente e Segurança. O corte que o Ativo de Produção Sul vai dar será em OT´s de outras classes, não envolvidas com o PEGASO, para manter seu orçamento de Operações dentro do previ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u w:val="single"/>
              </w:rPr>
            </w:pPr>
            <w:r>
              <w:rPr>
                <w:b/>
                <w:sz w:val="18"/>
              </w:rPr>
              <w:t>Identificação do Projeto:</w:t>
            </w:r>
            <w:r>
              <w:rPr/>
              <w:t xml:space="preserve"> INSPEÇÃO DE DUTOS POR PIG 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m função de problemas com o último BM medido no ano passado, o valor de US$308mil  referente a inspeções realizadas em  2001 foi apropriado esse an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10A – PG2 – SUBST. LINHAS CORROÍDAS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stamos realizando a revisão do cronograma físico e atualizaremos no acompanhamento desse mês. Aparentemente, considerando o projeto como um todo, e as ações que ainda serão realizadas em 2003, não haveria grande discrepância entre a realização física e os valores apropriad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23A – PG10 –PTOS ESPECÍFICOS – MEIO AMBIENTE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 realização física baixa está compatível com o desempenho orçamentário que também está abaixo do previsto . As ações desse projeto foram postergadas para o seguindo semestre de 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47A – PG10 – PTOS ESPECÍFICOS SEGURANÇA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Mesma consideração do projeto anterior.</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07A – PG1 – DUTOS PRIORITÁRIOS APM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orçamento para o projeto , que ainda será concluído em 2003, foi subdimensionado. No momento do corte no orçamento, o Ativo estava pleiteando recursos adicionais para o projeto, que não foram aprovados. Serão finalizadas as ações em andamento, eté o limite orçamentário previsto e serão posterghadas para 2003 a compra de válvulas HI LO e sua instalação. As ações serão revistas para 2003, bem como o orçamento previ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19A – PG7 – ADEQ. SISTEMAS ESCOAMENTO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m 2002 o projeto foi incorporado ao PG2, substituição de linhas, uma vez que os desvios de áreas sensíveis serão incorporados aos trabalhos de substituição das linhas. Não existe orçamento específico para ele. Em 2003, prevê-se a retomada dessas ações específicas para as áreas onde não houve essa troca de linha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08A – PG1 DUTOS PRIORITÁRIOS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A ação 2 está com a realização incorreta. Vamos providenciar a correção no acompanhamento desse mê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93848342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lang w:val="es-ES_tradnl"/>
            </w:rPr>
          </w:pPr>
          <w:r>
            <w:rPr>
              <w:b/>
              <w:sz w:val="20"/>
              <w:lang w:val="es-ES_tradnl"/>
            </w:rPr>
            <w:t>Data:</w:t>
          </w:r>
        </w:p>
        <w:p>
          <w:pPr>
            <w:pStyle w:val="Header"/>
            <w:rPr>
              <w:sz w:val="20"/>
              <w:lang w:val="es-ES_tradnl"/>
            </w:rPr>
          </w:pPr>
          <w:r>
            <w:rPr>
              <w:sz w:val="20"/>
              <w:lang w:val="es-ES_tradnl"/>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8:52:00Z</dcterms:created>
  <dc:creator>BR-IT Support</dc:creator>
  <dc:description/>
  <dc:language>en-US</dc:language>
  <cp:lastModifiedBy>Jane 3676 </cp:lastModifiedBy>
  <cp:lastPrinted>2002-07-03T15:51:00Z</cp:lastPrinted>
  <dcterms:modified xsi:type="dcterms:W3CDTF">2002-07-08T14:14:00Z</dcterms:modified>
  <cp:revision>11</cp:revision>
  <dc:subject/>
  <dc:title>Área de Negócio</dc:title>
</cp:coreProperties>
</file>