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14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s projetos “211 – SUBSTITUIÇÃO DE CALDEIRAS”, “192 – ADEQUAÇÃO SISTEMA COMB. INCÊNDIO/RERRAME DE ÓLEO”, “209 – DIAG. AMB. E TRATAMENTO RESID./EFL” e “207 – DETECTOR GASES PQ GLP INSP. TQ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666593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8-23T19:20:00Z</dcterms:modified>
  <cp:revision>18</cp:revision>
  <dc:subject/>
  <dc:title>Área de Negócio</dc:title>
</cp:coreProperties>
</file>