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99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44.8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e seus 26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LIMP.E SUBST.BA 18/19P/TQs</w:t>
            </w:r>
            <w:r>
              <w:rPr/>
              <w:t>”, com término previsto para 30/11/2001, ainda não foi concluído. Pede-se que a UN comente o que está causando o atraso do projet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caps/>
              </w:rPr>
              <w:t>SEP-2267-Segregação de Águas de Chuvas de Tubovias</w:t>
            </w:r>
            <w:r>
              <w:rPr/>
              <w:t>” está com desempenho físico informado de 100% e precisa ser concluído no Sistema. Pede-se à UN que o faç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UP-GRADE ESTAÇÕES OPERACIONAIS (SDCD)</w:t>
            </w:r>
            <w:r>
              <w:rPr/>
              <w:t xml:space="preserve">” está sem as informações de desempenho físico informado, custo real e planejado para 2002. Pede-se que as mesmas sejam atualizado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ainda não terminou e seu custo total realizado já se encontra 261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guir, desse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50 -</w:t>
            </w:r>
            <w:r>
              <w:rPr/>
              <w:t xml:space="preserve"> </w:t>
            </w:r>
            <w:r>
              <w:rPr>
                <w:b/>
              </w:rPr>
              <w:t>UP-GRADE ESTAÇÕES OPERACIONAIS (SDCD)</w:t>
            </w:r>
            <w:r>
              <w:rPr/>
              <w:t xml:space="preserve">” ainda não terminou e seu custo total realizado já se encontra 174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guir, desse excesso de gasto nesse projeto. Além disso, precisa ter a data de término de pelo menos uma de suas atividades coincidente com a data de término do projeto para que se tenha um correto cálculo do desempenho físico previsto. Favor adequar as mesma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tem alguns projetos com códigos e nome iguais (</w:t>
            </w:r>
            <w:r>
              <w:rPr>
                <w:b/>
              </w:rPr>
              <w:t>“ADAPTAÇÃO DE BOMBAS AO API”, “LIMP.E SUBST.BA 18/19P/TQs”, ”3 ESTÁGIO DE SEP. PARTICULADO”, “CONFIABILIDADE DA GVCO”, “DRENAGEM DO LANDFARMING”, “INST. INCINERADOR NH3”, “INST. TORRE ALTA PRESSÃO”, “MODERNIZAÇÃO DE SELAGEM E SISTEMA DE COMBATE A INCÊNDIO DOS TQ TETO FLUTUANTE”</w:t>
            </w:r>
            <w:r>
              <w:rPr/>
              <w:t xml:space="preserve">). Pede-se que a mesma analise se tratam-se de duplicidades ou se são realmente projetos independentes. Tratando-se de duplicidade, os mesmos devem ser cancelado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312 – INST. INCINERADOR DE NH3”, “SEP 2311 – INST. TORRE ALTA PRESSÃO”, “SEP 2256 – ADAPTAÇÃO DE BOMBAS AO API” </w:t>
            </w:r>
            <w:r>
              <w:rPr/>
              <w:t>e</w:t>
            </w:r>
            <w:r>
              <w:rPr>
                <w:b/>
              </w:rPr>
              <w:t xml:space="preserve"> “ADAPTAÇÃO DE BOMBAS AO API”</w:t>
            </w:r>
            <w:r>
              <w:rPr/>
              <w:t xml:space="preserve"> encontram-se com desempenho físico pelo menos 39% “abaixo do previsto”. Pede-se que a UN esclareça, a seguir, os motivos que estão causando o atraso de todos 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, para que se tenha um correto acompanhamento de sua evolução em relação ao cumprimento das metas PEGASO e controle dos riscos que envolvem seus projetos.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LIMP.E SUBST.BA 18/19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0 -</w:t>
            </w:r>
            <w:r>
              <w:rPr/>
              <w:t xml:space="preserve"> </w:t>
            </w:r>
            <w:r>
              <w:rPr>
                <w:b/>
              </w:rPr>
              <w:t>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 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187737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7-19T20:38:00Z</dcterms:modified>
  <cp:revision>20</cp:revision>
  <dc:subject/>
  <dc:title>Área de Negócio</dc:title>
</cp:coreProperties>
</file>