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t-BR"/>
        </w:rPr>
      </w:pPr>
      <w:r>
        <w:rPr>
          <w:lang w:val="pt-BR"/>
        </w:rPr>
        <w:t>Diagrama de Estados de (uma Versão de) um Proj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bookmarkStart w:id="0" w:name="_1050818790"/>
      <w:bookmarkStart w:id="1" w:name="_1050818765"/>
      <w:bookmarkStart w:id="2" w:name="_1047817372"/>
      <w:bookmarkStart w:id="3" w:name="_1047817368"/>
      <w:bookmarkStart w:id="4" w:name="_1047817347"/>
      <w:bookmarkStart w:id="5" w:name="_1047817326"/>
      <w:bookmarkStart w:id="6" w:name="_1047817310"/>
      <w:bookmarkStart w:id="7" w:name="_1047816935"/>
      <w:bookmarkStart w:id="8" w:name="_1047815662"/>
      <w:bookmarkStart w:id="9" w:name="_1047815650"/>
      <w:bookmarkStart w:id="10" w:name="_1047815615"/>
      <w:bookmarkStart w:id="11" w:name="_1047814846"/>
      <w:bookmarkStart w:id="12" w:name="_1047814832"/>
      <w:bookmarkStart w:id="13" w:name="_1047814092"/>
      <w:bookmarkStart w:id="14" w:name="_1047813439"/>
      <w:bookmarkStart w:id="15" w:name="_1047813084"/>
      <w:bookmarkStart w:id="16" w:name="_1047813065"/>
      <w:bookmarkStart w:id="17" w:name="_1047810489"/>
      <w:bookmarkStart w:id="18" w:name="_1047810482"/>
      <w:bookmarkStart w:id="19" w:name="_1047809674"/>
      <w:bookmarkStart w:id="20" w:name="_1046704924"/>
      <w:bookmarkStart w:id="21" w:name="_1046704889"/>
      <w:bookmarkStart w:id="22" w:name="_1046704635"/>
      <w:bookmarkStart w:id="23" w:name="_1046704559"/>
      <w:bookmarkStart w:id="24" w:name="_1046703210"/>
      <w:bookmarkStart w:id="25" w:name="_1046703009"/>
      <w:bookmarkStart w:id="26" w:name="_1046702939"/>
      <w:bookmarkStart w:id="27" w:name="_1046701982"/>
      <w:bookmarkStart w:id="28" w:name="_1046701668"/>
      <w:bookmarkStart w:id="29" w:name="_1046701527"/>
      <w:bookmarkStart w:id="30" w:name="_1046701516"/>
      <w:bookmarkStart w:id="31" w:name="_1046701445"/>
      <w:bookmarkStart w:id="32" w:name="_1037499869"/>
      <w:bookmarkStart w:id="33" w:name="_1037499786"/>
      <w:bookmarkStart w:id="34" w:name="_10368953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9000" w:dyaOrig="13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1pt;height:599.05pt" filled="f" o:ole="">
            <v:imagedata r:id="rId3" o:title=""/>
          </v:shape>
          <o:OLEObject Type="Embed" ProgID="" ShapeID="ole_rId2" DrawAspect="Content" ObjectID="_142277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19:00Z</dcterms:created>
  <dc:creator>claudio</dc:creator>
  <dc:description/>
  <dc:language>en-US</dc:language>
  <cp:lastModifiedBy>claudio</cp:lastModifiedBy>
  <dcterms:modified xsi:type="dcterms:W3CDTF">2001-05-08T12:23:00Z</dcterms:modified>
  <cp:revision>1</cp:revision>
  <dc:subject/>
  <dc:title>Diagrama de Estados de (uma Versão de) um Projeto</dc:title>
</cp:coreProperties>
</file>