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15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s meses de março e abril de 2002 e que vários projetos encontram-se com desempenho físico “Abaixo do Previsto”, ou seja, estão atrasados. Os projetos mencionados são: “SEP 55 – MONITORAMENTO DAS CONDIÇÕES OPERACIONAIS DO DUTO GUANDU”, “SEP 41 – SOLUÇÃO DE PROBLEMAS CRÔNICOS EM EQUIPAMENTOS”, “SEP 76 – SEGREGAÇÃO DOS SISTEMAS DE DRENAGEM – ÁGUAS PLUVIAIS E CONTAMINADAS (BC 401/40)”, “SEP 85 – FECHAMENTO DO SISTEMA ABERTO DE REFRIGERAÇÃO”, “SEP 62 – ENQUADRAMENTO DOS NÍVEIS DE AMÔNIA NOS EFLUENTES LÍQUIDOS” e “SEP 63 – REDUÇÃO DA EMISSÃO DE MATERIAIS PARTICULADOS U-1250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Logo, é importante que a UN verifique os motivos que estão provocando os atrasos, tentando solucioná-los, e nos informe a seguir para podermos ajudá-los e fazermos o correto acompanhamento de suas atividade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2 –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716721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6-07T20:08:00Z</dcterms:modified>
  <cp:revision>6</cp:revision>
  <dc:subject/>
  <dc:title>Área de Negócio</dc:title>
</cp:coreProperties>
</file>