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Ivan Calla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5.6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PERVISÃO DUTOS PEGASO”</w:t>
            </w:r>
            <w:r>
              <w:rPr/>
              <w:t xml:space="preserve"> precisa ter a data de término de sua atividade (01/12/2002) coincidente com a data de término do projeto (31/12/2002). Favor corrigi-la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“que no projeto </w:t>
            </w:r>
            <w:r>
              <w:rPr>
                <w:b/>
              </w:rPr>
              <w:t>“SEP 132 – MELHORIAS NA UTDI PEGASO”</w:t>
            </w:r>
            <w:r>
              <w:rPr/>
              <w:t xml:space="preserve"> a</w:t>
            </w:r>
            <w:r>
              <w:rPr>
                <w:b/>
                <w:sz w:val="18"/>
              </w:rPr>
              <w:t xml:space="preserve"> </w:t>
            </w:r>
            <w:r>
              <w:rPr/>
              <w:t>distorção que faz com que o desempenho fique “Abaixo do Previsto” é resultante da exigência de utilização de apenas uma etapa para acompanhamento (execução física) conforme DIP AB-RE/ES/EM 09/02. A LUBNOR faz o acompanhamento no PEGASO, através do SGF com os valores de verba aprovados para o ano em curso, não considerando os valores dos anos subsequentes do curso do projeto. O projeto encontra-se dentro da curva de realização para 2002.” Pede-se à UN que acrescente outras atividades que possibilitem o correto acompanhamento desse projeto, conforme autorizado pelo Roberto Carneiro na videoconferência do dia 20/08/02. Da forma que se encontra, o projeto não está sendo corretamente avaliado, prejudicando o desempenho da un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“devido a algum problema o projeto </w:t>
            </w:r>
            <w:r>
              <w:rPr>
                <w:b/>
              </w:rPr>
              <w:t>“200 – ESTUDO MELHORIA EMISSÕES ATMOSFÉRICAS”</w:t>
            </w:r>
            <w:r>
              <w:rPr/>
              <w:t xml:space="preserve"> foi reclassificado de acompanhamento I para III o que impedia sua visualização no sistema. Que o projeto não foi excluído e que está sendo colocado em sua classificação original I .” Constatou-se que esse projeto voltou para o </w:t>
            </w:r>
            <w:r>
              <w:rPr>
                <w:i/>
              </w:rPr>
              <w:t>“status”</w:t>
            </w:r>
            <w:r>
              <w:rPr/>
              <w:t xml:space="preserve"> de classe I e que a data de início da atividade (01/03/2003) precisa ser adequada no Sistema à data de início do projeto (01/07/2002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333204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- IT Support</cp:lastModifiedBy>
  <cp:lastPrinted>2002-04-17T11:35:00Z</cp:lastPrinted>
  <dcterms:modified xsi:type="dcterms:W3CDTF">2002-08-23T13:07:00Z</dcterms:modified>
  <cp:revision>17</cp:revision>
  <dc:subject/>
  <dc:title>Área de Negócio</dc:title>
</cp:coreProperties>
</file>