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2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4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38.592,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8"/>
              </w:rPr>
            </w:pPr>
            <w:r>
              <w:rPr/>
              <w:t>A UN atualizou seus projetos classe I no Sistema Carteira de Projetos, entre os dias 16 de julho e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8"/>
              </w:rPr>
            </w:pPr>
            <w:r>
              <w:rPr/>
              <w:t xml:space="preserve">O projeto </w:t>
            </w:r>
            <w:r>
              <w:rPr>
                <w:b/>
              </w:rPr>
              <w:t>“862 – GALPÃO DEPÓSITO ARMAZE BORRA”</w:t>
            </w:r>
            <w:r>
              <w:rPr/>
              <w:t xml:space="preserve"> foi concluído no Sistema no dia 14/08/02 com custo realizado superior ao planejado. Deseja-se saber, a seguir, o porqu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jc w:val="both"/>
              <w:rPr>
                <w:sz w:val="8"/>
              </w:rPr>
            </w:pPr>
            <w:r>
              <w:rPr>
                <w:sz w:val="24"/>
              </w:rPr>
              <w:t>A UN informou no Formulário de Acompanhamento Mensal do mês de Junho o seguinte: “Quanto aos demais projetos que se encontram com desempenhos físicos “abaixo do previsto” , gostaria de salientar à coordenação do PEGASO que a realização Orçamentária e consequentemente à Física sofreu um retardamento no avanço de realização planejado em 2002 em função da redução orçamentária de 23% determinada pela Sede, com vista a justar o orçamento de investimento da Petrobras a meta de superavit primário pactuada com o Governo Federal. Considerando que a confirmação do replanejamento foi formalizada em 17/06, estamos prevendo somente para agosto a efetivação da revisão do planejamento de nossos empreendimentos no site da SMS/Corporativa”.</w:t>
            </w:r>
          </w:p>
          <w:p>
            <w:pPr>
              <w:pStyle w:val="TextBody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Corpodetexto2"/>
              <w:rPr>
                <w:sz w:val="8"/>
              </w:rPr>
            </w:pPr>
            <w:r>
              <w:rPr/>
              <w:t>A UN informou que o projeto “</w:t>
            </w:r>
            <w:r>
              <w:rPr>
                <w:b/>
              </w:rPr>
              <w:t>DISPOSIÇÃO DE PASSIVOS (BORRA, DISSULFETO, ASCAREL)</w:t>
            </w:r>
            <w:r>
              <w:rPr/>
              <w:t xml:space="preserve">” foi cancelado porque teve seu escopo incorporado ao projeto de </w:t>
            </w:r>
            <w:r>
              <w:rPr>
                <w:b/>
              </w:rPr>
              <w:t>“DISPOSIÇÃO DE PASSIVOS (RESÍDUOS SÓLIDOS)”</w:t>
            </w:r>
            <w:r>
              <w:rPr/>
              <w:t>, já revis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62 – GALPÃO DEPÓSITO ARMAZE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Previa-se inicialmente, na fase de concepção do projeto do galpão, a utilização de colunas intermediárias em seu sentido longitudinal para a sustentação da cobertura. Durante a etapa de detalhamento executivo achou-se mais seguro eliminarmos estas colunas, com intuito de agregarmos mais segurança ao transito e movimentações de carga internas ao Galpão. Tal decisão remeteu para um custo de fundação das colunas externas mais elevado, razão esta que motivou o desvio orçamentário, ora questionado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8819137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7:36:00Z</dcterms:created>
  <dc:creator>BR-IT Support</dc:creator>
  <dc:description/>
  <dc:language>en-US</dc:language>
  <cp:lastModifiedBy>REGAP</cp:lastModifiedBy>
  <cp:lastPrinted>2002-04-29T16:43:00Z</cp:lastPrinted>
  <dcterms:modified xsi:type="dcterms:W3CDTF">2002-09-07T17:36:00Z</dcterms:modified>
  <cp:revision>2</cp:revision>
  <dc:subject/>
  <dc:title>Área de Negócio</dc:title>
</cp:coreProperties>
</file>