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CONTINGÊNC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lavio Torres L. da Cruz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4.692.277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8.787.605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7.499.99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3.822.836,6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03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1 dos 10 projetos classe I no Sistema Carteira de Projetos entre os dias 16 de junho e 15 de jul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OPERAÇÃO E MANUTENÇÃO DO CDA – Bahia”, “OPERAÇÃO E MANUTENÇÃO DO CDA – Bacia de Campos” e “OPERAÇÃO E MANUTENÇÃO DO CDA – Rio de Janeiro”  </w:t>
            </w:r>
            <w:r>
              <w:rPr/>
              <w:t>encontram-se com desempenho físico informado de 94% para os três projetos e custo total realizado correspondente a 59%, 38% e 56% respectivamente. Solicitamos que a UN informe o motivo da realização financeira estar menor do que a realização física para os referidos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ISTEMA DE DETECÇÃO DE ÓLEO”</w:t>
            </w:r>
            <w:r>
              <w:rPr/>
              <w:t xml:space="preserve"> encontra-se com 22% de desempenho físico informado. O projeto possui data de término prevista para 30/09/2003. Pede-se que a Unidade informe se o projeto será concluído dentro do prazo estimad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Solicita-se que a Unidade atualize </w:t>
            </w:r>
            <w:r>
              <w:rPr>
                <w:color w:val="FF0000"/>
              </w:rPr>
              <w:t>TODOS</w:t>
            </w:r>
            <w:r>
              <w:rPr/>
              <w:t xml:space="preserve"> os seus projetos da Carteira PEG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ISTEMA DE DETECÇÃO DE ÓLE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3333739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9:15:00Z</dcterms:created>
  <dc:creator>BR-IT Support</dc:creator>
  <dc:description/>
  <dc:language>en-US</dc:language>
  <cp:lastModifiedBy>Petrobras</cp:lastModifiedBy>
  <cp:lastPrinted>2002-08-27T09:38:00Z</cp:lastPrinted>
  <dcterms:modified xsi:type="dcterms:W3CDTF">2003-07-25T13:34:00Z</dcterms:modified>
  <cp:revision>29</cp:revision>
  <dc:subject/>
  <dc:title>Área de Negócio</dc:title>
</cp:coreProperties>
</file>