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ey Faria Argol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98.2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02.7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15.352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, no entanto,  estão sendo registradas informações somente sobre a realização financeira, portanto, todos estão com elevados percentuais de desempenho físico “Abaixo do previsto”. O GP solicita que a UN atente para o registro destas informações a fim de que possamos realizar um adequado acompanha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dicionalmente, o GP solicita que sejam atualizadas as considerações abaixo fornecidas sobre o relatório de 15/02/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– 2056 -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ntrato de implementação da rede (previsão: 09/04/2001 à 30/03/2002): 95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mpra de equipamentos importados (previsão: 25/04/2001 à 11/12/2001): 10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nstalação da rede (previsão: 01/12/2001 à 01/02/2002): 9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é-operação da rede (previsão: 02/02/2002 à 30/03/2002): 0%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s.: A conclusão total deste projeto, no prazo previsto, está impactada pela liberação pela CNEN de autorização para liberação de equipamento monitor de material particulado, que se utiliza de pequena fonte radiativa. A solicitação desta autorização já se encontra na CNEN desde de junho/2001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</w:rPr>
                <w:t>Nova Central de Empreiteiras da RLAM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ojeto básico (previsão 01/05/2001 a 30/11/2001): 10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ojeto de detalhamento (previsão 01/12/2001 à 20/01/2002): 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ntrato de execução / montagem (previsão 21/01/2002 à 07/03/2002): 4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nstrução / montagem (previsão 08/03/2002 à 20/08/2002): 0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Manutenção da rede de incêndio (previsão: 01/04/2000 a 30/12/2002): 9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nálise de risco (previsão: 01/01/2002 à  30/12/2002): 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quisição de equipamentos de combate às emergências (previsão: 01/01/2002 à 30/12/2002): 0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color w:val="000000"/>
                </w:rPr>
                <w:t>FECHAMENTO PARCIAL SISTEMA RESFRIAMENTO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Unidade de resfriamento de água doce (previsão: 16/04/2001 à 26/09/2002): 57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mplementação do clarificador (previsão: 01/11/2001 à 30/09/2002): 22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nterligações (previsão: 01/02/2002 à 03/05/2003): 4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BRAS DRENAGENS DA RL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ojeto básico (previsão: 01/04/2000 a 14/10/2001): 10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ojeto de detalhamento (previsão: 21/06/2000 à 28/01/2002): 9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ntratação da execução/montagem (previsão: 07/04/2000 à 07/02/2002): 5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nstrução/montagem (previsão: 01/04/2000 à 31/12/2003): 60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SUBSTITUIÇÃO, HIBERNAÇÃO E REPARO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erviços gerais em tubulação (previsão: 01/04/2000 à 31/12/2003): 50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Disposição final de resíduos (previsão: 01/04/2000 à 31/12/2003): 7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Limpeza das bacias (previsão: 01/04/2000 à 30/12/2003): 30%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Coqueiro Grande – Remoção resíduo contaminado (previsão: 21</w:t>
            </w:r>
            <w:r>
              <w:rPr>
                <w:color w:val="FF0000"/>
                <w:sz w:val="18"/>
              </w:rPr>
              <w:t>/03/2001 a 24/08/2001</w:t>
            </w:r>
            <w:r>
              <w:rPr>
                <w:sz w:val="18"/>
              </w:rPr>
              <w:t>): 100%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Coqueiro Grande – Avaliação da remediação (previsão: 25</w:t>
            </w:r>
            <w:r>
              <w:rPr>
                <w:color w:val="FF0000"/>
                <w:sz w:val="18"/>
              </w:rPr>
              <w:t>/08/2001 a 30/01/2002</w:t>
            </w:r>
            <w:r>
              <w:rPr>
                <w:sz w:val="18"/>
              </w:rPr>
              <w:t>): 10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arofa - Infraestrutura (previsão: 02/02/2002 à 04/03/2002): 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arofa – Escavação e tratamento do solo contaminado (previsão: 05/03/2002 à 04/02/2003): 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arofa – Remoção/recuperação do óleo livre (previsão: 05/03/2002 à 04/09/2002): 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arofa – Recuperação da área (previsão: 05/05/2002 à 04/02/2003): 0%.</w:t>
            </w:r>
          </w:p>
          <w:p>
            <w:pPr>
              <w:pStyle w:val="TextBody"/>
              <w:rPr/>
            </w:pPr>
            <w:r>
              <w:rPr/>
              <w:t>Obs.: As etapas referentes à Farofa estão atrasadas em 3 meses em função de recursos impostos pelas licitantes e pela demora na aprovação, pelo órgão ambiental, do nível remanescente de TPH (hidrocarbonetos totais) no solo, após a remediação deste. Estas pendências estarão resolvidas em março/2002. Os prazos das etapas da Farofa serão acrescidos de mais 3 mes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erviços de manutenção nas unidades de tratamento de efluentes (previsão: 01/04/2000 à 31/12/2003): 70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091157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4.85.34.3/scripts/cgiluapegaso/cgilua.exe/pegaso/result_consulta.html?cod=4229&amp;tipo_servico=person&amp;cons_cod=&amp;acao=Consulta" TargetMode="External"/><Relationship Id="rId3" Type="http://schemas.openxmlformats.org/officeDocument/2006/relationships/hyperlink" Target="http://164.85.34.3/scripts/cgiluapegaso/cgilua.exe/pegaso/result_consulta.html?cod=4253&amp;tipo_servico=person&amp;cons_cod=&amp;acao=Consult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09:00Z</dcterms:created>
  <dc:creator>BR-IT Support</dc:creator>
  <dc:description/>
  <dc:language>en-US</dc:language>
  <cp:lastModifiedBy>BR - IT Support</cp:lastModifiedBy>
  <cp:lastPrinted>2002-01-31T18:39:00Z</cp:lastPrinted>
  <dcterms:modified xsi:type="dcterms:W3CDTF">2002-03-28T14:37:00Z</dcterms:modified>
  <cp:revision>16</cp:revision>
  <dc:subject/>
  <dc:title>Área de Negócio</dc:title>
</cp:coreProperties>
</file>