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916.8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 projetos classe I em andamento no Sistema Carteira de Projetos. Foi observado que 3 dele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precisa ser concluído no Sistema, pois encontra-se com desempenho físico informado de 100%. Conforme já perguntado em análise anterior, qual a razão do custo total realizado estar tão abaixo do custo total planejado? Ocorreu alguma mudança de escopo nesse projeto? Favor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encontra-se com um desempenho físico de 97,8% porém só utilizou 25% do seu orçamento planejado. Conforme solicitado anteriormente,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INSPEÇÃO DE JAQUETAS E OUTRAS ESTRUTURAS OFFSHORE</w:t>
            </w:r>
            <w:r>
              <w:rPr/>
              <w:t xml:space="preserve">” encontra-se com um desempenho físico de 50% porém só utilizou 20% do seu orçamento planejado. Favor comentar, a seguir, o que está causando essa diferença entre o desempenho físico e a realização financeir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>” encontra-se com um desempenho físico de 45% porém só utilizou 3% do seu orçamento planejado.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>, já deveria ter sido concluído em 21/01/2002. O mesmo apresenta desempenho físico informado de 81,46% , porém o custo total realizado corresponde a 71% do custo total planejado. Qual a razão desta diferença? Por que o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81611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2-12-18T17:57:00Z</dcterms:modified>
  <cp:revision>59</cp:revision>
  <dc:subject/>
  <dc:title>Área de Negócio</dc:title>
</cp:coreProperties>
</file>