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AR</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Oscar Tsuyoshi Tokikawa</w:t>
            </w:r>
          </w:p>
        </w:tc>
      </w:tr>
    </w:tbl>
    <w:p>
      <w:pPr>
        <w:pStyle w:val="Heading1"/>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5.101.180,0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919.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539.332,38</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os dias 16 de dezembro de 2002 e 14 de fevereiro de 2003.</w:t>
            </w:r>
          </w:p>
          <w:p>
            <w:pPr>
              <w:pStyle w:val="Header"/>
              <w:tabs>
                <w:tab w:val="clear" w:pos="4320"/>
                <w:tab w:val="clear" w:pos="8640"/>
              </w:tabs>
              <w:jc w:val="both"/>
              <w:rPr/>
            </w:pPr>
            <w:r>
              <w:rPr/>
            </w:r>
          </w:p>
          <w:p>
            <w:pPr>
              <w:pStyle w:val="Header"/>
              <w:tabs>
                <w:tab w:val="clear" w:pos="4320"/>
                <w:tab w:val="clear" w:pos="8640"/>
              </w:tabs>
              <w:jc w:val="both"/>
              <w:rPr/>
            </w:pPr>
            <w:r>
              <w:rPr/>
              <w:t xml:space="preserve">Dentre os 24 projetos classe I desta UN, 13 projetos encontram-se concluídos no Sistema Carteira de Projetos.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2514 – SELAGEM DE BOMBAS”, </w:t>
            </w:r>
            <w:r>
              <w:rPr/>
              <w:t xml:space="preserve">encontra-se com realização financeira 60,01% abaixo do previsto e com 0,5% de realização financeira em relação ao custo planejado. Solicitamos que a UN informe os motivos da baixa realização física e financeira. </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2514 – SELAGEM DE BOMB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rFonts w:cs="Arial" w:ascii="Arial" w:hAnsi="Arial"/>
              </w:rPr>
              <w:t>Este projeto encontra-se com realização física e financeira baixa com relação ao planejado pelos seguintes motivos:</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ste projeto visa a adequação do parque de bombas existente às novas exigências de segurança, com relação a emissões para a atmosfera. Esta adequação envolve sistemas de selagem “engenheirados” para cada bomba e suas condições operacionais. O projeto envolve análise de viabilidade, modificações de projeto e fabricação de componentes pelos fabricantes das bombas. Os valores envolvidos são significativos e a liberação das bombas é complexa.</w:t>
            </w:r>
          </w:p>
          <w:p>
            <w:pPr>
              <w:pStyle w:val="Normal"/>
              <w:numPr>
                <w:ilvl w:val="0"/>
                <w:numId w:val="2"/>
              </w:numPr>
              <w:rPr>
                <w:rFonts w:ascii="Arial" w:hAnsi="Arial" w:cs="Arial"/>
              </w:rPr>
            </w:pPr>
            <w:r>
              <w:rPr>
                <w:rFonts w:cs="Arial" w:ascii="Arial" w:hAnsi="Arial"/>
              </w:rPr>
              <w:t>A maioria das bombas possui projeto antigo e precisam ser adaptadas para receber selos duplos. Estas adaptações exigem projeto e fabricação específicos, tanto das caixas de vedação quanto dos selos propriamente ditos. As caixas de vedação somente podem ser fabricadas pelos fabricantes das respectivas bombas. Estas dificuldades fizeram com que os prazos de fornecimento dos componentes fossem bem maiores do que o previsto.</w:t>
            </w:r>
          </w:p>
          <w:p>
            <w:pPr>
              <w:pStyle w:val="Normal"/>
              <w:rPr>
                <w:rFonts w:ascii="Arial" w:hAnsi="Arial" w:cs="Arial"/>
              </w:rPr>
            </w:pPr>
            <w:r>
              <w:rPr>
                <w:rFonts w:cs="Arial" w:ascii="Arial" w:hAnsi="Arial"/>
              </w:rPr>
              <w:t>Algumas bombas precisam de reformas gerais que exigem vários meses. Com o objetivo de não comprometer a produção, providenciamos um conjunto de carcaça e peças sobressalentes e enviamos ao fabricante para montar uma bomba nova e executar as modificações necessárias. Desta forma o tempo em que a bomba permanece indisponível se reduz a poucos dias, durante a sua substituição. A bomba substituída é enviada ao fabricante para a próxima reforma. Em vista disto, temos capacidade para executar apenas uma bomba de  cada vez, o que resultará em prazos bem superiores ao previsto.</w:t>
            </w:r>
          </w:p>
          <w:p>
            <w:pPr>
              <w:pStyle w:val="Normal"/>
              <w:rPr>
                <w:rFonts w:ascii="Arial" w:hAnsi="Arial" w:cs="Arial"/>
                <w:b/>
                <w:b/>
                <w:sz w:val="22"/>
              </w:rPr>
            </w:pPr>
            <w:r>
              <w:rPr>
                <w:rFonts w:cs="Arial" w:ascii="Arial" w:hAnsi="Arial"/>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p>
      <w:pPr>
        <w:pStyle w:val="Normal"/>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4780590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7/02/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AR.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9:15:00Z</dcterms:created>
  <dc:creator>BR-IT Support</dc:creator>
  <dc:description/>
  <dc:language>en-US</dc:language>
  <cp:lastModifiedBy>PETROBRAS S.A.- REPAR/EN - LUIZ CEZAR LOPES 610495-0</cp:lastModifiedBy>
  <cp:lastPrinted>2002-06-04T15:23:00Z</cp:lastPrinted>
  <dcterms:modified xsi:type="dcterms:W3CDTF">2003-03-20T15:58:00Z</dcterms:modified>
  <cp:revision>35</cp:revision>
  <dc:subject/>
  <dc:title>Área de Negócio</dc:title>
</cp:coreProperties>
</file>