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44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71,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seu total de 24 projetos a UN-BA possui 10 que deverão ser encerrados em dezembro/2002 e os outros 14 deverão ser encerrados em dezembro de 2003. Tendo em vista a grande concentração de finalizações nos meses de dezembro dos ambos os anos ressaltamos a importância de que os projetos sejam atualizados de forma que haja tempo hábil para identificação de possíveis desvi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575520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57:00Z</dcterms:created>
  <dc:creator>BR-IT Support</dc:creator>
  <dc:description/>
  <dc:language>en-US</dc:language>
  <cp:lastModifiedBy>BR-IT Support</cp:lastModifiedBy>
  <cp:lastPrinted>2001-11-27T19:52:00Z</cp:lastPrinted>
  <dcterms:modified xsi:type="dcterms:W3CDTF">2001-11-27T21:55:00Z</dcterms:modified>
  <cp:revision>6</cp:revision>
  <dc:subject/>
  <dc:title>Área de Negócio</dc:title>
</cp:coreProperties>
</file>