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8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lo terceiro mês consecutivo, a UN não editou, formalizou e atualizou seu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á 4 projetos na carteira cujas datas de términos previstos foram em 01/12/2001. Os projetos estão identificados na sequência e o GP solicita considerações tanto da UN quanto dos coordenadores, sobre o desempenho físico e financeiro deste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GP solicita, também, esclarecimento sobre a adequação da realização financeira do projeto SEP 188, cuja data de conclusão está prevista para 01/03/2002 com início em 01/10/2000. Do custo total de R$ 7.213 mil 97% tem previsão de realização em 2002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3 - SEGURANÇA E MODERNIZAÇÃO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Neste projeto estava contemplado a reforma e adequação do POF 2 às premissas do PEGASO, além de adequação da linha de óleo combustível e GLP do POF 3, estas obras foram concluídas. Os portos foram passados à TRANSPETRO e qualquer serviço de engenharia será conduzido por eles. Projeto concluído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07 -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odos os detectores de gases do Parque de GLP foram instalados. Estamos solicitando no PAN 2002 uma prorrogação deste empreendimento para instalar detectores nas Unidades 2110 e 2221, além do parque de compressão de gases e área próxima aos diques dos tanques de petróleo da Área Sul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15 - PRAD. CURUR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mpreendimento foi concluíd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90 - TERMO DE COMPROMISSO IPA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mpreendimento concluíd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88 - AUTOMAÇÃO DE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Neste empreendimento estava prevista a aquisição e instalação de braços de carregamento nos Portos da UN-REMAN. A licitação foi cancelada e, com a passagem dos portos para a TRANSPETRO, eles devem dar seqüência ao empreendimento. Não foi solicitado verba para PAN 2002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916033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21:16:00Z</dcterms:created>
  <dc:creator>BR-IT Support</dc:creator>
  <dc:description/>
  <dc:language>en-US</dc:language>
  <cp:lastModifiedBy>REMAN/EN</cp:lastModifiedBy>
  <cp:lastPrinted>2001-11-27T19:34:00Z</cp:lastPrinted>
  <dcterms:modified xsi:type="dcterms:W3CDTF">2002-01-25T15:57:00Z</dcterms:modified>
  <cp:revision>11</cp:revision>
  <dc:subject/>
  <dc:title>Área de Negócio</dc:title>
</cp:coreProperties>
</file>