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6.326.911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4 projetos classe I em andamento no Sistema Carteira de Projetos. Foi observado que tod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s projetos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 xml:space="preserve">” e </w:t>
            </w:r>
            <w:r>
              <w:rPr>
                <w:b/>
                <w:bCs/>
              </w:rPr>
              <w:t>“SEP 54 - SISTEMA DE DRENAGEM E TRATAMENTO DE EFLUENTES DO TERIG”</w:t>
            </w:r>
            <w:r>
              <w:rPr>
                <w:bCs/>
              </w:rPr>
              <w:t xml:space="preserve"> já deveriam ter sido concluídos. A UN informou que indicaria novas datas para os mesmos após a avaliação do grupo de planejamento. Visto que a operação de “revisão” encontra-se bloqueada no Sistema, pede-se que a unidade informe, a seguir, os replanejamentos na execuçã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s projetos “</w:t>
            </w:r>
            <w:r>
              <w:rPr>
                <w:b/>
                <w:bCs/>
              </w:rPr>
              <w:t xml:space="preserve">SEP 56 – MELHORIA NO SISTEMA DE O.C DOS CTs DO TERIG”, “SEP 157 – MELHORIAS AMBIENTAIS NAS INSTALAÇÕES DO TERIG”, “SEP 6 – ADEQUAÇÃO DAS INSTALAÇÕES DA ETE DA GESC”, “212343 – SERVIÇOS GERAIS DE MELHORIAS NA GESC”, “212345/345/34 – SERVIÇOS GERAIS DE MELHORIAS NA GERIG”, “SEP 152 – MONITORAÇÃO MOVIMENTOS MONOBÓIAS DO TEDUT” </w:t>
            </w:r>
            <w:r>
              <w:rPr>
                <w:bCs/>
              </w:rPr>
              <w:t>ainda encontram-se em andamento, no entanto, seus custos totais realizados já ultrapassaram 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or que os custos totais realizados dos projetos “</w:t>
            </w:r>
            <w:r>
              <w:rPr>
                <w:b/>
                <w:bCs/>
              </w:rPr>
              <w:t>SEP 149 – SISTEMA DE ÁGUAS PLUVIAIS E CONTAMINADAS DO TEDUT”, “SEP 160 – MELHORIA/CONSTRUÇÃO DE TANCAGEM NO TERIG”, “SEP 141 – CONSTRUÇÃO DE EMBARCAÇÃO PARA O TEFRAN”</w:t>
            </w:r>
            <w:r>
              <w:rPr>
                <w:bCs/>
              </w:rPr>
              <w:t xml:space="preserve"> ainda não se encontram no Sistema, visto que os projetos já foram inici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com uma diferença entre seus desempenhos físicos informados e seus custos totais realizados próxima ou superior a 20%. Favor comentar os motivos que estão provocando essa diferenç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9 – MELHORIAS NO SISTEMA DE RECEBIMENTO DE PETRÓLEO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19 – MELHORIAS DOS DUTOS SUBMARINOS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48 – SISTEMA SUPERVISÓRIO DO TEDU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6 – SISTEMA SUPERVISÓRIO DO TENI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100 – ADEQUAÇÃO DE INSTALAÇÕES DA GES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8 – SISTEMA DE COMBATE A EMERGÊNCIAS NO T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- SISTEMA SUPERVISÓR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03 – MELHORIAS NA SEGURANÇA OPERACIONAL DO PIER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PARA A GE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PARA NA G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6 – CONSTRUÇÃO EMISSÁRIO SUBMARINO DO TEFRAN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7 -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56 – MELHORIA NO SISTEMA DE O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7 – MELHORIAS AMBIENTAIS NAS INSTALAÇÕ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3 – SERVIÇOS GERAIS DE MELHORIAS N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5/345/34 – SERVIÇOS GERAIS DE MELHORIAS N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2 – MONITORAÇÃO MOVIMENTOS MONOBÓ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9 – SISTEMA DE ÁGUAS PLUVIAIS E CONTAMINADAS DO TEDUT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1 –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9 – MELHORIAS NO SISTEMA DE RECEBIMENTO DE PETRÓLE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19 – MELHORIAS DOS DUTOS SUBMARINOS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48 – SISTEMA SUPERVISÓRIO DO TEDUT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6 –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0 – ADEQUAÇÃO DE INSTALAÇÕES DA GESC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8 – SISTEMA DE COMBATE A EMERGÊNCIAS N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- SISTEMA SUPERVISÓR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3 –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676895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BR IT-SUPPORT</cp:lastModifiedBy>
  <cp:lastPrinted>2002-10-30T14:11:00Z</cp:lastPrinted>
  <dcterms:modified xsi:type="dcterms:W3CDTF">2002-11-28T17:34:00Z</dcterms:modified>
  <cp:revision>100</cp:revision>
  <dc:subject/>
  <dc:title>Área de Negócio</dc:title>
</cp:coreProperties>
</file>