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M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fredo David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1.300.00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7.234.094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2.131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6.144.484,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não atualizou nenhum dos 6 projetos classe I em andamento no Sistema Carteira de Projetos entre os dias 16 de Agosto e 15 de Setembro de 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Dentre os 9 projetos classe I desta UN, 3 projetos encontram-se concluídos no Sistema Carteira de Projeto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UN informou que o projeto </w:t>
            </w:r>
            <w:r>
              <w:rPr>
                <w:b/>
                <w:bCs/>
              </w:rPr>
              <w:t xml:space="preserve">“SUBSTITUIÇÃO DE CALDEIRAS” </w:t>
            </w:r>
            <w:r>
              <w:rPr/>
              <w:t>encontra-se atrasado devido à</w:t>
            </w:r>
            <w:r>
              <w:rPr>
                <w:bCs/>
              </w:rPr>
              <w:t xml:space="preserve"> demora para assinatura do processo de compra das três caldeiras</w:t>
            </w:r>
            <w:r>
              <w:rPr/>
              <w:t>. Pergunta-se se esse atraso atrapalhará a conclusão do projeto, prevista para 01/12/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UN informou que o projeto </w:t>
            </w:r>
            <w:r>
              <w:rPr>
                <w:b/>
                <w:bCs/>
              </w:rPr>
              <w:t xml:space="preserve">“AMPLIAÇÃO E ADEQUAÇÃO DO SISTEMA ELÉTRICO” </w:t>
            </w:r>
            <w:r>
              <w:rPr/>
              <w:t xml:space="preserve">encontra-se atrasado devido </w:t>
            </w:r>
            <w:r>
              <w:rPr>
                <w:bCs/>
              </w:rPr>
              <w:t>ao atraso na contratação da montagem da SE-2000, que corresponde ao maior serviço desta SEP.</w:t>
            </w:r>
            <w:r>
              <w:rPr/>
              <w:t xml:space="preserve"> Pergunta-se se esse atraso atrapalhará a conclusão do projeto, prevista para 31/12/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UBSTITUIÇÃO DE CALDEIR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AMPLIAÇÃO E ADEQUAÇÃO DO SISTEMA ELÉTRI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6505437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6:02:00Z</dcterms:created>
  <dc:creator>BR-IT Support</dc:creator>
  <dc:description/>
  <dc:language>en-US</dc:language>
  <cp:lastModifiedBy>Petrobras</cp:lastModifiedBy>
  <cp:lastPrinted>2002-02-27T12:53:00Z</cp:lastPrinted>
  <dcterms:modified xsi:type="dcterms:W3CDTF">2003-09-23T19:26:00Z</dcterms:modified>
  <cp:revision>48</cp:revision>
  <dc:subject/>
  <dc:title>Área de Negócio</dc:title>
</cp:coreProperties>
</file>