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.411.42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.777.0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28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898.5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S-125A - PERFURAÇÃO DE POÇOS PARA INJEÇÃO DE ÁGUA PRODUZIDA</w:t>
            </w:r>
            <w:r>
              <w:rPr/>
              <w:t>” encontra-se atrasado, com um desempenho físico de 29,56% Abaixo do Previsto. Pede-se que a UN comente-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5A - PERFURAÇÃO DE POÇOS PARA INJEÇÃO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8117304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11-22T12:50:00Z</cp:lastPrinted>
  <dcterms:modified xsi:type="dcterms:W3CDTF">2003-09-29T14:09:00Z</dcterms:modified>
  <cp:revision>92</cp:revision>
  <dc:subject/>
  <dc:title>Área de Negócio</dc:title>
</cp:coreProperties>
</file>