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39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15.2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cadastrados no sistema e adicionalmente, incluiu 9 projetos os quais possuem títulos semelhantes aos já existentes a sab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26" w:hanging="426"/>
              <w:jc w:val="both"/>
              <w:rPr/>
            </w:pPr>
            <w:r>
              <w:rPr/>
              <w:t>SEP 2369 – MODERNIZAÇÃO DE SELAGEM E SIST. DE COMBATE A INCÊNDIO DOS TQ’S TETO FLUTUANT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EP 2351 – DRENAGEM DO LANDFARMING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US"/>
              </w:rPr>
              <w:t xml:space="preserve">SEP 2268 – LIMP. </w:t>
            </w:r>
            <w:r>
              <w:rPr/>
              <w:t>E SUBST. BA 18/19 P/ TQ’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250 – UP-GRADE ESTAÇÕES OPERACIONAIS (SDCD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EP 2300 – 3o ESTÁGIO DE SEP. DE PARTICULADOS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325 - CONFIABILIDADE DA GVC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311 - INST. TORRE ALTA PRESS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312 – INST. INCINERADOR DE NH3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256 – ADAPTAÇÃO DE BOMBAS AO API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s prováveis duplicidades identificadas distorcem os custos totais, assim como as quantidades de projetos. O GP solicita que a UN revise a sua carteira com o objetivo de adequá-la à realidad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 que o projeto SEP 2267 – Segregação de Águas de Chuva de Tubovias seja adequadamente concluído no sistema, tendo em vista que sua realização física está em 100% e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2287 – Monitoramento Bombas Processo, teve sua data fim prevista alterada de 01/12/2001 para 01/12/2002 e apresenta desempenho físico 68,82% “Abaixo do previsto”. O GP solicita que sejam apresentadas considerações para o atra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SEP 2292 – TROCAR SELOS TANQUE P/PW tem data fim prevista em 01/12/2003 e apresenta desempenho físico em 52,56% “Abaixo do previsto”. O GP solicita que sejam apresentadas considerações para o atra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demais projetos SEP 2370 – RECUPERAÇÃO DOS VAPORES HIDROCARBONETOS DA TANCAGEM DE ULTRA-VISCOSOS e SEGREGAÇÃO DE ÁGUAS NO TEVAP E BAIAS CARREGAMENTO ainda não foram iniciados e têm suas data fim prevista em 01/12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todos os projetos classe I sejam adequadamente atualizados no sistema a fim de que seja possível efetuarmos um adequado acompanhamento, no entanto, enquanto isto não ocorre, é de fundamental importância que a UN posicione a coordenação corporativa do PEGASO sobre o desempenho físico e financeiro dos projetos relacion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8 – Limp. E Subst. BA  18/19 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0 –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00 – 3 ESTÁGIO DE SEP.PARTICUL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7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9 – SEGR.REC.ARMAZ.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8 – ADEQ.ESTRUTURA P-20102 ÀS NORM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1 – INST.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9 – MODERNIZAÇÃO DE SELAGEM E SISTEMA DE COMBATE A INCÊNDIO DOS TQ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70 –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2449 – SEGREGAÇÃO DE ÁGUAS NO TEC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6875573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26:00Z</dcterms:created>
  <dc:creator>BR-IT Support</dc:creator>
  <dc:description/>
  <dc:language>en-US</dc:language>
  <cp:lastModifiedBy>Petrobras</cp:lastModifiedBy>
  <cp:lastPrinted>2002-01-31T18:36:00Z</cp:lastPrinted>
  <dcterms:modified xsi:type="dcterms:W3CDTF">2002-04-26T17:23:00Z</dcterms:modified>
  <cp:revision>13</cp:revision>
  <dc:subject/>
  <dc:title>Área de Negócio</dc:title>
</cp:coreProperties>
</file>