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,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os projetos classe I, no entanto, não registrou as datas reais de início ou os custos e percentuais  de realização física realmente incorridos até o momen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dois primeiros projetos estão com data de conclusão previstas para 01/06/2002 e com elevado percentual de realização financeira no decorrer do an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Lorusso, os projetos foram formalizados, no entanto, ainda não atualizados em decorrência de estar buscando uma adaptação para realizar o controle financeiro conjuntamente com o SCG, e deverá também, posteriormente, atualizar os percentuais de realização físic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Dog123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idem projeto aci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256237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55:00Z</dcterms:created>
  <dc:creator>BR-IT Support</dc:creator>
  <dc:description/>
  <dc:language>en-US</dc:language>
  <cp:lastModifiedBy>BR-IT Support</cp:lastModifiedBy>
  <cp:lastPrinted>2001-11-27T19:48:00Z</cp:lastPrinted>
  <dcterms:modified xsi:type="dcterms:W3CDTF">2001-11-27T21:48:00Z</dcterms:modified>
  <cp:revision>7</cp:revision>
  <dc:subject/>
  <dc:title>Área de Negócio</dc:title>
</cp:coreProperties>
</file>