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06,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19,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apenas um projeto que tem data de conclusão em 31/12/2003. Sua data de início era prevista para 01/12/2001 e ocorreu efetivamente em 10/10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com vencimento nos próximos dois meses tem data de conclusão em 01/12/2001. </w:t>
            </w:r>
          </w:p>
          <w:p>
            <w:pPr>
              <w:pStyle w:val="Normal"/>
              <w:jc w:val="both"/>
              <w:rPr/>
            </w:pPr>
            <w:r>
              <w:rPr/>
              <w:t>O próximo projeto tem data de conclusão em 01/12/2002 com início em 01/04/2000 e com custo total de R$ 41.824,03 mil dos quais somente 12% com realização em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0354 </w:t>
            </w:r>
            <w:r>
              <w:rPr>
                <w:b/>
              </w:rPr>
              <w:t xml:space="preserve">- </w:t>
            </w:r>
            <w:r>
              <w:rPr/>
              <w:t>PEGASO-OLEODUTO SALGO/ROBA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0356  - PEGASO -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848431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26:00Z</dcterms:created>
  <dc:creator>BR-IT Support</dc:creator>
  <dc:description/>
  <dc:language>en-US</dc:language>
  <cp:lastModifiedBy>BR-IT Support</cp:lastModifiedBy>
  <cp:lastPrinted>2001-11-27T19:50:00Z</cp:lastPrinted>
  <dcterms:modified xsi:type="dcterms:W3CDTF">2001-11-27T21:51:00Z</dcterms:modified>
  <cp:revision>3</cp:revision>
  <dc:subject/>
  <dc:title>Área de Negócio</dc:title>
</cp:coreProperties>
</file>