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.870.90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UN informou que o atraso e excesso de gasto no projeto “218 – PEGASO:INCIN. P/QUEIMA AMÔNIA” deveram-se ao teste oficial de performance ainda não ter sido feito e à variação do dólar, por se tratar de uma AFM em moeda estrangeira. Está faltando algo mais para que o projeto seja encerrado? Favor coment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196 – PEGASO ADEQ. PARQUE TANCAGEM” ainda não se encerrou e a UN informou que houve um atraso no cronograma devido à dificuldade para liberação dos tanques pela operação (manutenção em dutos da Transpetro). Tem-se uma estimativa da data de encerramento desse projeto? Favor comentar a seguir e atualizá-la no Sistem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s demais projetos encontram-se com desempenhos físicos “abaixo do previsto” e por esse motivo a UN deve dar-lhes atenção especial para que possam se encerrar dentro do praz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u w:val="single"/>
              </w:rPr>
              <w:t>218 – Incinerador</w:t>
            </w:r>
            <w:r>
              <w:rPr>
                <w:b/>
                <w:color w:val="FF0000"/>
                <w:sz w:val="18"/>
              </w:rPr>
              <w:t xml:space="preserve"> :  A única pendência para o pagamento final é o teste. Alguns instrumentos que necessitavam de revisão já estão sendo reinstalados. A previsão é que o teste seja realizado em Agosto.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u w:val="single"/>
              </w:rPr>
              <w:t>196 – Tancagem</w:t>
            </w:r>
            <w:r>
              <w:rPr>
                <w:b/>
                <w:color w:val="FF0000"/>
                <w:sz w:val="18"/>
              </w:rPr>
              <w:t xml:space="preserve"> : Este projeto só será concluído em 2003, pois não havia previsão orçamentária para os reparos a mais que terão que ser feitos no tanque de petróleo P801-I. No momento o tanque se encontra fora de operação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u w:val="single"/>
              </w:rPr>
              <w:t>Demais projetos</w:t>
            </w:r>
            <w:r>
              <w:rPr>
                <w:b/>
                <w:color w:val="FF0000"/>
                <w:sz w:val="18"/>
              </w:rPr>
              <w:t xml:space="preserve">: Houve um alargamento no cronograma para adequá-lo ao orçamento previsto para 2002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04719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2:03:00Z</dcterms:created>
  <dc:creator>BR-IT Support</dc:creator>
  <dc:description/>
  <dc:language>en-US</dc:language>
  <cp:lastModifiedBy>rc3g</cp:lastModifiedBy>
  <cp:lastPrinted>2002-04-17T11:33:00Z</cp:lastPrinted>
  <dcterms:modified xsi:type="dcterms:W3CDTF">2002-07-29T12:12:00Z</dcterms:modified>
  <cp:revision>3</cp:revision>
  <dc:subject/>
  <dc:title>Área de Negócio</dc:title>
</cp:coreProperties>
</file>