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C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sé Conti Cintra</w:t>
            </w:r>
          </w:p>
        </w:tc>
      </w:tr>
    </w:tbl>
    <w:p>
      <w:pPr>
        <w:pStyle w:val="Heading1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0.218.780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5.497.5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.240.4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2.529.720,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403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5 dos seus 6 projetos em andamento classe I no Sistema Carteira de Projetos entre os dias 16 de Agosto e 15 de Setembro de 200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odos os 6 projetos classe I desta UN, encontram-se com desempenho físico abaixo do previst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Para o projeto </w:t>
            </w:r>
            <w:r>
              <w:rPr>
                <w:b/>
              </w:rPr>
              <w:t>“218 – PEGASO:INCIN. P/QUEIMA AMÔNIA”</w:t>
            </w:r>
            <w:r>
              <w:rPr/>
              <w:t xml:space="preserve"> , a Unidade informou que</w:t>
            </w:r>
            <w:r>
              <w:rPr>
                <w:i/>
                <w:iCs/>
              </w:rPr>
              <w:t xml:space="preserve">: </w:t>
            </w:r>
            <w:r>
              <w:rPr>
                <w:b/>
                <w:bCs/>
                <w:i/>
                <w:iCs/>
              </w:rPr>
              <w:t>“</w:t>
            </w:r>
            <w:r>
              <w:rPr>
                <w:b/>
                <w:i/>
                <w:iCs/>
              </w:rPr>
              <w:t>A não conformidade apresentada já foi superada , estando em tramite final o acerto da parcela da AFM a ser acertada com a John Zinck. Este programa sera concluído em 2003.”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No projeto </w:t>
            </w:r>
            <w:r>
              <w:rPr>
                <w:b/>
              </w:rPr>
              <w:t xml:space="preserve">“276- MELHORIA DA CONFIABILIDADE DO SISTEMA DE TOCHA”  </w:t>
            </w:r>
            <w:r>
              <w:rPr>
                <w:bCs/>
              </w:rPr>
              <w:t>a Unidade informou que o mesmo já se encontra com o processo de compra em andamento, dos seguintes componentes:Ponteira do flare; Sistema acústico de deteção dec chama; sistema gerador de frente de chama; sistema de monitoração de chama infravermelho e pilotos.  A compra desses equipamentos foi deflagrada com outra classificação orçamentária e a Unidade está  providenciando a reclassificação para este programa de investimento.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Cs/>
              </w:rPr>
              <w:t>Solicita-se que sejam inseridas as informações físicas e financeiras após a reclassificação orçamentária e que a UN informe a situação atual desse projeto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68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218 – PEGASO:INCIN. P/QUEIMA AMÔN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68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276-</w:t>
            </w:r>
            <w:r>
              <w:rPr/>
              <w:t xml:space="preserve"> </w:t>
            </w:r>
            <w:r>
              <w:rPr>
                <w:b/>
              </w:rPr>
              <w:t>MELHORIA DA CONFIABILIDADE DO SISTEMA DE TOCH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67992483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9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4:21:00Z</dcterms:created>
  <dc:creator>BR-IT Support</dc:creator>
  <dc:description/>
  <dc:language>en-US</dc:language>
  <cp:lastModifiedBy>Petrobras</cp:lastModifiedBy>
  <cp:lastPrinted>2002-04-17T11:33:00Z</cp:lastPrinted>
  <dcterms:modified xsi:type="dcterms:W3CDTF">2003-09-23T14:32:00Z</dcterms:modified>
  <cp:revision>54</cp:revision>
  <dc:subject/>
  <dc:title>Área de Negócio</dc:title>
</cp:coreProperties>
</file>