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Eduardo Guer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70.04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0.04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N não atualizou o Sistema Carteira de Projetos em decorrência de haver realizado alterações na carteira informada para cadastramento. O Sr. Carlos Eduardo esteve no EDISE no dia 16/01/02 para checar as diferenças da carteira da UN com os projetos cadastrados no sistema. Será enviado ao GP uma carteira revisada para cadastramento e validaçã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 GP solicita que seja apresentado posicionamento sobre realização física dos projetos destacados na sequência deste documento, que são as duas SEP’s com data fim prevista, ocorrida em 01/12/2001. Listamos também a SEP 537 – Sistema Abat. Amônia, cuja data de previsão de término é 01/08/2002, e trata-se do projeto PEGASO mais importante da UN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51 </w:t>
            </w:r>
            <w:r>
              <w:rPr>
                <w:b/>
              </w:rPr>
              <w:t xml:space="preserve"> - </w:t>
            </w:r>
            <w:r>
              <w:rPr/>
              <w:t xml:space="preserve"> INSTALAÇÃO NOVA ESFER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357 ATENDIMENTO NR-13-PEGA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37 – PROJETO PEGASO – SISTEMA ABAT.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1686188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3:17:00Z</dcterms:created>
  <dc:creator>BR-IT Support</dc:creator>
  <dc:description/>
  <dc:language>en-US</dc:language>
  <cp:lastModifiedBy>PricewaterhouseCoopers</cp:lastModifiedBy>
  <cp:lastPrinted>2002-01-31T18:06:00Z</cp:lastPrinted>
  <dcterms:modified xsi:type="dcterms:W3CDTF">2002-01-31T21:07:00Z</dcterms:modified>
  <cp:revision>18</cp:revision>
  <dc:subject/>
  <dc:title>Área de Negócio</dc:title>
</cp:coreProperties>
</file>