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9.057.48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092.713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10 projetos classe I no Sistema Carteira de Projetos entre os dias 16 de Agosto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61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encontra-se com 22% de desempenho físico informado. O projeto possui data de término prevista para 30/09/2003. Pede-se que a Unidade informe se o projeto será concluído dentro do prazo estim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olicita-se que a Unidade atualize </w:t>
            </w:r>
            <w:r>
              <w:rPr>
                <w:color w:val="FF0000"/>
              </w:rPr>
              <w:t>TODOS</w:t>
            </w:r>
            <w:r>
              <w:rPr/>
              <w:t xml:space="preserve"> os seus projetos da Carteir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83010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9-29T18:28:00Z</dcterms:modified>
  <cp:revision>32</cp:revision>
  <dc:subject/>
  <dc:title>Área de Negócio</dc:title>
</cp:coreProperties>
</file>