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57.00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11.79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64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2.978.80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49 deles foram atualizados no período de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20 – Substituição das Válvulas de Bloqueio dos Scrapers do OSPAR</w:t>
            </w:r>
            <w:r>
              <w:rPr/>
              <w:t>”, com término previsto para 14/07/2003, vem apresentando uma baixa realização física, além disso, o mesmo não sofreu qualquer tipo de atualização no último mês no Sistema Carteira de Projetos, pede-se que a UN informe porque  este projeto vem tendo seu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:  </w:t>
            </w:r>
            <w:r>
              <w:rPr>
                <w:b/>
                <w:color w:val="0000FF"/>
                <w:sz w:val="18"/>
              </w:rPr>
              <w:t>Não houve alteração do escopo original, o adiantamento deve-se a priorização estabelecida para execução dos serviços pela Engenha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Demora é decorrente do atraso na emissão da folha de dados dos equipamentos. Serviço este executado pela ENGEHARIA/ IETR/PP. Em fase de emissão da I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Atraso devido a chuvas e suas conseqüências. Projeto em fase final de construção. Nova previsão de conclusão para 30/05/03. BD será revisado, adequando a nova dat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Nova data será indicada no BD. Nova previsão para Dez 200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princípio sim. Atrasos provocados devido a falta de liberação das linhas, pela TRANPETRO  para execução dos Tié-In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princípio sim. Serviços em andamento, atraso no início em função da necessidade de revisão do Projeto Conceitu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fase de conclusão do projeto detalhado. Maior demora está na negociação com a REPAR da validação do projeto. Já em andamento a instalação das PCV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O assunto está sendo desenvolvido  pela TRANSPETRO/ SEDE de forma global para todos os dutos da empresa. Concluído o estudo. Estão em elaboração as folhas de dados dos equipamentos a serem adquiridos pela ENGENHA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Demora é decorrente do atraso na emissão da folha de dados dos equipamentos. Serviço este executado pela ENGEHARIA/ IETR/PP. Em fase de emissão da I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Indefinições da TRANSPETRO, quanto a forma de hibernação dos dutos. Com o SUPORTE – SUL/ Obras, a elaboração do plano de ação. Após estabelecido o plano de ação, a ENGENHARIA iniciará os serviç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Projeto com gerenciamento pela sede da TRANSPETRO, para atendimento a todos  os órgão da empresa. Equipamentos adquiridos, em fase de recebimento. Aguarda instalação dos equipamentos pelos técnicos da Simolution. Em 24/03/03 será realizada reunião, onde serão estabelecidos os cronogramas de implantação para todos os dutos da Regional Su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53580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DTSUL</cp:lastModifiedBy>
  <cp:lastPrinted>2003-03-07T10:29:00Z</cp:lastPrinted>
  <dcterms:modified xsi:type="dcterms:W3CDTF">2003-04-11T14:28:00Z</dcterms:modified>
  <cp:revision>138</cp:revision>
  <dc:subject/>
  <dc:title>Área de Negócio</dc:title>
</cp:coreProperties>
</file>