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Carpintero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,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29 projetos, 21 são relativos ao Programa de Integridade de Dutos (PID) e não foram editados, formalizados e acompanhados. Se encerram todos na mesma data, que é 01/05/2002, exceto pelo projeto (5) cuja data fim prevista é 01/02/2002, e não estão valorizados, ou seja, o valor total planejado para os projetos classe I , indicado acima, não contempla os projetos do P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forme previsto no relatório de 16/11/2001 o projeto SEP 55 (ierc) – Monitoramento das Condições Operacionais do Duto Guandu teve sua data de término previsto alterada de 01/03/2001 para 31/12/2002, com variação de menos que 1% no custo total. O GP questiona a adequabilidade desta variação financeira em relação ao praz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573 – Monitoramento de Problemas Crônicos em Equipamentos sofreu as seguintes modificações: </w:t>
            </w:r>
            <w:r>
              <w:rPr>
                <w:b/>
              </w:rPr>
              <w:t>código</w:t>
            </w:r>
            <w:r>
              <w:rPr/>
              <w:t xml:space="preserve"> de 573 para 41,  </w:t>
            </w:r>
            <w:r>
              <w:rPr>
                <w:b/>
              </w:rPr>
              <w:t xml:space="preserve">data início prevista </w:t>
            </w:r>
            <w:r>
              <w:rPr/>
              <w:t xml:space="preserve">de 01/04/2000 para 01/11/2000, </w:t>
            </w:r>
            <w:r>
              <w:rPr>
                <w:b/>
              </w:rPr>
              <w:t>data fim prevista</w:t>
            </w:r>
            <w:r>
              <w:rPr/>
              <w:t xml:space="preserve"> de 01/07/2001 para 31/12/2002 e </w:t>
            </w:r>
            <w:r>
              <w:rPr>
                <w:b/>
              </w:rPr>
              <w:t>custo total</w:t>
            </w:r>
            <w:r>
              <w:rPr/>
              <w:t xml:space="preserve"> de R$ 11.000 mil para R$ 13.000 mi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listados todos os projetos do PID, nos quadros abaixo, e seja apresentado posicionamento sobre a realização física e financeira dos mesm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(ierc)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114831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9:00Z</dcterms:created>
  <dc:creator>BR-IT Support</dc:creator>
  <dc:description/>
  <dc:language>en-US</dc:language>
  <cp:lastModifiedBy>SMS</cp:lastModifiedBy>
  <cp:lastPrinted>2001-11-27T19:40:00Z</cp:lastPrinted>
  <dcterms:modified xsi:type="dcterms:W3CDTF">2001-12-27T15:35:00Z</dcterms:modified>
  <cp:revision>21</cp:revision>
  <dc:subject/>
  <dc:title>Área de Negócio</dc:title>
</cp:coreProperties>
</file>