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861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1.042,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dezembro de 2002 e 14 de feverei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2 projetos encontram-se concluídos, 3 projetos encontram-se com desempenho físico abaixo do previsto, os quais são: </w:t>
            </w:r>
            <w:r>
              <w:rPr>
                <w:b/>
              </w:rPr>
              <w:t>“ 132 -  MELHORIAS NA UTDI PEGASO” (16,76%), “169 - SUPERVISÃO DUTOS PEGASO” (8%) e “CUSTO DE PESSOAL DE ENGENHARIA” (4,01%)</w:t>
            </w:r>
            <w:r>
              <w:rPr/>
              <w:t xml:space="preserve">; e 3 projetos encontram-se com desempenho físico acima do previsto, os quais são: </w:t>
            </w:r>
            <w:r>
              <w:rPr>
                <w:b/>
              </w:rPr>
              <w:t xml:space="preserve">“174 - ADEQ. INTERTRAVAMENTO UNID. A N-2595”, “201 – CABINE PARA JATEAMENTO DE AREIA” e “214 – ADEQUAÇÃO DO SISTEMA DE COMBATE A INCÊNDIO”. </w:t>
            </w:r>
            <w:r>
              <w:rPr/>
              <w:t xml:space="preserve">Sendo assim, solicitamos que a UN informe os motivos da baixa realização financeira do projeto </w:t>
            </w:r>
            <w:r>
              <w:rPr>
                <w:b/>
              </w:rPr>
              <w:t xml:space="preserve">“132 -  MELHORIAS NA UTDI PEGASO”. 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32 - 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469526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IT-SUPPORT</cp:lastModifiedBy>
  <cp:lastPrinted>2002-04-17T11:35:00Z</cp:lastPrinted>
  <dcterms:modified xsi:type="dcterms:W3CDTF">2003-03-07T13:30:00Z</dcterms:modified>
  <cp:revision>34</cp:revision>
  <dc:subject/>
  <dc:title>Área de Negócio</dc:title>
</cp:coreProperties>
</file>