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editados,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bCs/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bCs/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bCs/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bCs/>
                <w:sz w:val="22"/>
              </w:rPr>
              <w:t xml:space="preserve"> “</w:t>
            </w:r>
            <w:r>
              <w:rPr>
                <w:bCs/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bCs/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GP solicita que essa atualização, inclusive dos projetos concluídos, seja realizada no sistema com o objetivo de viabilizar o acompanhamento d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emais projetos com datas fim em 1 de dezembro de 2002 e 2003, serão abordados no próximo relatório, ou seja, 15 de març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7813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2-27T16:11:00Z</dcterms:modified>
  <cp:revision>5</cp:revision>
  <dc:subject/>
  <dc:title>Área de Negócio</dc:title>
</cp:coreProperties>
</file>