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RN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Ivan Cezar Lobo Rezende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-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-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16.222.89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53.850.32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92.618.430,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>
          <w:sz w:val="16"/>
        </w:rPr>
      </w:pPr>
      <w:r>
        <w:rPr>
          <w:sz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86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/>
              <w:t>A UN atualizou parcialmente seus projetos Classe I no Sistema Carteira de Projetos no decorrer do período de 16 de Julho a 15 de Agosto de 2002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O projeto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RC792A – PEGASO-SUB.DUTO LV/ET-B(RFQ;VRG/LOR;VL;UPN)”</w:t>
            </w:r>
            <w:r>
              <w:rPr/>
              <w:t>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ncontra-se com 100% de realização física, e precisa ter sua data de fim real do projeto informada e em seguida concluída no Sistema Carteira de Projetos, utilizando a funcionalidade de </w:t>
            </w:r>
            <w:r>
              <w:rPr>
                <w:b/>
              </w:rPr>
              <w:t>“conclusão”</w:t>
            </w:r>
            <w:r>
              <w:rPr/>
              <w:t>.Em paralelo, o desempenho financeiro está acima do previsto. Quais são os motivos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projeto:</w:t>
            </w:r>
          </w:p>
          <w:p>
            <w:pPr>
              <w:pStyle w:val="Heading3"/>
              <w:rPr/>
            </w:pPr>
            <w:r>
              <w:rPr/>
              <w:t>“</w:t>
            </w:r>
            <w:r>
              <w:rPr/>
              <w:t>RC790A – PEGASO – LV – MELH. DO SISTEMA DE DESCARTE DE ÁGUA”</w:t>
            </w:r>
          </w:p>
          <w:p>
            <w:pPr>
              <w:pStyle w:val="Normal"/>
              <w:rPr/>
            </w:pPr>
            <w:r>
              <w:rPr/>
              <w:t>Encontra-se, segundo informação da UN, em atraso em virtude da entrega do material para conclusão do queimador da estação que  teve que ser relocado em função das obras realizadas. Solicita-se saber se o referido material já foi entregue e se existe algum outro fator que esteja acarretando o atraso na conclusão do projet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 projet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“</w:t>
            </w:r>
            <w:r>
              <w:rPr>
                <w:b/>
              </w:rPr>
              <w:t>RC820A – FZB – OTIMIZAÇÃO DO ESCOAMENTO DO GO-FZB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Encontra-se com uma alta realização financeira. Segundo considerações da UN isso vem ocorrendo em virtude da orçamentação feita para o projeto ter sido abaixo das necessidades. Quais os motivos que ocasionaram a mudança no planejamento financeiro? Qual será o novo planejamento tanto de realização física como financeira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projeto:</w:t>
            </w:r>
          </w:p>
          <w:p>
            <w:pPr>
              <w:pStyle w:val="Heading1"/>
              <w:rPr/>
            </w:pPr>
            <w:r>
              <w:rPr/>
              <w:t>“</w:t>
            </w:r>
            <w:r>
              <w:rPr/>
              <w:t>RC238A – PEGASO – SCR-AUT. DE POÇOS DOS CAMPOS DO NUARG”</w:t>
            </w:r>
          </w:p>
          <w:p>
            <w:pPr>
              <w:pStyle w:val="Normal"/>
              <w:rPr/>
            </w:pPr>
            <w:r>
              <w:rPr/>
              <w:t>De acordo com as considerações da UN  houve uma  modificação do  seu planejamento. Pede-se que estas alterações sejam refletidas no Sistema Carteira e Projetos, em relação aos custos e datas previsto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s projetos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RC794A – PEGASO – MO – AMPL CAPACIDADE DE ESC. ENTRE MO.CJ”</w:t>
            </w:r>
          </w:p>
          <w:p>
            <w:pPr>
              <w:pStyle w:val="Corpodetexto3"/>
              <w:rPr/>
            </w:pPr>
            <w:r>
              <w:rPr/>
              <w:t>“</w:t>
            </w:r>
            <w:r>
              <w:rPr/>
              <w:t>RC795A – PEGASO – CAM – OTIMIZAÇÃO DO ESCOAMENTO DO GO-CAM”</w:t>
            </w:r>
          </w:p>
          <w:p>
            <w:pPr>
              <w:pStyle w:val="Corpodetexto3"/>
              <w:rPr/>
            </w:pPr>
            <w:r>
              <w:rPr/>
              <w:t>“</w:t>
            </w:r>
            <w:r>
              <w:rPr/>
              <w:t>rc570a – PEGASO – ADEQUAÇÃO DE PASSIVOS DO PDR – NUGUAM”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RC796A – PEGASO – CAM – AMPL – ESTAÇÃO DE TRATAMENTO DE EFLUENTE”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RC784A – PEGASO – RFQ/LPX – CONST.SISTEMA DE ÓLEO E ÁGUA”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RC789A – PEGASO – TM – CONSTRUÇÃO E ETE/ETO”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RC814A – PEGASO – AMPLIAÇÃO DA ETE DE GUAMARÉ”</w:t>
            </w:r>
          </w:p>
          <w:p>
            <w:pPr>
              <w:pStyle w:val="Normal"/>
              <w:jc w:val="both"/>
              <w:rPr/>
            </w:pPr>
            <w:r>
              <w:rPr/>
              <w:t>Encontram-se com seus respectivos desempenhos físicos abaixo do previsto. Pede-se que se esclareçam os motivos desta ocorrência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Ressalta-se que é de suma importância que a UN acesse e atualize </w:t>
            </w:r>
            <w:r>
              <w:rPr>
                <w:b/>
                <w:i/>
              </w:rPr>
              <w:t>TODOS</w:t>
            </w:r>
            <w:r>
              <w:rPr>
                <w:i/>
              </w:rPr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  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792A – PEGASO-SUB.DUTO LV/ET-B(RFQ;VRG/LOR;VL;UPN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pesar de ter sua realização física concluída em 30/06/2002, o projeto ainda apresentou realização financeira em  jul/2002, razão porque não foi concluído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uanto à realização financeira maior que o previsto, isso ocorreu em função de uma maior realização nos custos dos serviços de construção e montagem da obra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C790A – PEGASO – LV – MELH. DO SISTEMA DE DESCARTE DE ÁGU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 queimador já foi instalado, entretanto falta ainda substituir o revestimento do dique de contenção, pois o atual não está resistindo à temperatura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570a – PEGASO – ADEQUAÇÃO DE PASSIVOS DO PDR – NUGUAM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 realização física está abaixo do previsto devido a termos considerado a pré-operação do sistema como um todo e não dos sub-sistemas constituintes do projeto, ou seja, não estamos considerando percentual de realização para a pré-operação dos sub-sistemas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820A – FZB – OTIMIZAÇÃO DO ESCOAMENTO DO GO-FZB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ouve  falha na orçamentação original, de modo que isso tem provocado uma realização financeira acima do previsto. Esse projeto também sofreu atraso na elaboração do projeto executivo da EC-8, e  isso fará com que só seja concluído em 2003. Por ocasião da elaboração do PAN2003, em dezembro, será feita uma nova programação física e  financeira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238A – PEGASO – SCR-AUT. DE POÇOS DOS CAMPOS DO NUAR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 conclusão do projeto foi alterada para 30/06/2003. Esta alteração será incluída na Carteira de Projetos quando da alimentação das informações relativas ao mês de agosto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794A – PEGASO – MO – AMPL CAPACIDADE DE ESC. ENTRE MO.CJ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ouve atraso na conclusão da proteção catódica do duto MO/CJ, bem como na chegada de materiais da câmara de pig; estamos também aguardando a liberação da licença de operação pelo órgão ambiental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795A – PEGASO – CAM – OTIMIZAÇÃO DO ESCOAMENTO DO GO-CAM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ntendemos que as realizações física e financeira estão compatíveis com o prazo definido para conclusão do projeto, tendo em vista que o mesmo iniciou praticamente após a obtenção da licença em 17/4/02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796A – PEGASO – CAM – AMPL – ESTAÇÃO DE TRATAMENTO DE EFLUENT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ouve atrasos no lançamento da adutora ETE-CAM/EIA-AP por falta da LI, e na contratação do projeto executivo e das obras da ampliação da ETE-CAM  e da construção da EIA-AP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784A – PEGASO – RFQ/LPX – CONST.SISTEMA DE ÓLEO E ÁGU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sse projeto sofreu revisões na sua concepção, o que implicou em mudanças no projeto executivo, e consequentemente na contratação e execução da obra, que deverá se estender até 2003. Por ocasião da elaboração do PAN2003, em dezembro, será feita uma nova programação física e  financeira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789A – PEGASO – TM – CONSTRUÇÃO E ETE/E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sse projeto está sendo conduzido em conjunto com o RC784A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814A – PEGASO – AMPLIAÇÃO DA ETE DE GUAMARÉ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 realização física está abaixo do previsto devido a atrasos decorrentes da aquisição de equipamentos pela Contratada que modificaram o bom andamento dos serviços previsto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296805835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5/08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5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5T21:05:00Z</dcterms:created>
  <dc:creator>BR-IT Support</dc:creator>
  <dc:description/>
  <dc:language>en-US</dc:language>
  <cp:lastModifiedBy>PB0Z</cp:lastModifiedBy>
  <cp:lastPrinted>2002-09-04T15:16:00Z</cp:lastPrinted>
  <dcterms:modified xsi:type="dcterms:W3CDTF">2002-09-06T18:59:00Z</dcterms:modified>
  <cp:revision>6</cp:revision>
  <dc:subject/>
  <dc:title>Área de Negócio</dc:title>
</cp:coreProperties>
</file>