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RL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José Ivanildo Prazeres de Azevedo Júnior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875.794,9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423.615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063.323,2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888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parcialmente seus projetos classe I no Sistema Carteira de Projetos entre os dias 16 de julho e 15 de agost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colocou seus projetos no modo de edição conforme orientação do Grupo Gestão Pegaso para o processo de Consolidação. Como a Consolidação já foi feita, pede-se à UN que formalize todos os seus projetos no Sistema para que possa ser feito o acompanhamento dos mesm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informou no Formulário de Acompanhamento Mensal de Maio que no projeto “</w:t>
            </w:r>
            <w:r>
              <w:rPr>
                <w:b/>
              </w:rPr>
              <w:t>REDE MONITORAMENTO QUALIDADE AR</w:t>
            </w:r>
            <w:r>
              <w:rPr/>
              <w:t>” a realização financeira ficou acima do esperado devido à flutuação do câmbio do dólar porém, no Sistema Carteira de Projetos, consta um custo total planejado de R$ 2.600.385,00 e um custo total realizado de R$1.765.652,00 caracterizando uma realização financeira abaixo da planejada. Pede-se à UN comentar, novamente, esse fato a seguir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PEGASO – SUBSTITUIÇÃO, HIBERNAÇÃO E REPARO DE DUTOS”</w:t>
            </w:r>
            <w:r>
              <w:rPr/>
              <w:t xml:space="preserve"> está com uma realização financeira de 61% para uma realização física de 50%. Pede-se novamente à UN que comente, a seguir, essa diferença e detalhe um pouco o escopo desse proje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Foi observado que o projeto </w:t>
            </w:r>
            <w:r>
              <w:rPr>
                <w:b/>
              </w:rPr>
              <w:t>“PEGASO – EFLUENTES LÍQUIDOS”</w:t>
            </w:r>
            <w:r>
              <w:rPr/>
              <w:t xml:space="preserve"> encontra-se com uma realização financeira de 43% para uma realização física de 24% e que o projeto </w:t>
            </w:r>
            <w:r>
              <w:rPr>
                <w:b/>
              </w:rPr>
              <w:t>“1989 – FECHAMENTO PARCIAL SISTEMA RESFRIAMENTO”</w:t>
            </w:r>
            <w:r>
              <w:rPr/>
              <w:t xml:space="preserve"> encontra-se com uma realização financeira de 69% para uma realização física de 50%. Pede-se à UN que comente a diferença entre os desempenhos físico e financeiro desses dois projetos, a seguir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Ressalta-se que é de suma importância que a UN acesse e atualize </w:t>
            </w:r>
            <w:r>
              <w:rPr>
                <w:b/>
              </w:rPr>
              <w:t>TODOS</w:t>
            </w:r>
            <w:r>
              <w:rPr/>
              <w:t xml:space="preserve"> os dados físicos e financeiros de todos os projetos de sua Carteira PEGASO até o dia 14 de cada mês para que se tenha um correto acompanhamento de sua evolução em relação ao cumprimento das metas PEGASO e controle dos riscos que envolvem seus projetos. O relatório mensal de acompanhamento do PEGASO é emitido impreterivelmente no dia 15 de cada mês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REDE MONITORAMENTO QUALIDADE 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PEGASO – SUBSTITUIÇÃO, HIBERNAÇÃO E REPARO DE DU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PEGASO – EFLUENTES LÍQUID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1989 – FECHAMENTO PARCIAL SISTEMA RESFRIAMENT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721175186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8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RLAM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5T18:18:00Z</dcterms:created>
  <dc:creator>BR-IT Support</dc:creator>
  <dc:description/>
  <dc:language>en-US</dc:language>
  <cp:lastModifiedBy>BR - IT Support</cp:lastModifiedBy>
  <cp:lastPrinted>2002-06-04T15:23:00Z</cp:lastPrinted>
  <dcterms:modified xsi:type="dcterms:W3CDTF">2002-08-26T18:44:00Z</dcterms:modified>
  <cp:revision>13</cp:revision>
  <dc:subject/>
  <dc:title>Área de Negócio</dc:title>
</cp:coreProperties>
</file>