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47.631,6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parcialmente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IN06 – SP3147 – ATUADORES ELÉTRICOS PARQUE DE GLP”</w:t>
            </w:r>
            <w:r>
              <w:rPr/>
              <w:t xml:space="preserve"> deve ser concluído no Sistema pois está com desempenho físico informado de 100%. A data de término de sua atividade deve ser coincidente à data de término do projeto. Todas as informações desse projeto devem ser atualizadas antes de se fazer a conclusã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EA00 – EQUIPAMENTOS DO PROGRAMA PEGASO”</w:t>
            </w:r>
            <w:r>
              <w:rPr/>
              <w:t xml:space="preserve"> foi formalizado no Sistema porém encontra-se sem as informações de custo e de desempenho físico. Além disso, ele já deveria ter sido encerrado. Pede-se que as informações sejam inseridas no Sistema e que se faça, a seguir, um esclarecimento do porque do atras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2971 – D801: DOSAGEM DE HIDRAZINA”</w:t>
            </w:r>
            <w:r>
              <w:rPr/>
              <w:t xml:space="preserve"> foi concluído no Sistema no dia 14/08/02 com um custo total realizado quase quatro vezes superior ao custo total planejado. Pede-se à UN que informe os motivos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IN02 – SP3189 – MONITORAMENTO DE DUTOS”</w:t>
            </w:r>
            <w:r>
              <w:rPr/>
              <w:t xml:space="preserve"> precisa ser formalizado no Sistema pois ainda se encontra na situação de “edição”. Todas as informações de custos e desempenho físico precisam ser inserid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Existem três versões do projeto </w:t>
            </w:r>
            <w:r>
              <w:rPr>
                <w:b/>
              </w:rPr>
              <w:t>“PEG03 – TRATAMENTO DE RESÍDUOS”</w:t>
            </w:r>
            <w:r>
              <w:rPr/>
              <w:t xml:space="preserve"> no Sistema, todas no modo de edição. Pede-se à UN que verifique-as, formalize a versão correta e cancele as dema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7 – TRATAMENTO DE RESÍDUOS”</w:t>
            </w:r>
            <w:r>
              <w:rPr/>
              <w:t xml:space="preserve"> encontra-se com desempenho físico informado de 12,65%, sendo que já foi utilizado 68% do seu custo total planejado. Ele também está atraso já que seu desempenho físico está 49,51% “abaixo do previsto”. Pede-se à UN que comente o que foi expost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P3178 – SETRAE:TELEMETRIA TANQUES”; “SP3190 – INTERTRAVAMENTO DO SECRA”; “IN07 – SP3187 – CENTRALIZAÇÃO SETRAE NA CIC”; “SP3125 – UO1/02/02, SISTEMA COMBATE A INCÊNDIO”; “SP3122 – AUTOMAÇÃO DA CBCI”; “SP3202 – ELIMINAÇÃO LÍQUIDO ASCAREL”; “SP3185 – MONITORAMENTO DE EFLUENTES”</w:t>
            </w:r>
            <w:r>
              <w:rPr/>
              <w:t xml:space="preserve"> e </w:t>
            </w:r>
            <w:r>
              <w:rPr>
                <w:b/>
              </w:rPr>
              <w:t>“OP18 – PROGRAMA DE EMISSÕES FUGITIVAS”</w:t>
            </w:r>
            <w:r>
              <w:rPr/>
              <w:t xml:space="preserve"> precisam ter as datas de início e término de pelo menos um de suas atividades coincidentes com as datas de início e término dos projetos. Favor atualizá-las no Sistema para que se possa fazer o correto acompanhamento da evolução física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>“SP3122 – AUTOMAÇÃO DA CBCI”, “OP06 – DIAGNÓSTICO AMBIENTAL”; “PEG03 – TRATAMENTO DO BORREIRO” ; “SP3125 – UO1/02/03, SISTEMA COMBATE A INCÊNDIO” e “OP06 – DIAGNÓSTICO AMBIENTAL”</w:t>
            </w:r>
            <w:r>
              <w:rPr/>
              <w:t xml:space="preserve"> encontram-se sem as informações de custo total realizado e planejado para 2002 e de desempenho físico informado. Pede-se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”</w:t>
            </w:r>
            <w:r>
              <w:rPr/>
              <w:t xml:space="preserve"> está com seu  desempenho físico 27,16% abaixo do previsto. O que está provocando esse atraso?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EA00 – EQUIPAMENTOS DO PROGRAMA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2971 – D801: DOSAGEM DE HIDRAZ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7 – TRATAMENT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716668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BR - IT Support</cp:lastModifiedBy>
  <cp:lastPrinted>2002-06-27T14:42:00Z</cp:lastPrinted>
  <dcterms:modified xsi:type="dcterms:W3CDTF">2002-08-26T13:09:00Z</dcterms:modified>
  <cp:revision>40</cp:revision>
  <dc:subject/>
  <dc:title>Área de Negócio</dc:title>
</cp:coreProperties>
</file>