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Conti Cintra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5.561.36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.380.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.052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38.37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0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A UN atualizou 4 dos seus 5 projetos classe I no Sistema Carteira de Projetos entre os dias 18 de março e 17 de abril de 2003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odos os 5 projetos classe I desta UN, encontram-se com desempenho físico pouco abaixo do previs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encontra-se com data de fim prevista já passada (30 de dezembro de 2002) e no mês de julho de 2002 a UN informou que a única pendência para o pagamento final desse projeto era o teste, que tinha previsão para agosto de 2002. Sendo assim, solicitamos que a UN informe se o referido teste já foi realizado ? E quais os fatores que estão atrasando o encerramento do projeto?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7563014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21:00Z</dcterms:created>
  <dc:creator>BR-IT Support</dc:creator>
  <dc:description/>
  <dc:language>en-US</dc:language>
  <cp:lastModifiedBy>BR IT-SUPPORT</cp:lastModifiedBy>
  <cp:lastPrinted>2002-04-17T11:33:00Z</cp:lastPrinted>
  <dcterms:modified xsi:type="dcterms:W3CDTF">2003-06-06T19:02:00Z</dcterms:modified>
  <cp:revision>39</cp:revision>
  <dc:subject/>
  <dc:title>Área de Negócio</dc:title>
</cp:coreProperties>
</file>