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Carpintero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0.32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valor total planejado para os projetos classe I, indicado acima, não contempla os projetos do PI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 total de 40 projetos, 21 são relativos ao Programa Emergencial de Integridade de Dutos que estão em processo de edição e formalizaç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55 – Monitoração das Condições Operacionais do Duto Guandu, tem um orçamento previsto para 2001 de R$ 3.017.000,00 e foi realizado R$ 45.350,00, sendo que nos meses de Agosto à Dezembro não tem informação financeira realizada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posicionamento em relação a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es valores não são compatíveis com a realização física informada de 41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55% de realização física e apresenta 13% e o orçamento, já comentado no relatório de 14 de Dezembro, teve um acréscimo de R$ 2.300 mil.em relação ao orçamento inici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GP solicita que sejam apresentadas posicionamento sobre a realização física e financeira dos projetos destacados na sequencia deste document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57802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39:00Z</dcterms:created>
  <dc:creator>BR-IT Support</dc:creator>
  <dc:description/>
  <dc:language>en-US</dc:language>
  <cp:lastModifiedBy>PricewaterhouseCoopers</cp:lastModifiedBy>
  <cp:lastPrinted>2002-01-31T18:24:00Z</cp:lastPrinted>
  <dcterms:modified xsi:type="dcterms:W3CDTF">2002-01-31T21:24:00Z</dcterms:modified>
  <cp:revision>27</cp:revision>
  <dc:subject/>
  <dc:title>Área de Negócio</dc:title>
</cp:coreProperties>
</file>