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96.6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1.5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08.6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seus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respondeu às todas as questões solicitadas no formulário de acompanhamento mensal do mês anterior. Necessita-se saber se os projetos que já ultrapassaram a data de término (“ADEQ. CANHÕES E ANÉIS RESFR. EF” e “INST. SIST. DETECÇÃO DE GASES”) têm uma nova previsão de encerramento. Se tiverem, 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INST. SIST. APLIC. ESPUMA TANQUES” ainda não foi concluído e, no entanto, seu custo total realizado já ULTRAPASSOU o custo total planejado. Necessita-se saber os motivos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ADEQ. CANHÕES E ANÉIS RESFR. EF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Heading4"/>
              <w:rPr/>
            </w:pPr>
            <w:r>
              <w:rPr/>
              <w:t>Concluído em 31/07/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. SIST. DETECÇÃO DE GAS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 xml:space="preserve">Aguardando chegada dos módulos de interface com PLC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 xml:space="preserve">PCM-270-10-0324/02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 xml:space="preserve">PCM-270-10-0213/02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>Previsão de término para final de 30/09/02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. SIST. APLIC. 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Header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Motivo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</w:rPr>
              <w:t xml:space="preserve">A estimativa inicial foi feita sem o projeto básico ter sido concluído. </w:t>
            </w:r>
          </w:p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O valor total a ser gasto com esta obra é R$ 844.000,00, com a seguinte distribuição:</w:t>
            </w:r>
          </w:p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- No ano de 2001 foi gasto um total de R$ 269.000,00</w:t>
            </w:r>
          </w:p>
          <w:p>
            <w:pPr>
              <w:pStyle w:val="Header"/>
              <w:ind w:left="284" w:hanging="284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- No ano de 2002 será gasto um total de R$ 575.000,00, conforme abaix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ealizado .......................................</w:t>
              <w:tab/>
              <w:t>R$</w:t>
              <w:tab/>
              <w:t>444.000,0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 mão-de-obra para montagem..</w:t>
              <w:tab/>
              <w:t xml:space="preserve">R$  </w:t>
              <w:tab/>
              <w:t xml:space="preserve">  90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 material .................................</w:t>
              <w:tab/>
              <w:t xml:space="preserve">R$  </w:t>
              <w:tab/>
              <w:t xml:space="preserve">  11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 obra civil ................................</w:t>
              <w:tab/>
              <w:t xml:space="preserve">R$  </w:t>
              <w:tab/>
              <w:t xml:space="preserve">  30.000,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296203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57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jc w:val="cent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2:38:00Z</dcterms:created>
  <dc:creator>BR-IT Support</dc:creator>
  <dc:description/>
  <dc:language>en-US</dc:language>
  <cp:lastModifiedBy>Nilson Carlos Nogueira</cp:lastModifiedBy>
  <cp:lastPrinted>2002-08-01T13:22:00Z</cp:lastPrinted>
  <dcterms:modified xsi:type="dcterms:W3CDTF">2002-08-02T12:38:00Z</dcterms:modified>
  <cp:revision>2</cp:revision>
  <dc:subject/>
  <dc:title>Área de Negócio</dc:title>
</cp:coreProperties>
</file>