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302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SM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SMS-RESÍDUO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 xml:space="preserve">José Luiz Bampa </w:t>
            </w:r>
          </w:p>
        </w:tc>
      </w:tr>
    </w:tbl>
    <w:p>
      <w:pPr>
        <w:pStyle w:val="Heading1"/>
        <w:rPr>
          <w:lang w:val="es-ES_tradnl"/>
        </w:rPr>
      </w:pPr>
      <w:r>
        <w:rPr>
          <w:lang w:val="es-ES_tradn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de 2002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2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85.000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R$ 29.000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12.060.92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54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35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possui 3 projetos classe I em andamento no Sistema Carteira de Projetos. Foi observado que nenhum deles foi atualizado no período de 16 de novembro a 15 de dezembro de 2002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16"/>
                <w:szCs w:val="16"/>
              </w:rPr>
            </w:pPr>
            <w:r>
              <w:rPr/>
              <w:t>Conforme solicitação do Grupo de Gestão no formulário anterior, o custo total realizado do projeto “</w:t>
            </w:r>
            <w:r>
              <w:rPr>
                <w:b/>
              </w:rPr>
              <w:t xml:space="preserve">AVALIAÇÃO DE NOVAS TECNOLOGIAS SMS-CORP (RAI)” </w:t>
            </w:r>
            <w:r>
              <w:rPr/>
              <w:t>precisa ser inserido no Sistema. Favor atualizá-l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16"/>
                <w:szCs w:val="16"/>
              </w:rPr>
            </w:pPr>
            <w:r>
              <w:rPr/>
              <w:t xml:space="preserve">O projeto </w:t>
            </w:r>
            <w:r>
              <w:rPr>
                <w:b/>
              </w:rPr>
              <w:t xml:space="preserve">“MONITORAMENTO DE ENCOSTAS EM FAIXAS DE OLEODUTOS” </w:t>
            </w:r>
            <w:r>
              <w:rPr/>
              <w:t>possui custo total realizado de 17% em relação ao custo total planejado e 20% de desempenho físico informado. Este projeto possui data de fim prevista igual a 01/12/2002, sendo assim o mesmo já deveria estar próximo da sua conclusão. Qual a razão do atraso no projeto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i/>
              </w:rPr>
              <w:t xml:space="preserve">Ressalta-se que é de suma importância que a UN acesse e atualize </w:t>
            </w:r>
            <w:r>
              <w:rPr>
                <w:b/>
                <w:i/>
              </w:rPr>
              <w:t>TODOS</w:t>
            </w:r>
            <w:r>
              <w:rPr>
                <w:i/>
              </w:rPr>
              <w:t xml:space="preserve"> os dados físicos e financeiros de todos os projetos de sua Carteira PEGASO até o dia 14 de cada mês para que se tenha um correto acompanhamento de sua evolução em relação ao cumprimento das metas PEGASO e controle dos riscos que envolvem seus projetos. O relatório mensal de acompanhamento do PEGASO é emitido impreterivelmente no dia 15 de cada mês. 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AVALIAÇÃO DE NOVAS TECNOLOGIAS SMS-CORP (RAI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MONITORAMENTO DE ENCOSTAS EM FAIXAS DE OLEODUT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AVALIAÇÃO DE NOVAS TECNOLOGIAS SMS-CORP (RAI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DIAGNÓSTICO AMBIENTAL DE ÁREAS IMPACTADA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  <w:cantSplit w:val="true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286429252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  <w:cantSplit w:val="true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b/>
              <w:b/>
              <w:sz w:val="20"/>
              <w:lang w:val="es-ES_tradnl"/>
            </w:rPr>
          </w:pPr>
          <w:r>
            <w:rPr>
              <w:b/>
              <w:sz w:val="20"/>
              <w:lang w:val="es-ES_tradnl"/>
            </w:rPr>
            <w:t>Data:</w:t>
          </w:r>
        </w:p>
        <w:p>
          <w:pPr>
            <w:pStyle w:val="Header"/>
            <w:rPr/>
          </w:pPr>
          <w:r>
            <w:rPr>
              <w:sz w:val="20"/>
              <w:lang w:val="es-ES_tradnl"/>
            </w:rPr>
            <w:t>15/12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  <w:lang w:val="es-ES_tradnl"/>
            </w:rPr>
          </w:pPr>
          <w:r>
            <w:rPr>
              <w:b/>
              <w:sz w:val="20"/>
              <w:lang w:val="es-ES_tradnl"/>
            </w:rPr>
            <w:t>Doc.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2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3T18:22:00Z</dcterms:created>
  <dc:creator>BR-IT Support</dc:creator>
  <dc:description/>
  <dc:language>en-US</dc:language>
  <cp:lastModifiedBy>BR IT-SUPPORT</cp:lastModifiedBy>
  <cp:lastPrinted>2002-08-27T09:34:00Z</cp:lastPrinted>
  <dcterms:modified xsi:type="dcterms:W3CDTF">2002-12-19T17:24:00Z</dcterms:modified>
  <cp:revision>22</cp:revision>
  <dc:subject/>
  <dc:title>Área de Negócio</dc:title>
</cp:coreProperties>
</file>