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aís Murce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encontra-se atualizando toda a sua carteira neste mês. Estima-se que em julho de 2003 será concluída esta fas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ssim sendo para o próximo mês serão realizadas as análises do formulário de acompanhamento da Unidad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003076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7-25T13:27:00Z</dcterms:modified>
  <cp:revision>29</cp:revision>
  <dc:subject/>
  <dc:title>Área de Negócio</dc:title>
</cp:coreProperties>
</file>