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55.567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de Sistema de Odorização de GLP, data de conclusão previsto em 20/11/2001, o avanço físico informado é de 99% . O custo realizado foi de R$ 274.574,46 e o planejado R$ 150.000,00. O GP solicita que seja apresentado posicionamento sobre a realização financeira excedente e caso o projeto tenha sido concluído é necessário que a UN atualize as informações no Sistema Carteira de Projetos, caso contrário, informar quais são os motivos do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o fa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SPP-2-006 Inspeção do Olapa com Pig Instrumentado, tem data de conclusão prevista em 30/12/2001. O avanço físico informado é de 80%, o custo previsto era R$ 500.000,00 e o realizado até 15/03/2002 é R$ 1.327.042,3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ões do Corpo de Bombeiros, teve sua data de conclusão prevista alterada de em 16/02/2002 para 16/08/2002. O GP solicita considerações sobre a revisão ocorrida n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róxima data de conclusão de projeto é dia 20/06/2002, SEP-SPP1-2-004-Regularização da Faixa de Domínio do Olapa, o avanço físico informado é de 45%. O custo previsto é RS 2.996.150,00 e o realizado até dia 15/03/02 é R$ 18.418.096,27, ou seja, superior em 514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peção dutos da Gesc com pig instrumentado, tem data de conclusão prevista em 20/08/2002. O avanço físico informado é de 25% o que representa um desempenho 52,89% “Abaixo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Implantação Sistema Supervisório do Tenit, tem data de conclusão prevista em 22/08/2002. O avanço físico informado é de 2% o que representa um desempenho 59,63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modo geral, todos os projetos da unidade estão com desempenho físico “Abaixo do previsto”; assim, considerando que não houve atualização de 100% da carteira de projetos, o GP solicita que os projetos abaixo listados sejam comentados e alerta que oportunamente no próximo relatório, fará abordagem de todos os projetos da UN que estejam com desempenho físico ou financeir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06193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20:00Z</dcterms:created>
  <dc:creator>BR-IT Support</dc:creator>
  <dc:description/>
  <dc:language>en-US</dc:language>
  <cp:lastModifiedBy>Petrobras</cp:lastModifiedBy>
  <cp:lastPrinted>2002-03-27T18:03:00Z</cp:lastPrinted>
  <dcterms:modified xsi:type="dcterms:W3CDTF">2002-03-27T21:03:00Z</dcterms:modified>
  <cp:revision>4</cp:revision>
  <dc:subject/>
  <dc:title>Área de Negócio</dc:title>
</cp:coreProperties>
</file>