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6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9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formalizou os projetos classe I. Possui um projeto que tem como data de conclusão 01/12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a os demais projetos da carteira, uma vez que a UN não informou as datas de término o GP assumiu como padrão 31/12/2003, no entanto, isto gera distorções, como por exemplo, projeto com realização financeira totalmente alocada em 2001 e realização física até 3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- SUBSTITUIÇÃO DUTOS POR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-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- TERMINAL DE EMBARQUE EM URUSSUQUA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 - INSPEÇÃO DE JAQUETAS E OUTRAS ESTRUTURA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2214157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33:00Z</dcterms:created>
  <dc:creator>BR-IT Support</dc:creator>
  <dc:description/>
  <dc:language>en-US</dc:language>
  <cp:lastModifiedBy>BR-IT Support</cp:lastModifiedBy>
  <cp:lastPrinted>2001-11-27T19:49:00Z</cp:lastPrinted>
  <dcterms:modified xsi:type="dcterms:W3CDTF">2001-12-03T19:02:00Z</dcterms:modified>
  <cp:revision>5</cp:revision>
  <dc:subject/>
  <dc:title>Área de Negócio</dc:title>
</cp:coreProperties>
</file>