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Norte-Nord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delino Mendonç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56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Em decorrência, de uma solicitação da Transpetro, aceita pela Coordenação do PEGASO, não efetuaremos a análise financeira dos projetos da UN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partir desse mês passaremos a fazer análises também dos projetos do Programa de Integridade de Dutos (PID), os quais recentemente foram ajustado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Foi observado, que a UN atualizou parcialmente a parte física de seus 124 (83 do PEGASO e 41 do PID) projetos classe I no período de 16 de agosto de 2003 a 15 de setembro de 2003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baixo relacionamos 10 projetos com data de término previsto já vencidas, pede-se que a UN justifique porque os mesmos ainda não foram concluídos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QUISÃO DE CAMINHÃO DE INCÊNDI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IGILÂNCIA MÁXIMA- GEMADR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ISTEMA CONTENÇÃO VAZAMENTO TUBOVIA EXTERN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UTOMAÇÃO-(SCADA-NORDESTÃO/GASEB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ÁLVULA DE BLOQUEIO EM PÍERES E CANHÕE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VESTIMENTO INTERNO LINHA DE NAFTA E EXTERNO DAS LINHAS DE OC L1 E L2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ASODUTO-GASEB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LEODUTO/Qd. BÓIAS 26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RSOL-OLEODUT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bCs/>
              </w:rPr>
              <w:t>NORDESTÃO-TRECHOS A-B-C</w:t>
            </w: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Pede-se também que a UN que atualize todos os seus projetos classe I no Sistema Carteira de Projetos, a fim de que possamos ter uma correta mensuração de como os mesmos estão evoluíndo fisicamente na UN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b/>
                <w:sz w:val="20"/>
              </w:rPr>
              <w:t>Identificação do Projeto: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</w:rPr>
              <w:t>AQUISÃO DE CAMINHÃO DE INCÊNDI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b/>
                <w:sz w:val="20"/>
              </w:rPr>
              <w:t>Identificação do Projeto: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</w:rPr>
              <w:t>VIGILÂNCIA MÁXIMA- GEMADR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b/>
                <w:sz w:val="20"/>
              </w:rPr>
              <w:t>Identificação do Projeto: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</w:rPr>
              <w:t>SISTEMA CONTENÇÃO VAZAMENTO TUBOVIA EXTERN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b/>
                <w:sz w:val="20"/>
              </w:rPr>
              <w:t>Identificação do Projeto: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</w:rPr>
              <w:t>AUTOMAÇÃO-(SCADA-NORDESTÃO/GASEB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b/>
                <w:sz w:val="20"/>
              </w:rPr>
              <w:t>Identificação do Projeto: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</w:rPr>
              <w:t>VÁLVULA DE BLOQUEIO EM PÍERES E CANHÕ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b/>
                <w:sz w:val="20"/>
              </w:rPr>
              <w:t>Identificação do Projeto: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</w:rPr>
              <w:t>REVESTIMENTO INTERNO LINHA DE NAFTA E EXTERNO DAS LINHAS DE OC L1 E L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b/>
                <w:sz w:val="20"/>
              </w:rPr>
              <w:t>Identificação do Projeto: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</w:rPr>
              <w:t>GASODUTO-GASEB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b/>
                <w:sz w:val="20"/>
              </w:rPr>
              <w:t>Identificação do Projeto: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</w:rPr>
              <w:t>OLEODUTO/Qd. BÓIAS 26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b/>
                <w:sz w:val="20"/>
              </w:rPr>
              <w:t>Identificação do Projeto: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</w:rPr>
              <w:t>ORSOL-OLEODU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b/>
                <w:sz w:val="20"/>
              </w:rPr>
              <w:t>Identificação do Projeto: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</w:rPr>
              <w:t>NORDESTÃO-TRECHOS A-B-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82134164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9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ario </w:t>
          </w:r>
          <w:r>
            <w:rPr>
              <w:sz w:val="20"/>
            </w:rPr>
            <w:t>TRANSPETRO/Região Norte-Nord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4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4:38:00Z</dcterms:created>
  <dc:creator>BR-IT Support</dc:creator>
  <dc:description/>
  <dc:language>en-US</dc:language>
  <cp:lastModifiedBy>Petrobras</cp:lastModifiedBy>
  <cp:lastPrinted>2002-02-21T17:47:00Z</cp:lastPrinted>
  <dcterms:modified xsi:type="dcterms:W3CDTF">2003-09-22T20:17:00Z</dcterms:modified>
  <cp:revision>158</cp:revision>
  <dc:subject/>
  <dc:title>Área de Negócio</dc:title>
</cp:coreProperties>
</file>