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1.51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7 projetos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”</w:t>
            </w:r>
            <w:r>
              <w:rPr/>
              <w:t xml:space="preserve"> encontra-se com custo total realizado de R$ 2.924.342,81 dos R$ 1.262.500,00 previstos. O projeto tem data de fim prevista para 30/12/2002 e ainda está com 84% de desempenho físico. Qual o motivo para o projeto já estar com o custo total realizado acima do previsto e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a data de término prevista do projeto </w:t>
            </w:r>
            <w:r>
              <w:rPr>
                <w:b/>
              </w:rPr>
              <w:t xml:space="preserve">“PA-4 AUTOMAÇÃO DAS BOMBAS-REPLAN” </w:t>
            </w:r>
            <w:r>
              <w:rPr/>
              <w:t>passou a ser 30/12/2003. O custo total realizado já ultrapassou em 35% o custo total planejado. Pede-se que a Unidade atualize no Sistema Carteira de Projetos a nova data de término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e-se à Unidade que atualize a data de término prevista de 30/12/2002 para 30/12/2003 do projeto </w:t>
            </w:r>
            <w:r>
              <w:rPr>
                <w:b/>
              </w:rPr>
              <w:t>“PA-11 AUTOMAÇÃO DE BOMBAS PRINCIPAIS-OSVAT E OSPLAN-GUARAREMA”</w:t>
            </w:r>
            <w:r>
              <w:rPr/>
              <w:t xml:space="preserve">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24 IMPLANTAR SUPERVISÃO NOS RAMAIS-R.PRETO”, </w:t>
            </w:r>
            <w:r>
              <w:rPr/>
              <w:t>será concluído na data de término prevista de 30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Atualizar a data de término prevista dos projetos</w:t>
            </w:r>
            <w:r>
              <w:rPr>
                <w:b/>
              </w:rPr>
              <w:t xml:space="preserve"> “PA-9 AUTOMAÇÃO DAS INSTALAÇÕES DA CODESP-SANTOS e PA-38 SISTEMA DE DETECÇÃO DE VAZAMENTO NOS PARQUES DE GLP-BARUERI” </w:t>
            </w:r>
            <w:r>
              <w:rPr/>
              <w:t>para 30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baixo encontram-se com os valores previstos de acordo com o informado na ficha de inclusão dos projetos. Pede-se que a Unidade atualize no Sistema Carteira de Projetos os custos previstos corr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 seguir foram criados após a total distribuição da verba de dutos e atualmente estes tem previsão de verba para 2003. Pede-se que a Unidade atualize/ informe os custos totais planejados dos projet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7 - MONITORAÇÃO DA CORROSÃO INTERNA DE DIVERSOS DUTOS – OSPLAN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8 - MONITORAÇÃO DA CORROSÃO INTERNA DE DIVERSOS DUTOS – OBATI 14”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9 - MONITORAÇÃO DA CORROSÃO INTERNA DE DIVERSOS DUTOS – OPASA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5 - MONITORAÇÃO DA CORROSÃO INTERNA DE DIVERSOS DUTOS – OSSP 18” 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9 - MONITORAÇÃO DA CORROSÃO INTERNA DE DIVERSOS DUTOS – R8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52 – SISTEMA DE MEDIÇÃO E CONTROLE DE CABEÇA DE DUTOS –RPBC” </w:t>
            </w:r>
            <w:r>
              <w:rPr/>
              <w:t>tem data de término prevista para 30/01/2003 e o mesmo encontra-se com apenas 23% de desempenho físico informado e 17% do custo total realizado. Qual a razão para o atraso deste projeto?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caps/>
              </w:rPr>
              <w:t>pa-25- implantar supervisão nos ramais – uberlândia”</w:t>
            </w:r>
            <w:r>
              <w:rPr>
                <w:caps/>
              </w:rPr>
              <w:t xml:space="preserve"> </w:t>
            </w:r>
            <w:r>
              <w:rPr/>
              <w:t>realizou 67% do custo total previsto e encontra-se com um desempenho físico correspondente a 80%. Por que razão existe est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</w:rPr>
              <w:t>PE-23- SEGREGAÇÃO DE AGUA OLEOSA- BARUERI, PA-12- AUTOMAÇÃO DE TODAS AS BOMBAS EXCETO OBATI-SCS  e PD-37- REV. PROJ. MELHORIAS SIST. COMBATE INCÊNDIO- GUARAREMA”</w:t>
            </w:r>
            <w:r>
              <w:rPr/>
              <w:t xml:space="preserve"> possuem data de término prevista para 30/01/2003 e os mesmos encontram-se com desempenho físico informado abaixo do previsto e contam com uma baixa realização financeira. Qual a razão para esta divergênc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baixo possuem data de término prevista para 30/12/2003 e encontram-se com informações divergentes de desempenho físico e financeiro. Estes projetos vem sendo acompanhados a fim de que sejam concluídos dentro do prazo previsto? Quais os motivos para as diferenças entre os desempenh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92- INPEÇÃO REVEST. DUTOS OSVAT-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0- MONITORAÇÃO DA CORROSÃO INTERNA DE DIVERSOS DUTOS – OSVAT 42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2- SEGREGAÇÃO D EÁGUA OLEOSA –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5- SEGREGAÇÃO DE AGUA OLEOSA –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4- SEGREGAÇÃO DE AGUA OLEOSA –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1- SEGREGAÇÃO DE AGUA OLEOSA –S.CAET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 103- INSPEÇÃO DO REVESTIMENTODOS DUTOS- OSBRA (RIB/UB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3- SISTEMA D EMEDIÇÃO E CONTROLE DE CABEÇA DE DUTOS-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4-SISTEMA DE MEDIÇÃO E CONTROLE DE CABEÇA DE DUTOS – GUARATU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6- SISTEMA DE MEDIÇÃO E CONTROLE DE CABEÇA DE DUTOS – 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5- SISTEMA DE MEDIÇÃO E CONTROLE DE CABEÇA DE DUTOS – GUARAREM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53- SISTEMA DE MEDIÇÃO E CONTROLE DE CABEÇA DE DUTOS – REP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6- REFORMULAÇÃO DO SISTEMA DE DRENAGEM E TRATAMENTO DE EFLUENTES – S. CAETA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</w:t>
            </w:r>
            <w:r>
              <w:rPr>
                <w:b/>
              </w:rPr>
              <w:t>“PE-8 REFORMULAÇÃO DO SISTEMA DE DRENAGEM E TRATAMETO DE EFLUENTES – GUARULHOS, PE-9 REFORMULAÇÃO DO SISTEMA DE DRENAGEM E TRATAMETO DE EFLUENTES – GUARAREMA e PE-8 REFORMULAÇÕA DO SISTEMA DE DRENAGEM E TRATAMETO DE EFLUENTES – CUBATÃO”</w:t>
            </w:r>
            <w:r>
              <w:rPr/>
              <w:t xml:space="preserve"> possuem o mesmo custo total previsto de R$ 5.012.000,00. Este custo previsto é o mesmo para os três projetos ou cada projeto coincidentemente possui o mesmo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52 – SISTEMA DE MEDIÇÃO E CONTROLE DE CABEÇA DE DUTOS –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pa-25- implantar supervisão nos ramais – 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-23- SEGREGAÇÃO DE AGUA OLEOSA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2- AUTOMAÇÃO DE TODAS AS BOMBAS EXCETO OBATI-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D-37- REV. PROJ. MELHORIAS SIST. COMBATE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92- INPEÇÃO REVEST. DUTOS OSVAT-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10- MONITORAÇÃO DA CORROSÃO INTERNA DE DIVERSOS DUTOS – OSVAT 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2- SEGREGAÇÃO D EÁGUA OLEOSA –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5- SEGREGAÇÃO DE AGUA OLEOSA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4- SEGREGAÇÃO DE AGUA OLEOSA –SANTO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1- SEGREGAÇÃO DE AGUA OLEOSA –S.CAETAN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 103- INSPEÇÃO DO REVESTIMENTODOS DUTOS- OSBRA (RIB/UBE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3- SISTEMA D EMEDIÇÃO E CONTROLE DE CABEÇA DE DUTOS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4-SISTEMA DE MEDIÇÃO E CONTROLE DE CABEÇA DE DUTOS –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6- SISTEMA DE MEDIÇÃO E CONTROLE DE CABEÇA DE DUTOS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5- SISTEMA DE MEDIÇÃO E CONTROLE DE CABEÇA DE DUTO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3- SISTEMA DE MEDIÇÃO E CONTROLE DE CABEÇA DE DUTOS –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6- REFORMULAÇÃO DO SISTEMA DE DRENAGEM E TRATAMENTO DE EFLUENTES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ÃO DO SISTEMA DE DRENAGEM E TRATAMETO DE EFLUENTES – 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9 REFORMULAÇÃO DO SISTEMA DE DRENAGEM E TRATAMETO DE EFLUENTE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ÕA DO SISTEMA DE DRENAGEM E TRATAMETO DE EFLUENTES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80294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2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1:21:00Z</dcterms:created>
  <dc:creator>BR-IT Support</dc:creator>
  <dc:description/>
  <dc:language>en-US</dc:language>
  <cp:lastModifiedBy>PricewaterhouseCoopers</cp:lastModifiedBy>
  <cp:lastPrinted>2002-07-23T16:11:00Z</cp:lastPrinted>
  <dcterms:modified xsi:type="dcterms:W3CDTF">2002-12-27T13:13:00Z</dcterms:modified>
  <cp:revision>8</cp:revision>
  <dc:subject/>
  <dc:title>Área de Negócio</dc:title>
</cp:coreProperties>
</file>