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86,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3,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Há um projeto (862) com data fim prevista para 10/11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conclusão de projetos é 01/03/2002 referente ao projetos  841 - Instalar Cabines Monit Ar. Este projeto tem data de início prevista para 01/02/2001 porém nenhum custo planejado para o ano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62 - GALPÃO DEPÓSITO ARMAZE 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construção do referido Galpão, objeto deste empreendimento, foi concluída em 5/11/20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-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TextBody"/>
              <w:rPr/>
            </w:pPr>
            <w:r>
              <w:rPr/>
              <w:t xml:space="preserve">Este empreendimento tem por objetivo a instalação de cabines  de monitoramento de ar na região metropolitana de Belo Horizonte. O sua data de início(01/02/2001) foi caracterizada pela emissão do PCM para a compra das mesmas. Transcorrido o processo licitatório a AFM foi colocada em uma firma Francesa, e por esta razão não foi planejado qualquer realização de custo em 2001. Após chegada das cabines na REGAP , prevista para início de janeiro/2002, estas serão retiradas do estoque, portanto com realização de custo, para serem instaladas até março/2002 nos pontos definidos pela FEAM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64871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0:42:00Z</dcterms:created>
  <dc:creator>BR-IT Support</dc:creator>
  <dc:description/>
  <dc:language>en-US</dc:language>
  <cp:lastModifiedBy>REGAP</cp:lastModifiedBy>
  <cp:lastPrinted>2001-11-27T19:32:00Z</cp:lastPrinted>
  <dcterms:modified xsi:type="dcterms:W3CDTF">2001-12-05T21:28:00Z</dcterms:modified>
  <cp:revision>3</cp:revision>
  <dc:subject/>
  <dc:title>Área de Negócio</dc:title>
</cp:coreProperties>
</file>