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300.0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3.857.213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.13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2.767.603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nenhum dos 6 projetos classe I em andamento no Sistema Carteira de Projetos entre os dias 20 de maio e 16 de junh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9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UBSTITUIÇÃO DE CALDEIRAS” </w:t>
            </w:r>
            <w:r>
              <w:rPr/>
              <w:t>encontra-se 57% abaixo do previsto e realizou 45% do custo total previsto. Pergunta-se à Unidade o motivo para o atraso físico do projeto em quest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209- DIAG. AMB. E TRATAMENTO RESID./ EFL.” </w:t>
            </w:r>
            <w:r>
              <w:rPr/>
              <w:t xml:space="preserve">realizou R$4.169.882,97 dos R$ 6.110.000,01 previstos e encontra-se com um desempenho físico de 80%. Por que motivo a realização física encontra-se maior do que a financeira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 xml:space="preserve">“207- DETECTOR GASES PQ GLP INSP. TQ” </w:t>
            </w:r>
            <w:r>
              <w:rPr/>
              <w:t>e</w:t>
            </w:r>
            <w:r>
              <w:rPr>
                <w:b/>
                <w:bCs/>
              </w:rPr>
              <w:t xml:space="preserve"> “216- CONSTRUÇÕES DE PRÉDIOS” </w:t>
            </w:r>
            <w:r>
              <w:rPr/>
              <w:t>encontram-se com desempenho físico informado de 74% e 80% respectivamente, porém os mesmos já  ultrapassaram a verba prevista em 8% e 158%. Por que motivo o custo total realizado encontra-se tão acima do custo previs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AMPLIAÇÃO E ADEQUAÇÃO DO SISTEMA ELÉTRICO” </w:t>
            </w:r>
            <w:r>
              <w:rPr/>
              <w:t xml:space="preserve"> encontra-se 77% abaixo do previsto e 5% de custo total realizado. Qual o motivo para o baixo desempenho físico e financeiro deste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  O motivo foi a demora para assinatura do processo de compra da três caldeiras (AFM no  valor de R$ 15.000.000,00 , assinada em 05/06/03) .Este processo prevê um desembolso até o final do ano de aproximadamente R$ 10.500.000,00 relativos à fabricação das referidas caldeiras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09- DIAG. AMB. E TRATAMENTO RESID./ 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1- O valor de alguns serviços contratados nesta SEP ficaram abaixo da estimativa inicial ( Sistema de Aera cão Por Ar Difuso Nas Lagoas de Estabilização);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                                    </w:t>
            </w:r>
            <w:r>
              <w:rPr>
                <w:b/>
                <w:sz w:val="18"/>
              </w:rPr>
              <w:t>2- Os serviços remanescentes para esta SEP são empreemdimentos de realização física                  rápida porém de valor elevado ( Instação do Biodrum e Segregação de águas Pluviais na Área Norte) 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07-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O motivo foram serviços adicionais em tanques que foram originados por “Recomendação de Inspeção” cujos custos não foram inicialmente previstos.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16- CONSTRUÇÕES DE PRÉDI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  Serviços emergenciais em diversas áreas criticas da UN-REMAN que foram realizados e não estavam previstos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AMPLIAÇÃO E ADEQUAÇÃO DO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Considerações UN: </w:t>
            </w:r>
            <w:r>
              <w:rPr>
                <w:bCs/>
              </w:rPr>
              <w:t>O motivo foi o atraso na contratação da montagem da SE-2000, que corresponde ao maior serviço desta SEP. O contrato foi assinado em</w:t>
            </w:r>
            <w:r>
              <w:rPr>
                <w:b w:val="false"/>
              </w:rPr>
              <w:t xml:space="preserve">   </w:t>
            </w:r>
            <w:r>
              <w:rPr/>
              <w:t>Maio/2003 e a previsão de custo até o encerramento (dez/03)  é de R$ 5.000.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6614109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4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2:35:00Z</dcterms:created>
  <dc:creator>BR-IT Support</dc:creator>
  <dc:description/>
  <dc:language>en-US</dc:language>
  <cp:lastModifiedBy>REMAN</cp:lastModifiedBy>
  <cp:lastPrinted>2002-02-27T12:53:00Z</cp:lastPrinted>
  <dcterms:modified xsi:type="dcterms:W3CDTF">2003-07-04T13:11:00Z</dcterms:modified>
  <cp:revision>7</cp:revision>
  <dc:subject/>
  <dc:title>Área de Negócio</dc:title>
</cp:coreProperties>
</file>