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F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Ricardo Lanfredi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63.9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21.484,84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Foi observado que a UN atualizou  12 projetos classe I no Sistema Carteira de Projetos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idade informou que os projetos </w:t>
            </w:r>
            <w:r>
              <w:rPr>
                <w:b/>
              </w:rPr>
              <w:t>“IN06 – SP3147 – ATUADORES ELÉTRICOS PARQUE DE GLP e SP3178 – SETRAE:TELEMETRIA TANQUES”</w:t>
            </w:r>
            <w:r>
              <w:rPr/>
              <w:t xml:space="preserve"> estão com 100% de realização física, e que existiam pagamentos pendentes a serem realizados em outubro/02 e novembro/02 respectivamente, os quais adequariam a realização financeira para 100%. O custo total realizado já está de acordo com o custo total planejado</w:t>
            </w:r>
            <w:r>
              <w:rPr>
                <w:color w:val="FF0000"/>
              </w:rPr>
              <w:t>.</w:t>
            </w:r>
            <w:r>
              <w:rPr/>
              <w:t xml:space="preserve"> Os pagamentos já foram realizados? Em caso afirmativo favor concluir os projetos; em caso negativo, justifica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OP13 – MONITORAR CONTAMINAÇÃO (PEGASO)”</w:t>
            </w:r>
            <w:r>
              <w:rPr/>
              <w:t>, encontra-se com desempenho físico informado de 75% e custo total realizado de 46% em relação ao custo total planejado. Qual a justificativa para a divergência entre evolução física e financeira? O projeto poderá ser concluído na data de fim prevista de 31/12/2002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P3187 – CENTRALIZAÇÃO SETRAE NA CIC”</w:t>
            </w:r>
            <w:r>
              <w:rPr/>
              <w:t xml:space="preserve"> informou desempenho físico de 90% e o custo total realizado correspondente a 24% do custo total planejado. Qual o motivo para o custo realizado estar tão abaixo do andamento físico d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P3185 – MONITORAMENTO DE EFLUENTES” </w:t>
            </w:r>
            <w:r>
              <w:rPr/>
              <w:t>apresenta custo total realizado de 23% do custo total planejado, enquanto a unidade informou desempenho físico de 7%. Qual a razão para  o custo realizado estar tão acima da evolução física d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OP18 -  PROGRAMA DE EMISSÕES FUGITIVAS” </w:t>
            </w:r>
            <w:r>
              <w:rPr/>
              <w:t>apresenta um desempenho físico de 40,20% com um custo total realizado de 9% do custo total planejado. Por que motivo o custo realizado está tão abaixo do desempenho físico informa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OP01 – TRATAMENTO DO BORREIRO” </w:t>
            </w:r>
            <w:r>
              <w:rPr/>
              <w:t xml:space="preserve">apresenta custo total realizado de 4% do custo total planejado e um desempenho físico informado de 40,05%. Qual a razão para o projeto estar evoluindo mais fisicamente do que financeiramente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N06 – SP3147 – ATUADORES ELÉTRICOS PARQUE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178 – SETRAE:TELEMETRIA TAN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13 – MONITORAR CONTAMINAÇÃO (PEGAS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187 – CENTRALIZAÇÃO SETRAE NA CI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185 – MONITORAM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18 -  PROGRAMA DE EMISSÕES FUGITIV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01 – TRATAMENTO DO BORREI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6090603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20:00Z</dcterms:created>
  <dc:creator>BR-IT Support</dc:creator>
  <dc:description/>
  <dc:language>en-US</dc:language>
  <cp:lastModifiedBy>Petrobras</cp:lastModifiedBy>
  <cp:lastPrinted>2002-06-27T14:42:00Z</cp:lastPrinted>
  <dcterms:modified xsi:type="dcterms:W3CDTF">2003-06-09T13:52:00Z</dcterms:modified>
  <cp:revision>56</cp:revision>
  <dc:subject/>
  <dc:title>Área de Negócio</dc:title>
</cp:coreProperties>
</file>