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57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cadastrados no sistema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m virtude, da exclusão das 5 atividades padrões para uma chamada “Execução Física”, a UN cadastrou novamente os projetos ao invés de excluir e editar as 5 atividades padrões, sendo assim solicitamos que toda a Carteira de Projetos da UN, seja revisada e que os projetos em duplicidade sejam </w:t>
            </w:r>
            <w:r>
              <w:rPr>
                <w:b/>
                <w:bCs/>
              </w:rPr>
              <w:t>Cancelados</w:t>
            </w:r>
            <w:r>
              <w:rPr/>
              <w:t xml:space="preserve">, utilizando a funcionalidade de cancelamento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o projeto SEP 2267 – Segregação de Águas de Chuva de Tubovias seja adequadamente concluído no sistema através da funcionalidade de conclusão, tendo em vista que sua realização física está em 100% e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2287 – Monitoramento Bombas Processo, teve sua data fim prevista alterada de 01/12/2001 para 01/12/2002 e apresenta desempenho físico 70,52% “Abaixo do previsto”. Solicita-se que sejam apresentadas justificativas para o referido atraso e que seja informado através da funcionalidade de acompanhamento no Sistema Carteira de Projetos o percentual de avanço físico do projeto até o presente momen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 projeto SEP 2292 – TROCAR SELOS TANQUE P/PW tem data fim prevista em 01/12/2003 e apresenta desempenho físico em 53,63% “Abaixo do previsto”. Solicita-se que sejam apresentadas considerações para o atraso, e que seja informado através da funcionalidade de acompanhamento no Sistema Carteira de Projetos o percentual de avanço físico do projeto até o presente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40128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Petrobras</cp:lastModifiedBy>
  <cp:lastPrinted>2002-01-31T18:36:00Z</cp:lastPrinted>
  <dcterms:modified xsi:type="dcterms:W3CDTF">2002-04-26T18:08:00Z</dcterms:modified>
  <cp:revision>16</cp:revision>
  <dc:subject/>
  <dc:title>Área de Negócio</dc:title>
</cp:coreProperties>
</file>