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30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E&amp;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UN-E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Sergio Hormazabal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de 2002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2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40.953.92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R$ 13.303.92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2.800.85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54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atualizou parcialmente seus projetos classe I no Sistema Carteira de Projetos no decorrer do período de 16 de Julho a 15 de Agosto de 2002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 “</w:t>
            </w:r>
            <w:r>
              <w:rPr/>
              <w:t>177-</w:t>
            </w:r>
            <w:r>
              <w:rPr>
                <w:b/>
                <w:bCs/>
                <w:caps/>
              </w:rPr>
              <w:t>Construção oleoduto FSL x FSR</w:t>
            </w:r>
            <w:r>
              <w:rPr/>
              <w:t xml:space="preserve">”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Encontra-se com desempenho físico informado de 100%. Este projeto está concluído? Solicita-se esclarecimentos sobre esta não conformidade. Em paralelo, qual o motivo da grande diferença entre o custo total planejado e o realizado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s projetos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 “</w:t>
            </w:r>
            <w:r>
              <w:rPr>
                <w:b/>
                <w:bCs/>
              </w:rPr>
              <w:t>SUBSTITUIÇÃO DUTOS RPO X SM8</w:t>
            </w:r>
            <w:r>
              <w:rPr/>
              <w:t>”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>ND -SUBSTITUIÇÃO OLEODUTO SM X FC”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Já deveriam estar concluídos, de acordo com a data de fim prevista no projeto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Quais são  os motivos do atraso desses projetos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 “</w:t>
            </w:r>
            <w:r>
              <w:rPr>
                <w:b/>
                <w:bCs/>
                <w:caps/>
              </w:rPr>
              <w:t>Automação das estações</w:t>
            </w:r>
            <w:r>
              <w:rPr/>
              <w:t xml:space="preserve">”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Encontra-se com uma baixa realização física e financeira. Por que isso vem ocorrendo?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i/>
                <w:iCs/>
              </w:rPr>
              <w:t xml:space="preserve">Ressalta-se que é de suma importância que a UN acesse e atualize </w:t>
            </w:r>
            <w:r>
              <w:rPr>
                <w:b/>
                <w:i/>
                <w:iCs/>
              </w:rPr>
              <w:t>TODOS</w:t>
            </w:r>
            <w:r>
              <w:rPr>
                <w:i/>
                <w:iCs/>
              </w:rPr>
              <w:t xml:space="preserve"> os dados físicos e financeiros de todos os projetos de sua Carteira PEGASO até o dia 14 de cada mês para que se tenha um correto acompanhamento de sua evolução em relação ao cumprimento das metas PEGASO e controle dos riscos que envolvem seus projetos. O relatório mensal de acompanhamento do PEGASO é emitido impreterivelmente no dia 15 de cada mês.  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177-</w:t>
            </w:r>
            <w:r>
              <w:rPr>
                <w:b/>
                <w:bCs/>
                <w:caps/>
              </w:rPr>
              <w:t>Construção oleoduto FSL x FSR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SUBSTITUIÇÃO DUTOS RPO X SM8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ND -SUBSTITUIÇÃO OLEODUTO SM X FC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  <w:caps/>
              </w:rPr>
              <w:t>Automação das estaçõe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833639154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ata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val="es-ES_tradnl"/>
            </w:rPr>
            <w:t>15/08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oc.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9T20:10:00Z</dcterms:created>
  <dc:creator>BR-IT Support</dc:creator>
  <dc:description/>
  <dc:language>en-US</dc:language>
  <cp:lastModifiedBy>sms</cp:lastModifiedBy>
  <cp:lastPrinted>2002-04-22T12:30:00Z</cp:lastPrinted>
  <dcterms:modified xsi:type="dcterms:W3CDTF">2002-08-26T18:56:00Z</dcterms:modified>
  <cp:revision>49</cp:revision>
  <dc:subject/>
  <dc:title>Área de Negócio</dc:title>
</cp:coreProperties>
</file>