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arlos Eduardo Leahy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7.048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concluiu dois projetos no período de 16 de novembro a 15 de dezembro, os quais são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“SEP 564 – MELHORIAS NA ÁREA DE SEGURANÇA”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“SEP 562-REINSTRUMENTAÇÃO DAS UNIDADES DE AMÔNIA E URÉIA”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mbos os projetos tiveram realização financeira abaixo do planejado. A “SEP 564”, realizou apenas 41% do custo total planejado enquanto a “SEP 562” , 81%. Qual a razão para os projetos terem sido concluídos com realização financeira inferior a prevista? </w:t>
            </w:r>
          </w:p>
          <w:p>
            <w:pPr>
              <w:pStyle w:val="Normal"/>
              <w:jc w:val="both"/>
              <w:rPr/>
            </w:pPr>
            <w:r>
              <w:rPr/>
              <w:t>A data de fim prevista dos projetos era de 01/12/2003. Os projetos foram concluídos em 12/12/2002. Qual o motivo para a conclusão ter sido feita com praticamente um ano antes do previsto? Favor justificar abaix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4 – MELHORIAS NA ÁREA DE SEGURANÇ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Este projeto foi concluído indevidamente devido a uma falha de comunicação ocorrida na tomada de posição sobre o projeto do órgão responsável pelo seu andamento. Solicitamos à coordenação corporativa do PEGASO para reativar o projeto para que possamos voltar a acompanha-lo mensalmente, o que foi atendido, sanando a não-conformidade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2-REINSTRUMENTAÇÃO DAS UNIDADES DE AMÔNIA E URÉ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ste projeto foi concluído indevidamente devido a uma falha de comunicação ocorrida na tomada de posição sobre o projeto do órgão responsável pelo seu andamento. Solicitamos à coordenação corporativa do PEGASO para reativar o projeto para que possamos voltar a acompanha-lo mensalmente, o que foi atendido, sanando a não-conformidade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6847643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9:15:00Z</dcterms:created>
  <dc:creator>BR-IT Support</dc:creator>
  <dc:description/>
  <dc:language>en-US</dc:language>
  <cp:lastModifiedBy>Antonia Lúcia Santiago Correia</cp:lastModifiedBy>
  <cp:lastPrinted>2002-01-31T18:06:00Z</cp:lastPrinted>
  <dcterms:modified xsi:type="dcterms:W3CDTF">2003-01-23T19:15:00Z</dcterms:modified>
  <cp:revision>2</cp:revision>
  <dc:subject/>
  <dc:title>Área de Negócio</dc:title>
</cp:coreProperties>
</file>