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ntonio Toz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 todos os projetos que possuem data de encerramento dentro dos próximos 2 meses deverão ser encerrados em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u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58 – 0371-PEGASO – Emissão atmosfér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0369PEGASO – Licenc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540 </w:t>
            </w:r>
            <w:r>
              <w:rPr/>
              <w:t>- no. não identificado – PEGASO – Controle ambiental – G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21189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39:00Z</dcterms:created>
  <dc:creator>BR-IT Support</dc:creator>
  <dc:description/>
  <dc:language>en-US</dc:language>
  <cp:lastModifiedBy>BR-IT Support</cp:lastModifiedBy>
  <cp:lastPrinted>2001-11-27T19:23:00Z</cp:lastPrinted>
  <dcterms:modified xsi:type="dcterms:W3CDTF">2001-11-27T21:23:00Z</dcterms:modified>
  <cp:revision>5</cp:revision>
  <dc:subject/>
  <dc:title>Área de Negócio</dc:title>
</cp:coreProperties>
</file>