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53.633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seus projetos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Instalação de Sistema de Odorização de GLP, Projeto Instalação Sistema Odorização GLP Tergasul, SPP-2-006 Inspeção do Olapa com Pig Instrumentado,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iveram uma realização física de 100% informada, e custo realizados em mais 200% acima do previsto, solicita-se ponderações a respeito dessas altas realizações financeiras e também que seja informado no Sistema Carteira de Projetos as suas datas de fim reais, e  depois concluídos usando a funcionalidade de conclusão 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próxima data de conclusão de projeto é dia 20/06/2002, </w:t>
            </w:r>
            <w:r>
              <w:rPr>
                <w:b/>
              </w:rPr>
              <w:t>SEP-SPP1-2-004-Regularização da Faixa de Domínio do Olapa</w:t>
            </w:r>
            <w:r>
              <w:rPr/>
              <w:t>, o avanço físico informado é de 85%. O custo previsto é RS 2.996.150,00 e o realizado até dia 15/04/02 é R$ 19.116.566,27, ou seja, superior em 514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Inspeção dutos da Gesc com pig instrumentado</w:t>
            </w:r>
            <w:r>
              <w:rPr/>
              <w:t>, tem data de conclusão prevista em 20/08/2002. O avanço físico informado é de 62% e financeiro em pouco mais 23% Solicita-se considerações referentes a essa diferença física e financeira registrada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Implantação Sistema Supervisório do Tenit</w:t>
            </w:r>
            <w:r>
              <w:rPr/>
              <w:t xml:space="preserve">, tem data de conclusão prevista em 22/08/2002. O avanço físico informado é de 2% o que representa um desempenho 64,19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mplantação sistema supervisório do Orsul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104 - Adequação das instalações da Gepa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elhoria no sistema de O.C. dos CTs do TERIG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lano de controle ambiental do OSPA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lano de controle ambiental do OLAPA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ão com o término previsto para dezembro de 2002, porém seus desempenhos físicos estão oscilando  com 39% a 59% abaixo do previsto, solicita-se considerações referentes a esse baixo desempenhos apresentados até ent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utos da Gesc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4 - Adequação das instalações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lano de controle ambiental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Plano de controle ambiental do OLAP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244489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1:04:00Z</dcterms:created>
  <dc:creator>BR-IT Support</dc:creator>
  <dc:description/>
  <dc:language>en-US</dc:language>
  <cp:lastModifiedBy>SMS</cp:lastModifiedBy>
  <cp:lastPrinted>2002-03-27T18:03:00Z</cp:lastPrinted>
  <dcterms:modified xsi:type="dcterms:W3CDTF">2002-04-29T21:04:00Z</dcterms:modified>
  <cp:revision>2</cp:revision>
  <dc:subject/>
  <dc:title>Área de Negócio</dc:title>
</cp:coreProperties>
</file>