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9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130.786,3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projetos classe I no Sistema de Carteira de Projetos no decorrer do período de 16 de Julho a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734002/00-REDUÇÃO DE RUÍDOS</w:t>
            </w:r>
            <w:r>
              <w:rPr/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ncontra-se com seu desempenho físico abaixo do previsto mesmo já ultrapassado a data fim prevista(13/07/2002). Quais são os motiv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34002/00-REDUÇÃO DE RUÍ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O motivo, já relatado no campo de OBSERVAÇÕES do Programa Carteira de Projetos e também no FORMULÁRIO ACOMPANHAMENTO MENSAL DO PEGASO de 15/05/2002, é devido ao atraso na fase de contratação que só iniciou em 03/05/02. Quanto a data de FIM PREVISTO, já fizemos a sua  alteração quan-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do da CONSOLIDAÇÃO DE PROJETO PEGASO (23/08/02).  A nova data de FIM PREVISTO é  01/12/02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e o percentual de execução física do projeto é 88%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8659116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UNRIO</cp:lastModifiedBy>
  <cp:lastPrinted>2002-05-21T17:47:00Z</cp:lastPrinted>
  <dcterms:modified xsi:type="dcterms:W3CDTF">2002-08-30T16:56:00Z</dcterms:modified>
  <cp:revision>55</cp:revision>
  <dc:subject/>
  <dc:title>Área de Negócio</dc:title>
</cp:coreProperties>
</file>