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exandre Jardim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0.030.360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4.333.1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052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.365.29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03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5 dos seus 6 projetos em andamento classe I no Sistema Carteira de Projetos entre os dias 20 de maio e 16 de junho de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odos os 6 projetos classe I desta UN, encontram-se com desempenho físico abaixo do previs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ara o projeto </w:t>
            </w:r>
            <w:r>
              <w:rPr>
                <w:b/>
              </w:rPr>
              <w:t>“218 – PEGASO:INCIN. P/QUEIMA AMÔNIA”</w:t>
            </w:r>
            <w:r>
              <w:rPr/>
              <w:t xml:space="preserve"> , a Unidade informou que: </w:t>
            </w:r>
            <w:r>
              <w:rPr>
                <w:b/>
                <w:bCs/>
                <w:i/>
                <w:iCs/>
              </w:rPr>
              <w:t>“O incinerador continua apresentando problemas operacionais com ação do fornecedor John Zinck. Os testes não foram feitos pela não operacionalidade do analisador de gases. A JZ contratou uma empresa para o estudo do condicionamento de amostras.”</w:t>
            </w:r>
            <w:r>
              <w:rPr>
                <w:bCs/>
                <w:sz w:val="18"/>
              </w:rPr>
              <w:t xml:space="preserve"> </w:t>
            </w:r>
            <w:r>
              <w:rPr>
                <w:bCs/>
              </w:rPr>
              <w:t xml:space="preserve">Diante dos problemas mencionados aicma, pergunta-se se o projeto em questão será concluído até dezembro de 2003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No projeto </w:t>
            </w:r>
            <w:r>
              <w:rPr>
                <w:b/>
              </w:rPr>
              <w:t xml:space="preserve">“MELHORIA DA CONFIABILIDADE DO SISTEMA DE TOCHA”  </w:t>
            </w:r>
            <w:r>
              <w:rPr>
                <w:bCs/>
              </w:rPr>
              <w:t>a Unidade informou que o mesmo já se encontra com o processo de compra em andamento, dos componentes:Ponteira do flare; Sistema acústico de deteção dec chama; sistema gerador de frente de chama; sistema de monitoração de chama infravermelho e pilotos.  A compra desses equipamentos foi deflagrada com outra classificação orçamentária e a Unidade está  providenciando a reclassificação para este programa de investimento.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Cs/>
              </w:rPr>
              <w:t>Solicita-se que sejam inseridas as informações físicas e financeiras após a reclassificação orçamentári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68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18 – PEGASO:INCIN. P/QUEIMA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68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MELHORIA DA CONFIABILIDADE DO SISTEMA DE TOCH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271635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21:00Z</dcterms:created>
  <dc:creator>BR-IT Support</dc:creator>
  <dc:description/>
  <dc:language>en-US</dc:language>
  <cp:lastModifiedBy>Petrobras</cp:lastModifiedBy>
  <cp:lastPrinted>2002-04-17T11:33:00Z</cp:lastPrinted>
  <dcterms:modified xsi:type="dcterms:W3CDTF">2003-06-25T18:01:00Z</dcterms:modified>
  <cp:revision>52</cp:revision>
  <dc:subject/>
  <dc:title>Área de Negócio</dc:title>
</cp:coreProperties>
</file>