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7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FF0000"/>
              </w:rPr>
            </w:pPr>
            <w:r>
              <w:rPr>
                <w:color w:val="FF0000"/>
              </w:rPr>
              <w:t>nenh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777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UN editou, formalizou e atualizou seus projetos no Sistema Carteira de Projeto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projeto SEP 218 – PEGASO – Incin. Para Queima de Amônia cuja data fim prevista era 01/12/01, sofreu atrasos por dificuldades junto ao fornecedor e está com 90% do projeto concluído em 10/01/2002. A atividade de operação não foi concluí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GP solicita que seja apresentado posicionamento sobre data de conclusão do projeto destacado abaix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18 – PEGASO - 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  <w:sz w:val="18"/>
              </w:rPr>
              <w:t>O equipamento encontra-se em pré operação. A aceitação do mesmo (Conclusão do programa) só será dada após testes que deverão ser feitos na primeira semana de fevereiro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OBS&gt; Demais programas estão dentro do planejamento previsto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8134827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9:00:00Z</dcterms:created>
  <dc:creator>BR-IT Support</dc:creator>
  <dc:description/>
  <dc:language>en-US</dc:language>
  <cp:lastModifiedBy>RECAP</cp:lastModifiedBy>
  <cp:lastPrinted>2001-11-27T19:27:00Z</cp:lastPrinted>
  <dcterms:modified xsi:type="dcterms:W3CDTF">2002-01-24T19:00:00Z</dcterms:modified>
  <cp:revision>2</cp:revision>
  <dc:subject/>
  <dc:title>Área de Negócio</dc:title>
</cp:coreProperties>
</file>