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369.0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6.666.67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6 projetos classe I em andamento no Sistema Carteira de Projetos. Foi observado que todo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rimeiramente, pede-se à UN que reveja as datas das atividades de todos os seus projetos e adeque-as às datas de início e término dos projetos. Isso precisa ser feito o mais breve possível, pois os projetos não estão podendo ser acompanhados corretamente, visto que o desempenho físico calculado e conseqüentemente o desempenho global dos mesmos não estão refletindo a realida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BS-129A – GERENCIAMENTO INTEGRADO DE PLANOS DE CONTINGÊNCIA (PLANO AMAZÔNIA) </w:t>
            </w:r>
            <w:r>
              <w:rPr/>
              <w:t>“ foi concluído no dia 14/10. Observou-se que o mesmo foi finalizado um ano antes da sua data prevista e que seu custo total realizado foi inferior ao custo total previsto. Houve modificações no escopo do projeto? Favor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BS-127A  - SUBSTITUIÇÃO DE 150 km DE LINHAS DE SURGÊNCIA(O REALIZADO ATÉ SETEMBRO FOI APROPRIADO E”, “BS-126A – PROGRAMA DE GERENCIAMENTO INTEGRADO DE DUTOS” e “AÇÃO 9.1 – RECUPERAÇÃO AMBIENTAL DE LOCAÇÕES E COMBATE A EROSÃO NOS ACESSOS” </w:t>
            </w:r>
            <w:r>
              <w:rPr>
                <w:bCs/>
              </w:rPr>
              <w:t>ainda não foram concluídos mas seus custos totais realizados já ultrapassaram o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9A – GERENCIAMENTO INTEGRADO DE PLANOS DE CONTIN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7423253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7:00Z</dcterms:created>
  <dc:creator>BR-IT Support</dc:creator>
  <dc:description/>
  <dc:language>en-US</dc:language>
  <cp:lastModifiedBy>BR IT-SUPPORT</cp:lastModifiedBy>
  <cp:lastPrinted>2002-08-21T09:43:00Z</cp:lastPrinted>
  <dcterms:modified xsi:type="dcterms:W3CDTF">2002-10-31T17:13:00Z</dcterms:modified>
  <cp:revision>54</cp:revision>
  <dc:subject/>
  <dc:title>Área de Negócio</dc:title>
</cp:coreProperties>
</file>