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DTSU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Krutul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.117.56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326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147.659,9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15 dos seus projetos no sistema Carteira de Projetos, no decorrer do mês de fevereiro de 2002. Outros 33 foram atualizados em janeiro e 1 ainda está em edição. A Unidade possui um total de 171 projetos cadastrados no sistem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Instalação de Sistema de Odorização de GLP, data de conclusão previsto em 20/11/2001, o avanço físico informado é de 99% . O custo realizado foi de R$ 263.840,00 e o planejado R$ 150.000,00. O GP solicita que seja apresentado posicionamento sobre a realização financeira excedente e caso o projeto tenha sido concluído que registre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Instalação Sistema Odorização GLP Tergasul, tem data de conclusão prevista em 13/12/2001. O avanço físico informado é de 99%. O custo realizado não está compatível com o custo previsto e o avanço físico informados. O GP solicita que seja apresentado posicionamento sobre a realização financeira e física do projeto e caso tenha sido concluído registre a conclusão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Inspeção do Olapa com Pig Instrumentado, tem data de conclusão prevista em 30/12/2001. O avanço físico informado é de 80%, o custo previsto era R$ 500.000,00 e o realizado até 14/02/02 é R$ 1.147.210,00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Instalações do Corpo de Bombeiros, teve sua data de conclusão prevista alterada de em 16/02/2002 para 16/08/2002. O GP solicita considerações sobre a revisão ocorrida neste proje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próxima data de conclusão de projeto é dia 20/06/2002, SEP-SPP 1-2-004-Regularização da Faixa de Domínio do Olapa, o avanço físico informado é de 45%. O custo previsto é RS 2.996.150,00 e o realizado até dia 14/02/02 é R$ 16.604.429,99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Implantação Sistema Supervisório do Tenit, tem data de conclusão prevista em 22/08/2002. O avanço físico informado é de 2% o que representa um desempenho 54% “Abaixo do previsto”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De modo geral, todos os projetos da unidade estão com desempenho físico “Abaixo do previsto”; assim considerando que não houve atualização de 100% da carteira de projetos, o GP solicita que os projetos abaixo listados sejam comentados e alerta que oportunamente no próximo relatório, fará abordagem de todos os projetos da UN que estejam com desempenho físico ou financeiro abaixo do previs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Instalação de Sistema de Odorização de GLP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m comentários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Instalação Sistema Odorização GLP Tergasu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m comentários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Inspeção do Olapa com Pig Instrumentad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m comentários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-SPP 1-2-004-Regularização da Faixa de Domínio do Olap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m comentários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Implantação Sistema Supervisório do Tenit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m comentários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Instalações do Corpo de Bombeir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m comentários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43188659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DTSUL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2T14:37:00Z</dcterms:created>
  <dc:creator>BR-IT Support</dc:creator>
  <dc:description/>
  <dc:language>en-US</dc:language>
  <cp:lastModifiedBy>BR-IT Support</cp:lastModifiedBy>
  <cp:lastPrinted>2001-12-28T10:15:00Z</cp:lastPrinted>
  <dcterms:modified xsi:type="dcterms:W3CDTF">2002-02-28T12:11:00Z</dcterms:modified>
  <cp:revision>4</cp:revision>
  <dc:subject/>
  <dc:title>Área de Negócio</dc:title>
</cp:coreProperties>
</file>