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2.950.52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735.020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3.943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4.928.986,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8 projetos classe I desta UN, 1 projeto encontra-se concluído e 5 projetos encontram-se com desempenho físico abaixo do previsto, conforme descrevemos abaixo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foi informado como concluído no Sistema Carteira de Projetos em 03/01/2003 e com o custo total realizado 24% abaixo do planejado. Sendo assim, </w:t>
            </w:r>
            <w:r>
              <w:rPr>
                <w:szCs w:val="24"/>
              </w:rPr>
              <w:t xml:space="preserve">solicitamos que a UN informe se o escopo inicial do projeto foi cumprido ? E se os riscos associados ao mesmo foram minimizados 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s 5 seguintes projetos encontram-se com desempenho físico abaixo do previsto: </w:t>
            </w:r>
            <w:r>
              <w:rPr>
                <w:b/>
                <w:szCs w:val="24"/>
              </w:rPr>
              <w:t xml:space="preserve">“76 – SEGREGAÇÃO DOS SISTEMAS DE DRENAGEM – ÁGUAS PLUVIAIS E CONTAMINADAS (BC 401)”, “55 – MONITORAMENTO DAS CONDIÇÕES OPERACIONAIS DO DUTO GUANDU”, “85 – FECHAMENTO DO SISTEMA ABERTO DE REFRIGERAÇÃO”, “41 – SOLUÇÃO DE PROBLEMAS CRÔNICOS EM EQUIPAMENTOS” e “63 – REDUÇÃO DA EMISSÃO DE MATERIAIS PARTICULADOS U-1250”. </w:t>
            </w:r>
            <w:r>
              <w:rPr>
                <w:szCs w:val="24"/>
              </w:rPr>
              <w:t>Solicitamos que a UN informe os motivos desses baixos desempenhos físic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PROJETO 17- MONITORAÇÃO REMOTA E INTEGRADA DAS MEDIÇÕES DE TRANSFERÊNCIA POR DUTO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As ações relativas ao transporte interno de produtos e tancagem interna estão concluídas, sendo o escopo inicial do projeto concluído, sendo os riscos associados a transferência e estocagem no interior da Reduc minimiza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76 – SEGREGAÇÃO DOS SISTEMAS DE DRENAGEM – ÁGUAS PLUVIAIS E CONTAMINADAS (BC 401)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Feito o pedido, a coordenação do Pegaso, e já autorizada a postergação do prazo de conclusão da tarefa, enfrentamos diversos problemas na realização desta tarefa como chuvas, interferência não esperadas etc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Este projeto é também um projeto abrangido pelo Termo de Compromisso de Ajuste Ambiental (TCAA) da Reduc com a FEEMA, SEMADS e MINISTÈRIO PÙBLICO, onde esta UN está  dando total prioridade, o que faz a realização desta tarefa até o final do Pegaso uma realidad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55 – MONITORAMENTO DAS CONDIÇÕES OPERACIONAIS DO DUTO GUANDU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O projeto será realizado antes do prazo estipulado no Pegaso, segundo informações do IERC Reduc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85 – FECHAMENTO DO SISTEMA ABERTO DE REFRIGERAÇÃO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Este projeto é um projeto que também esta no TCAA, onde a Reduc dedica prioridade total para sua realização, seguno informações do IERC Reduc será concluído no praz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41 – SOLUÇÃO DE PROBLEMAS CRÔNICOS EM EQUIPAMENTOS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É um projeto de várias SEP´s, abrange várias especialidades o que caracteriza grande complexidade, será dada prioridade no acompanhamento e execução dos serviços; os trabalhos estão sendo executados com objetivo de atendimento ao prazo do Pegaso, everá ser possível concluir no prazo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63 – REDUÇÃO DA EMISSÃO DE MATERIAIS PARTICULADOS U-125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Projeto com um pouco de atraso em relação ao cronograma de execução física do IERC, porém também é uma ação do TCAA, onde a refinaria prioriza as ações, devendo esse atraso pequeno ser absorvido ao longo da realiz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878788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2-01-31T18:24:00Z</cp:lastPrinted>
  <dcterms:modified xsi:type="dcterms:W3CDTF">2003-05-19T13:31:00Z</dcterms:modified>
  <cp:revision>35</cp:revision>
  <dc:subject/>
  <dc:title>Área de Negócio</dc:title>
</cp:coreProperties>
</file>