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Carlos Ivan Callad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70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84.3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todos os seus projetos classe I no Sistema Carteira de Projetos entre os dias 16 de novembro e 15 de dezembr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169 - SUPERVISÃO DUTOS PEGASO”</w:t>
            </w:r>
            <w:r>
              <w:rPr/>
              <w:t xml:space="preserve"> conforme comentado pela unidade, aprovou custos adicionais e para tanto será necessário revisar o prazo de término inicialmente previsto. Independente do prazo ser ajustado, a unidade já realizou 98% do custo total planejado e realizou 91% de desempenho físico. Qual a razão para o desempenho físico se encontrar abaixo da evolução financeir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idade informou que o projeto  </w:t>
            </w:r>
            <w:r>
              <w:rPr>
                <w:b/>
              </w:rPr>
              <w:t xml:space="preserve">“132 – MELHORIAS NA UTDI PEGASO”, “CUSTO PESSOAL DE ENGENHARIA” </w:t>
            </w:r>
            <w:r>
              <w:rPr/>
              <w:t>está com atraso devido a definições do projeto básico pela SEDE. Como está esta situação, uma vez que o projeto apresenta apenas 23% do custo total planejado realizado e 40,60% de desempenho físico informado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O projeto </w:t>
            </w:r>
            <w:r>
              <w:rPr>
                <w:b/>
              </w:rPr>
              <w:t>“174 – ADEQ. INTERTRAVAMENTO UNID. A N-2595”</w:t>
            </w:r>
            <w:r>
              <w:rPr/>
              <w:t xml:space="preserve">, conforme informado pela unidade, terá um aumento de realização ainda para este ano. O mesmo realizou  até o momento R$ 4.360,00 de R$ 2.100.000,00. Por que razão o projeto até o momento apresentou desempenho físico de 18% e realização financeira tão diferente deste valor?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69 - SUPERVISÃO DUTOS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32 –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74 – ADEQ. INTERTRAVAMENTO UNID. A N-259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1768098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2:32:00Z</dcterms:created>
  <dc:creator>BR-IT Support</dc:creator>
  <dc:description/>
  <dc:language>en-US</dc:language>
  <cp:lastModifiedBy>BR IT-SUPPORT</cp:lastModifiedBy>
  <cp:lastPrinted>2002-04-17T11:35:00Z</cp:lastPrinted>
  <dcterms:modified xsi:type="dcterms:W3CDTF">2003-01-02T13:04:00Z</dcterms:modified>
  <cp:revision>25</cp:revision>
  <dc:subject/>
  <dc:title>Área de Negócio</dc:title>
</cp:coreProperties>
</file>