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aniel Sales Correa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ut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os projetos classe I. Os projetos cujas datas de encerramento estão previstas para os próximos dois meses, possuem a data única de 01/12/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próxima data de conclusão de projetos é 01/03/2002 (188) cujo início previsto foi 01/10/2000. Do custo total de R$ 7.213 mil, R$ 7.000,00 tem previsão de realização em    200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 Solicita posicionamento, também sobre a realização financeira do projeto 188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3 - SEGURANÇA E MODERNIZAÇÃO POR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07 - DETECTOR GASES PQ GLP INSP. T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15 - PRAD. CURUR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90 - TERMO DE COMPROMISSO IPA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88 - AUTOMAÇÃO DE POR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2258718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6:54:00Z</dcterms:created>
  <dc:creator>BR-IT Support</dc:creator>
  <dc:description/>
  <dc:language>en-US</dc:language>
  <cp:lastModifiedBy>BR-IT Support</cp:lastModifiedBy>
  <cp:lastPrinted>2001-11-27T19:34:00Z</cp:lastPrinted>
  <dcterms:modified xsi:type="dcterms:W3CDTF">2001-11-27T21:34:00Z</dcterms:modified>
  <cp:revision>7</cp:revision>
  <dc:subject/>
  <dc:title>Área de Negócio</dc:title>
</cp:coreProperties>
</file>