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8.0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753.69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.0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70.482,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Dentre</w:t>
            </w:r>
            <w:r>
              <w:rPr/>
              <w:t xml:space="preserve">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AVALIAÇÃO DE NOVAS TECNOLOGIAS SMS-CORP (RAI)” </w:t>
            </w:r>
            <w:r>
              <w:rPr>
                <w:bCs/>
              </w:rPr>
              <w:t>e</w:t>
            </w:r>
            <w:r>
              <w:rPr>
                <w:b/>
              </w:rPr>
              <w:t xml:space="preserve"> “DIAGNÓSTICO AMBIENTAL DE ÁREAS IMPACTADAS”</w:t>
            </w:r>
            <w:r>
              <w:rPr>
                <w:bCs/>
              </w:rPr>
              <w:t xml:space="preserve"> deverão ser desmembrados em suas diversas sub-áreas. Deverão ser criados projetos independentes para cada uma delas. Esse procedimento deve ser efetuado para que se possa ter um correto acompanhamento físico e financeiro dos mesm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Favor concluir o projeto </w:t>
            </w:r>
            <w:r>
              <w:rPr>
                <w:b/>
              </w:rPr>
              <w:t>“MONITORAMENTO DE ENCOSTAS EM FAIXAS DE OLEODUTOS”</w:t>
            </w:r>
            <w:r>
              <w:rPr>
                <w:bCs/>
              </w:rPr>
              <w:t xml:space="preserve"> pois este se encontra com desempenho físico informado de 100%. Por que motivo este projeto realizou apenas 29% do seu custo total planejado? Favor comentar, a seguir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1460752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22:00Z</dcterms:created>
  <dc:creator>BR-IT Support</dc:creator>
  <dc:description/>
  <dc:language>en-US</dc:language>
  <cp:lastModifiedBy>Petrobras</cp:lastModifiedBy>
  <cp:lastPrinted>2003-03-07T10:33:00Z</cp:lastPrinted>
  <dcterms:modified xsi:type="dcterms:W3CDTF">2003-06-13T14:04:00Z</dcterms:modified>
  <cp:revision>30</cp:revision>
  <dc:subject/>
  <dc:title>Área de Negócio</dc:title>
</cp:coreProperties>
</file>