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2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982.732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67.310,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51.411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PA-4 AUTOMAÇÃO DAS BOMBAS-REPLAN”</w:t>
            </w:r>
            <w:r>
              <w:rPr/>
              <w:t>, segundo considerações da UN estava com 86% de avanço físico em fevereiro de 2002, percentual esse que ainda continua no Sistema Carteira de Projetos, porque a UN não inseriu mais nenhuma realização física posteriormente a esta dat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PA-38 SISTEMA DE DETECÇÃO DE VAZAMENTO NOS PARQUES DE GLP-BARUERI”</w:t>
            </w:r>
            <w:r>
              <w:rPr/>
              <w:t>, apresenta até o momento uma realização física de 13%, segundo considerações da UN serão mobilizados recursos para sua conclusão até a data de fim prevista inicialmente em 30/12/2002 , quais são as ações que serão tomadas para tal recuperaç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TC-44 INSPEÇÃO DE PIG INSTRUMENTADO GASAN 12</w:t>
            </w:r>
            <w:r>
              <w:rPr/>
              <w:t>” conforme a UN informou no formulário mensal de acompanhamento em 15/05/2002 já foi concluído, porém até a data-base desse relatório o mesmo se encontrava sem nenhuma realização física informada. Pedimos que a UN atualize esse campo, e faça o conclusão do mesm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TC-111 MONITORAÇÃO DA CORROSÃO INTERNA DE DIVERSOS DUTOS – OSBRA</w:t>
            </w:r>
            <w:r>
              <w:rPr/>
              <w:t xml:space="preserve">”, com data de fim prevista para 01/01/2003 não vem sendo atualizado nos últimos 5 meses no Sistema Carteira de Projetos, por que isso vem ocorrendo?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TC-61 INSPEÇÃO DE PIG INSTUMENTADO 5º PLANO-QAV 10</w:t>
            </w:r>
            <w:r>
              <w:rPr/>
              <w:t>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 data de fim prevista para 30/01/2003, teve um atraso de mais de 11 meses em relação ao seu início planejado, por que ocorreu esse atraso no seu início?Além disso o mesmo precisa ter a data de término prevista de sua única atividade “</w:t>
            </w:r>
            <w:r>
              <w:rPr>
                <w:szCs w:val="18"/>
              </w:rPr>
              <w:t xml:space="preserve">INSPEÇÃO DE PIG INSTRUMENTADO - QAV 10", adequada a data de término do projeto que é em 30/01/2003. 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PA-52 SISTEMA DE MEDIÇÃO E CONTROLE DE CABEÇA DE DUTOS-RPBC</w:t>
            </w:r>
            <w:r>
              <w:rPr/>
              <w:t>”, com término previsto para 30/01/2003, está  apresentando uma baixa realização física até o momento, por que isso vem ocorrendo?Esse projeto irá ser concluído no término previsto inicial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  <w:bCs/>
              </w:rPr>
              <w:t xml:space="preserve"> “TC-16 ANÁLISE DE RISCO – OSRIO 16” LORENA/GUARAREMA”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com término previsto para 30/01/2003 foi formalizado no último mês, porém ainda não teve nenhum percentual físico informado, pedimos que a UN insira no Sistema Carteira de Projetos sua realização física até o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PD-37 VER. PROJ. MELHORIAS SIST.COMBATE INCÊNDIO-GUARAREMA” </w:t>
            </w:r>
            <w:r>
              <w:rPr/>
              <w:t>,com término previsto para 30/01/2003, precisa ter as datas de início e término previsto de sua única atividade “</w:t>
            </w:r>
            <w:r>
              <w:rPr>
                <w:szCs w:val="18"/>
              </w:rPr>
              <w:t>PD-37 REV.PROJ.MELHORIAS SIST.COMBATE INCÊNDIO-GUARAREMA”, equiparada as datas de ínicio e término do projeto. Por que esse projeto vem apresentado uma baixa realização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115 projetos classe I em andamento</w:t>
            </w:r>
            <w:r>
              <w:rPr/>
              <w:t xml:space="preserve"> para que possamos ter uma real noção dos avanços físicos  de todos os seus principais projetos de sua Cart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4 AUTOMAÇÃO DAS BOMBAS-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A UN não inseriu mais nenhuma realização física, pois não houve andamento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8 SISTEMA DE DETECÇÃO DE VAZAMENTO NOS PARQUES DE GLP-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Para cumprimento do prazo deste Projeto até 31/12/02, se necessário mobilizaremos mais recurs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</w:rPr>
              <w:t>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O item na data 15/05/02 foi confundido com outro projeto, mas já estamos com 100 % deste projeto; executado a conclusão no Banco de Dados dia 03/09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TC-111 MONITORAÇÃO DA CORROSÃO INTERNA DE DIVERSOS DUTOS – OSB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Projeto com sobra de verba e aguardando novo resultado da realização física com a Gerência do OSBR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61 INSPEÇÃO DE PIG INSTUMENTADO 5º PLANO-QAV 1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O projeto ficou aguardando contrato e início da Obra no trecho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A Construção e Montagem deste Projeto foi iniciado no mês de agosto/02, portanto ainda permanece a data fim  prevista  de 30/01/03 para sua conclusão, se necessário mobilizaremos mais recurs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6 ANÁLISE DE RISCO – OSRIO 16” LORENA/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A formalização ocorreu indevidamente pois não existe valores para este projeto até o momen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37 VER. PROJ. MELHORIAS SIST.COMBATE INCÊNDIO-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está apresentando uma baixa realização física em função da demora na Lici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5156538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1:33:00Z</dcterms:created>
  <dc:creator>BR-IT Support</dc:creator>
  <dc:description/>
  <dc:language>en-US</dc:language>
  <cp:lastModifiedBy>sms</cp:lastModifiedBy>
  <cp:lastPrinted>2002-07-23T16:11:00Z</cp:lastPrinted>
  <dcterms:modified xsi:type="dcterms:W3CDTF">2003-02-25T16:35:00Z</dcterms:modified>
  <cp:revision>70</cp:revision>
  <dc:subject/>
  <dc:title>Área de Negócio</dc:title>
</cp:coreProperties>
</file>