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fredo David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5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65.8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1.2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s seus projetos Classe I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oi observado que os projetos “203 – SEGURANÇA E MODERNIZAÇÃO PORTOS”, “215 – PRAD. CURURU” e “190 – TERMO DE COMPROMISSO IPAAM” precisam ser concluídos no Sistema pois encontram-se com desempenho físico informado de 100%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211 – SUBSTITUIÇÃO DE CALDEIRAS” encontra-se com desempenho físico “Abaixo do previsto”, caracterizando atraso do mesmo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s demais projetos, pede-se à UN que atualize todas as informações que estão faltando no Sistema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79569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- IT Support</cp:lastModifiedBy>
  <cp:lastPrinted>2002-02-27T12:53:00Z</cp:lastPrinted>
  <dcterms:modified xsi:type="dcterms:W3CDTF">2002-06-27T19:46:00Z</dcterms:modified>
  <cp:revision>13</cp:revision>
  <dc:subject/>
  <dc:title>Área de Negócio</dc:title>
</cp:coreProperties>
</file>