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I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Graven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R$ mi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3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6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9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td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UN não atualizou os projetos classe I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s duas datas de encerramento de projetos já ocorridas são 01/09/2001 e 01/11/2001. Os próximos três a serem finalizados estão para a mesma data de 01/12/2001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 apresentado posicionamento sobre realização física dos projetos destacados na seqüência deste documento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Evento 36 - PLANO EMERGENCIAL INVESTIMEN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Etapa 20 - SAO DA OFICINA DA MIN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Etapa 18 - SISTEMA SUPERVISÓRIO GASODU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Etapa 08 - IMPLEMENTAÇÃO ISO 14000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Etapa 28 - ADEQUAÇÃO NR-1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40652565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11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12:42:00Z</dcterms:created>
  <dc:creator>BR-IT Support</dc:creator>
  <dc:description/>
  <dc:language>en-US</dc:language>
  <cp:lastModifiedBy>BR-IT Support</cp:lastModifiedBy>
  <cp:lastPrinted>2001-11-27T19:23:00Z</cp:lastPrinted>
  <dcterms:modified xsi:type="dcterms:W3CDTF">2001-11-27T21:23:00Z</dcterms:modified>
  <cp:revision>5</cp:revision>
  <dc:subject/>
  <dc:title>Área de Negócio</dc:title>
</cp:coreProperties>
</file>