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LA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Dias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5.827.24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544.14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564.09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os dias 16 de dezembro de 2002 e 14 de fevereiro de 2003.</w:t>
            </w:r>
          </w:p>
          <w:p>
            <w:pPr>
              <w:pStyle w:val="Header"/>
              <w:tabs>
                <w:tab w:val="clear" w:pos="4320"/>
                <w:tab w:val="clear" w:pos="8640"/>
              </w:tabs>
              <w:jc w:val="both"/>
              <w:rPr/>
            </w:pPr>
            <w:r>
              <w:rPr/>
            </w:r>
          </w:p>
          <w:p>
            <w:pPr>
              <w:pStyle w:val="Header"/>
              <w:tabs>
                <w:tab w:val="clear" w:pos="4320"/>
                <w:tab w:val="clear" w:pos="8640"/>
              </w:tabs>
              <w:jc w:val="both"/>
              <w:rPr/>
            </w:pPr>
            <w:r>
              <w:rPr/>
              <w:t>Dentre os 26 projetos classe I desta UN, 8 projetos encontram-se concluídos no Sistema Carteira de Projetos.</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811 - INST.POÇO COLETOR P/ DESC.OFIC.” </w:t>
            </w:r>
            <w:r>
              <w:rPr/>
              <w:t xml:space="preserve">encontra-se com data fim prevista já passada (31/12/2002) e com 98% de realização financeira. Solicitamos que a UN informe o que está faltando para a conclusão do projeto.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Remoção de borra oleosa do Landfarming e da BAO” </w:t>
            </w:r>
            <w:r>
              <w:rPr/>
              <w:t>encontra-se com realização física 45,07% abaixo do previsto e com 30% de realização financeira em relação ao custo planejado, além disso, a data de fim prevista informada é 30/03/2003. Solicitamos que a UN informe</w:t>
            </w:r>
            <w:r>
              <w:rPr>
                <w:b/>
              </w:rPr>
              <w:t xml:space="preserve"> </w:t>
            </w:r>
            <w:r>
              <w:rPr/>
              <w:t xml:space="preserve">quais os motivos da baixa realização física e financeira visto a proximidade da data de fim prevista.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Instalação de poços de monitoramento, sondagem, amostragem a análise de solo e água” </w:t>
            </w:r>
            <w:r>
              <w:rPr/>
              <w:t>encontra-se com realização física 17,90% abaixo do previsto e com 23% de realização financeira em relação ao custo planejado, além disso, a data de fim prevista informada é 30/04/2003. Solicitamos que a UN informe</w:t>
            </w:r>
            <w:r>
              <w:rPr>
                <w:b/>
              </w:rPr>
              <w:t xml:space="preserve"> </w:t>
            </w:r>
            <w:r>
              <w:rPr/>
              <w:t xml:space="preserve">quais os motivos da baixa realização física e financeira visto a proximidade da data de fim prevista.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811 - INST.POÇO COLETOR P/ DESC.OF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18"/>
              </w:rPr>
              <w:t>Falta interligar tubulação nova na rede de esgoto oleoso principal e ligar bomba (parte elétrica). Previsão para término para ABRIL/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Remoção de borra oleosa do Landfarming e da BA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imeiro problema ocorrido com a contratada foi a demora na obtenção da licença ambiental para disposição dos resíduos do Landfarming e BAO na cimenteira de Pedro Leopoldo (MG) com perda de aproximadamente 3 meses para o início da disposição dos resíduos. Posteriormente, a contratada teve que interromper os serviços no mês de janeiro devido à manutenção (troca de refratários) no Forno da cimenteira de Pedro Leopoldo (MG) para onde os resíduos estão sendo destinados. Outro fator que influenciou no atraso foram as chuvas intensas no período de janeiro a fevereiro de 2003. Provavelmente a remoção total dos resíduos ocorrerá no mês de abril/2003. Até o final de fevereiro/2003 já realizamos 61% do contrato, tendo em vista que houve perdas de execução de aproximadamente 50% do tempo conforme citadas anteriormente.</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Instalação de poços de monitoramento, sondagem, amostragem a análise de solo e águ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contrato encontra-se em andamento conforme o planejado e até o final de fevereiro/2003 já realizamos 47% dos gastos financeiros. 50% do valor do contrato são relativos às análises químicas do solo e água e esses resultados analíticos bem como financeiros serão contabilizados próximos ao término do contrato (abril/20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152427453"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7/02/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LAN.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2</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10:00Z</dcterms:created>
  <dc:creator>BR-IT Support</dc:creator>
  <dc:description/>
  <dc:language>en-US</dc:language>
  <cp:lastModifiedBy>Nilson Carlos Nogueira</cp:lastModifiedBy>
  <cp:lastPrinted>2003-03-11T11:17:00Z</cp:lastPrinted>
  <dcterms:modified xsi:type="dcterms:W3CDTF">2003-03-12T19:10:00Z</dcterms:modified>
  <cp:revision>2</cp:revision>
  <dc:subject/>
  <dc:title>Área de Negócio</dc:title>
</cp:coreProperties>
</file>