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algumas informações no Sistema, porém AINDA NÃO INSERIU o desempenho físico de quase todos os projetos, fazendo com que os mesmos encontrem-se com desempenhos físicos “Abaixo do Previsto”. Para que seja feito um correto acompanhamento das atividades, é imprescindível que a UN atualize essas inform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056 – REDE MONITORAMENTO QUALIDADE AR” já deveria ter sido encerrado e, no entanto, ainda está em andamento. O que está provocando o seu atraso? Ainda faltam ser gastos 43% do valor total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GESTÃO – PEGASO CONTINGENCIAMENTO NÍVEL I” encontra-se com custo total realizado acima do custo total previsto. Quais os motivos que levaram a esse aumento de gasto no proj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14744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Petrobras</cp:lastModifiedBy>
  <cp:lastPrinted>2002-04-26T15:27:00Z</cp:lastPrinted>
  <dcterms:modified xsi:type="dcterms:W3CDTF">2002-06-07T20:13:00Z</dcterms:modified>
  <cp:revision>21</cp:revision>
  <dc:subject/>
  <dc:title>Área de Negócio</dc:title>
</cp:coreProperties>
</file>