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10"/>
        <w:gridCol w:w="212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2.283.20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7.313.4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10.87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7.213.306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2 dos seus 173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ara os projetos “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”, “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”, “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”, “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” e “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 xml:space="preserve">MANUTENÇÃO DOS DUTOS OSVAT II – CL16” </w:t>
            </w:r>
            <w:r>
              <w:rPr>
                <w:bCs/>
              </w:rPr>
              <w:t>que os mesmos ainda não iniciaram. Pede-se que seja informada a data de início prevista para 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citados abaixo foi informado que </w:t>
            </w:r>
            <w:r>
              <w:rPr>
                <w:b/>
                <w:bCs/>
                <w:i/>
                <w:iCs/>
              </w:rPr>
              <w:t>“Este projeto de monitoração da corrosão interna está iniciando agora em maio/2003.”</w:t>
            </w:r>
            <w:r>
              <w:rPr/>
              <w:t xml:space="preserve"> Pede-se que seja informado se os mesmos serão concluídos até dez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de-se que a Unidade informe o motivo para a baixa realização dos projetos da sua carteira, dentre 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35 REVISÃO DE PROJETO E MELHORIAS NO SIST. COMB. INCÊNDIO –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-38 SISTEMA DE DETECÇÃO DE VAZAMENTOS NOS PARQUES DE GLP- BARUERI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63 INSPEÇÃO DE PIG INSTRUMETNADO RE-5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13 AQUISIÇÃO DE EQUIPAMENTOS ADICIONAIS PARA PROGRAMA PEGAS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B- 1 ADEQUAÇÃO DO PARQUE DE ARMAZENAMENTO DE GLP À NORMA N-1645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 112- MONITORAÇÃO DA CORROSÃO INTERNA DE DIVERSOS DUTOS- NAFTADU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92 INSPEÇÃO REVEST. DUTOS OSVAT 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11 REFORMULAÇÃO DO SISTEMA DE DRENAGEM E TRATAMENTO DE EFLUENT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60 INSPEÇÃO DE PIG INSTRUMETNADO – RE-1-10 5° PLAN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1 MONITRAÇÃO DA CORROSÃO INTERNA DE DIVERSOS DUTOS- OSBR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21 SEGREGAÇÃO DE ÁGUA OLEOSA – S. CAETAN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5 SEGREGAÇÃO DE ÁGUA OLEOSA – GUARULH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40 REV. PROJ. MELHORIAS SIST. COMBATE A INCÊNDIO- CUBATÃ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 39- REV. PROJ. </w:t>
            </w:r>
            <w:r>
              <w:rPr>
                <w:b/>
                <w:bCs/>
              </w:rPr>
              <w:t>MELHORIAS SIST. COMBATE A INCÊNDIO- GUARULH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38 REV. PROJ. </w:t>
            </w:r>
            <w:r>
              <w:rPr>
                <w:b/>
                <w:bCs/>
              </w:rPr>
              <w:t>MELHORIAS SIST. COMBATE A INCÊNDIO- S.C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- 50 SISTEMA DE MEDIÇÃO DE CONTROLE DE CABEÇA DE DUTOS- 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42 REV. PROJ. </w:t>
            </w:r>
            <w:r>
              <w:rPr>
                <w:b/>
                <w:bCs/>
              </w:rPr>
              <w:t>MELHORIAS SIST. COMBATE A INCÊNDIO- GUARATUB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 – 8 AUTOMAÇÃO DAS BOMBAS- RECA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37 REV. PROJ. </w:t>
            </w:r>
            <w:r>
              <w:rPr>
                <w:b/>
                <w:bCs/>
              </w:rPr>
              <w:t>MELHORIAS SIST. COMBATE A INCÊNDIO- 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mos que a Unidade informe o motivo pelo qual alguns projetos da carteira ainda não foram inici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3 IMPLANTAR SUPERVISÃO NOS RAMAI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SCS - entregue os ramais, exceto Utingás, em 29/05/03, previsão de entrega Jul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m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21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07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18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>. 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5 REVISÃO DE PROJETO E MELHORIAS NO SIST. COMB. INCÊNDIO –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 e a demora na assinatura do Contrato. Aguardando assinatura do contrato – ULTRATEC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S NOS PARQUES DE GLP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4725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  <w:tab/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63 INSPEÇÃO DE PIG INSTRUMETNADO RE-5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planejamento de inspeção para o 2º semestre de 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13 AQUISIÇÃO DE EQUIPAMENTOS ADICIONAIS PARA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A realização física será devidamente atualizada na Carteira de Projeto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B- 1 ADEQUAÇÃO DO PARQUE DE ARMAZENAMENTO DE GLP À NORM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definições de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06/10/03 para Parada/ Repar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92 INSPEÇÃO REVEST. DUTOS OSVAT 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vanço físico 15% - 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1 REFORMULAÇÃO DO SISTEMA DE DRENAGEM 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0 INSPEÇÃO DE PIG INSTRUMETNADO – RE-1-10 5°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planejamento de inspe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Foi concluído tratamento na 1ª Biopilha experimental. Aguardando liberações de licenç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vanço físico 15% - 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21 SEGREGAÇÃO DE ÁGUA OLEOSA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6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2820" w:leader="none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5 SEGREGAÇÃO DE ÁGUA OLEOSA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8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0 REV. PROJ. MELHORIAS SIST. COMBATE A INCÊNDIO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 39- REV. PROJ. MELHORIAS SIST. COMBATE A INCÊNDIO-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8 REV. PROJ. MELHORIAS SIST. COMBATE A INCÊNDIO- S.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 50 SISTEMA DE MEDIÇÃO DE CONTROLE DE CABEÇA DE DUTOS-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com a realização física de 26%, o Sistema Carteira de Porjetos será devidamente atu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2 REV. PROJ. MELHORIAS SIST. COMBATE A INCÊNDIO-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8 AUTOMAÇÃO DAS BOMBAS- REC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7 REV. PROJ. MELHORIAS SIST. COMBATE A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Contrato foi encerrado por tempo. Aguardando planejamento de inspeção para 2º semestre de 20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66001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 S.A</cp:lastModifiedBy>
  <cp:lastPrinted>2003-05-07T15:02:00Z</cp:lastPrinted>
  <dcterms:modified xsi:type="dcterms:W3CDTF">2003-07-04T19:01:00Z</dcterms:modified>
  <cp:revision>57</cp:revision>
  <dc:subject/>
  <dc:title>Área de Negócio</dc:title>
</cp:coreProperties>
</file>