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P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ônio Carlos Dornellas Pereir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0.872.37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8.040.811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4.22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5.632.654,8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1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1 dos seus 31 projetos classe I em andamento no Sistema Carteira de Projetos entre os dias 16 de Agosto e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42 projetos classe I desta UN, 11 projetos encontram-se concluí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color w:val="FF0000"/>
              </w:rPr>
            </w:pPr>
            <w:r>
              <w:rPr>
                <w:bCs/>
              </w:rPr>
              <w:t xml:space="preserve">A Unidade informou que o projeto </w:t>
            </w:r>
            <w:r>
              <w:rPr>
                <w:b/>
                <w:bCs/>
              </w:rPr>
              <w:t>“OPERAÇÕES MEIO AMBIENTE E SEGURANÇA”</w:t>
            </w:r>
            <w:r>
              <w:rPr>
                <w:bCs/>
              </w:rPr>
              <w:t xml:space="preserve"> </w:t>
            </w:r>
            <w:r>
              <w:rPr>
                <w:bCs/>
                <w:color w:val="000000"/>
              </w:rPr>
              <w:t>será realizado até 14/08/2003.</w:t>
            </w:r>
            <w:r>
              <w:rPr>
                <w:bCs/>
              </w:rPr>
              <w:t xml:space="preserve"> Porém o mesmo encontra-se no Sistema Carteria de Projetos como “não iniciado”, é necessário que o mesmo seja formalizado, ou seja, passe para o status “em andamento” para que ele possa ser acompanhado e faça parte da Carteira da Unidade. Em caso de dúvidas entre em conta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o projeto </w:t>
            </w:r>
            <w:r>
              <w:rPr>
                <w:b/>
                <w:bCs/>
              </w:rPr>
              <w:t>“1031- NOVO CAMPO DE TREINAMENTO”</w:t>
            </w:r>
            <w:r>
              <w:rPr/>
              <w:t xml:space="preserve"> a Unidade informou que: </w:t>
            </w:r>
            <w:r>
              <w:rPr>
                <w:b/>
                <w:bCs/>
                <w:i/>
                <w:iCs/>
                <w:color w:val="000000"/>
              </w:rPr>
              <w:t>“Até a presente data não temos previsão, estamos incluindo o empreendimento no PAN 2004, com a classificação SMS.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A Unidade informou para o projeto ”</w:t>
            </w:r>
            <w:r>
              <w:rPr>
                <w:b/>
              </w:rPr>
              <w:t xml:space="preserve">1175 - SUBSTITUIÇÃO SISTEMA AERAÇÃO LAGOAS” </w:t>
            </w:r>
            <w:r>
              <w:rPr>
                <w:bCs/>
                <w:color w:val="000000"/>
              </w:rPr>
              <w:t>que já foi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a</w:t>
            </w:r>
            <w:r>
              <w:rPr>
                <w:color w:val="000000"/>
                <w:szCs w:val="24"/>
              </w:rPr>
              <w:t>ssinada AFM 710-14-0124/03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Cs w:val="24"/>
              </w:rPr>
              <w:t>visando a aquisição dos sopradores de ar do sistema de ar difuso. Para quando está prevista a instalação dos sopradores? O projeto será concluído até dezembro/2003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  <w:color w:val="000000"/>
              </w:rPr>
              <w:t>O projeto ”</w:t>
            </w:r>
            <w:r>
              <w:rPr>
                <w:b/>
                <w:bCs/>
              </w:rPr>
              <w:t xml:space="preserve">1167 - LIMPEZA E SUBSTITUIÇÃO DA MANTA DA LFA-2” </w:t>
            </w:r>
            <w:r>
              <w:rPr>
                <w:color w:val="000000"/>
              </w:rPr>
              <w:t>encontra-se com a  limpeza em andamento</w:t>
            </w:r>
            <w:r>
              <w:rPr>
                <w:color w:val="000000"/>
                <w:szCs w:val="24"/>
              </w:rPr>
              <w:t>, com prazo final previsto para novembro 2003. A substituição da manta está contemplada no PAN 2004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000000"/>
              </w:rPr>
            </w:pPr>
            <w:r>
              <w:rPr>
                <w:bCs/>
              </w:rPr>
              <w:t>Para o projeto “</w:t>
            </w:r>
            <w:r>
              <w:rPr>
                <w:b/>
                <w:bCs/>
              </w:rPr>
              <w:t>S1280 - SUBSTITUIÇÃO QUEIMADORES L-1301/2”</w:t>
            </w:r>
            <w:r>
              <w:rPr/>
              <w:t xml:space="preserve"> a Unidade informou que já </w:t>
            </w:r>
            <w:r>
              <w:rPr>
                <w:color w:val="000000"/>
              </w:rPr>
              <w:t>foram r</w:t>
            </w:r>
            <w:r>
              <w:rPr>
                <w:color w:val="000000"/>
                <w:szCs w:val="24"/>
              </w:rPr>
              <w:t>ecebidos os queimadores. A instalação será realizada em setembro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</w:t>
            </w:r>
            <w:r>
              <w:rPr>
                <w:b/>
                <w:bCs/>
              </w:rPr>
              <w:t xml:space="preserve"> “1157 - ASPERSORES/DILÚVIO” </w:t>
            </w:r>
            <w:r>
              <w:rPr>
                <w:color w:val="000000"/>
              </w:rPr>
              <w:t>conforme informado pela Unidade, encontra-se na fase de</w:t>
            </w:r>
            <w:r>
              <w:rPr>
                <w:color w:val="000000"/>
                <w:szCs w:val="24"/>
              </w:rPr>
              <w:t xml:space="preserve"> início do planejamento do projeto. Terá continuidade em 2004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O projeto “</w:t>
            </w:r>
            <w:r>
              <w:rPr>
                <w:b/>
                <w:bCs/>
              </w:rPr>
              <w:t xml:space="preserve">1104 – PRESSURIZAÇÃO DE SUBESTAÇÕES” </w:t>
            </w:r>
            <w:r>
              <w:rPr/>
              <w:t xml:space="preserve">encontra-se na seguinte situação: </w:t>
            </w:r>
            <w:r>
              <w:rPr>
                <w:b/>
                <w:bCs/>
                <w:i/>
                <w:iCs/>
                <w:color w:val="000000"/>
              </w:rPr>
              <w:t>“</w:t>
            </w:r>
            <w:r>
              <w:rPr>
                <w:b/>
                <w:bCs/>
                <w:i/>
                <w:iCs/>
                <w:color w:val="000000"/>
                <w:szCs w:val="24"/>
              </w:rPr>
              <w:t>Elaborado o instrumento contratual para emissão do processo licitatório em setembro 2003.”</w:t>
            </w:r>
            <w:r>
              <w:rPr>
                <w:color w:val="000000"/>
                <w:szCs w:val="24"/>
              </w:rPr>
              <w:t xml:space="preserve"> Favor informar se o projeto será concluído até dezembro/2003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A Unidade informou que c</w:t>
            </w:r>
            <w:r>
              <w:rPr>
                <w:color w:val="000000"/>
                <w:szCs w:val="24"/>
              </w:rPr>
              <w:t>ontinua aguardando a licença da CETESB para o projeto</w:t>
            </w:r>
            <w:r>
              <w:rPr>
                <w:b/>
                <w:color w:val="000000"/>
                <w:szCs w:val="24"/>
              </w:rPr>
              <w:t xml:space="preserve"> “</w:t>
            </w:r>
            <w:r>
              <w:rPr>
                <w:b/>
                <w:bCs/>
                <w:color w:val="000000"/>
              </w:rPr>
              <w:t>1009 – CONSTRUÇÃO DA 3ª CÉLULA DO ATP</w:t>
            </w:r>
            <w:r>
              <w:rPr>
                <w:b/>
                <w:color w:val="000000"/>
                <w:szCs w:val="24"/>
              </w:rPr>
              <w:t xml:space="preserve"> “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  <w:color w:val="000000"/>
                <w:szCs w:val="24"/>
              </w:rPr>
              <w:t>Foram definidos os fornos que receberão acendimento, em 2003 : L-1301/02 e em 2004 : L2A/B e L-2502/03 n</w:t>
            </w:r>
            <w:r>
              <w:rPr>
                <w:bCs/>
                <w:color w:val="000000"/>
              </w:rPr>
              <w:t>o</w:t>
            </w:r>
            <w:r>
              <w:rPr>
                <w:color w:val="000000"/>
              </w:rPr>
              <w:t xml:space="preserve"> </w:t>
            </w:r>
            <w:r>
              <w:rPr/>
              <w:t>projeto</w:t>
            </w:r>
            <w:r>
              <w:rPr>
                <w:b/>
                <w:bCs/>
              </w:rPr>
              <w:t xml:space="preserve"> “1153 – ACENDIMENTO AUTOMÁTICO FORNOS RPBC” </w:t>
            </w:r>
            <w:r>
              <w:rPr>
                <w:bCs/>
                <w:color w:val="000000"/>
                <w:szCs w:val="24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  <w:color w:val="000000"/>
                <w:szCs w:val="24"/>
              </w:rPr>
              <w:t>Qual a situação do projeto “</w:t>
            </w:r>
            <w:r>
              <w:rPr>
                <w:b/>
                <w:color w:val="000000"/>
                <w:szCs w:val="24"/>
              </w:rPr>
              <w:t xml:space="preserve">DEMOLIÇÃO DE PRÉDIOS/ ESTRUTURAS” </w:t>
            </w:r>
            <w:r>
              <w:rPr>
                <w:bCs/>
                <w:color w:val="000000"/>
                <w:szCs w:val="24"/>
              </w:rPr>
              <w:t>uma vez que o mesmo encontra-se com 62,50% de desemepenho físico informado? O projeot em questão será concluído até dezembro/2003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egundo informado pela Unidade, o projeto “</w:t>
            </w:r>
            <w:r>
              <w:rPr>
                <w:b/>
                <w:bCs/>
              </w:rPr>
              <w:t xml:space="preserve">1174 – MELHORIAS DOSAGEM PRODUTOS QUÍMICOS NAS LAGOAS” </w:t>
            </w:r>
            <w:r>
              <w:rPr/>
              <w:t>encontra-se na fase de detalhamento do projeto</w:t>
            </w:r>
            <w:r>
              <w:rPr>
                <w:bCs/>
                <w:sz w:val="18"/>
              </w:rPr>
              <w:t xml:space="preserve">. </w:t>
            </w:r>
            <w:r>
              <w:rPr>
                <w:bCs/>
              </w:rPr>
              <w:t>O projeto em questão será concluído dentro do prazo do PEGAS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Qual o motivo para  a baixa realização física do projeto “</w:t>
            </w:r>
            <w:r>
              <w:rPr>
                <w:b/>
              </w:rPr>
              <w:t>RECUPERAÇÃO LENÇOL FREÁTICO RPBC” 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Conforme a informação da Unidade, o projeto “</w:t>
            </w:r>
            <w:r>
              <w:rPr>
                <w:b/>
                <w:bCs/>
              </w:rPr>
              <w:t xml:space="preserve">1155 – FIRE-PROOFING BOMBAS”  </w:t>
            </w:r>
            <w:r>
              <w:rPr/>
              <w:t>encontra-se com a seguinte situação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“E</w:t>
            </w:r>
            <w:r>
              <w:rPr>
                <w:b/>
                <w:i/>
                <w:iCs/>
                <w:color w:val="000000"/>
                <w:szCs w:val="24"/>
              </w:rPr>
              <w:t>m priorização / planejamento os locais e a forma de contratação.”</w:t>
            </w:r>
            <w:r>
              <w:rPr>
                <w:bCs/>
                <w:color w:val="000000"/>
                <w:szCs w:val="24"/>
              </w:rPr>
              <w:t>O projeto será  concluído até dezembro/2003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Cs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O projeto “</w:t>
            </w:r>
            <w:r>
              <w:rPr>
                <w:b/>
                <w:bCs/>
              </w:rPr>
              <w:t xml:space="preserve">1246 – TRANSFERÊNCIA RÁPIDA DE ÁCIDO FLUORÍDRICO” </w:t>
            </w:r>
            <w:r>
              <w:rPr/>
              <w:t>enocntra-se em</w:t>
            </w:r>
            <w:r>
              <w:rPr>
                <w:bCs/>
              </w:rPr>
              <w:t xml:space="preserve"> fase de priorização. Favor informar se o proejto será concluído dentro do prazo do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A Unidade informou que está no aguardo da proposta da CONFAB para os L-2 A-B do projeot “</w:t>
            </w:r>
            <w:r>
              <w:rPr>
                <w:b/>
                <w:bCs/>
              </w:rPr>
              <w:t>SEP 1258- ADAPTAÇÃO DOS L-2 A/B, L-5-A E L-2601 PARA QUEIMA EXCLUSIVA DE GÁS</w:t>
            </w:r>
            <w:r>
              <w:rPr>
                <w:bCs/>
              </w:rPr>
              <w:t xml:space="preserve"> “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Os projetos a seguir encontram-se </w:t>
            </w:r>
            <w:r>
              <w:rPr>
                <w:b/>
                <w:sz w:val="28"/>
              </w:rPr>
              <w:t>sem os custos totais realizados</w:t>
            </w:r>
            <w:r>
              <w:rPr>
                <w:bCs/>
              </w:rPr>
              <w:t>. Favor atualizá-los no Sistema e /ou justificar o motivo da ausência destes dados no Sistema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</w:rPr>
              <w:t>1175 - SUBSTITUIÇÃO SISTEMA AERAÇÃO LAGOA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157 - ASPERSORES/DILÚVI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104 – PRESSURIZAÇÃO DE SUBESTAÇÕE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009 – CONSTRUÇÃO DA 3ª CÉLULA DO ATP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124 – SISTEMA DE PRESSURIZAÇÃO PARA REDE DE INCÊNDI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155 – FIRE-PROOFING BOMBA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246 – TRANSFERÊNCIA RÁPIDA DE ÁCIDO FLUORÍDRIC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245 – FECHAMENTO SISTEMA DE ÁGUA DE RESFRIAMENTO RPBC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S1269 – ANALISADORES PARA GÁS DE COMBUSTÃO REGENERADOR UFCC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S1241 – MODERNIZAÇÃO SISTEMA ACENDIMENTO E PROTEÇÃO TOCHA 3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S1174 – NOVO SISTEMA DILUIÇÃO RECUPERAÇÃO BORRAS OLEOSA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S1226 – SISTEMA DE DETECÇÃO DE BENZENO NA T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S1227 – SISTEMA DE DETECÇÃO DE BENZENO NA URC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S1228 – INTEGRAÇÃO ALARME DE SISTEMAS EXISTENTES DE DETECÇÃ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S1265 – BOMBAS HERMÉTICAS NA T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1272 – SUBSTITUIÇÃO TRANSFORMADORES EM ASCAREL – FASE I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175 - SUBSTITUIÇÃO SISTEMA AERAÇÃO LAGO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color w:val="000000"/>
                <w:szCs w:val="24"/>
              </w:rPr>
              <w:t>DEMOLIÇÃO DE PRÉDIOS/ ESTRUTUR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1174 – MELHORIAS DOSAGEM PRODUTOS QUÍMICOS NAS LAGO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</w:rPr>
              <w:t>RECUPERAÇÃO LENÇOL FREÁTICO 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 xml:space="preserve">1155 – FIRE-PROOFING BOMBAS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</w:rPr>
              <w:t>1175 - SUBSTITUIÇÃO SISTEMA AERAÇÃO LAGO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1157 - ASPERSORES/DILÚV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1104 – PRESSURIZAÇÃO DE SUBESTAÇ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1009 – CONSTRUÇÃO DA 3ª CÉLULA DO ATP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1124 – SISTEMA DE PRESSURIZAÇÃO PARA REDE DE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1155 – FIRE-PROOFING BOMB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1246 – TRANSFERÊNCIA RÁPIDA DE ÁCIDO FLUORÍDRI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4340" w:leader="none"/>
              </w:tabs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  <w:tab/>
            </w:r>
            <w:r>
              <w:rPr>
                <w:b/>
                <w:bCs/>
              </w:rPr>
              <w:t>1245 – FECHAMENTO SISTEMA DE ÁGUA DE RESFRIAMENTO 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S1269 – ANALISADORES PARA GÁS DE COMBUSTÃO REGENERADOR UFC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S1241 – MODERNIZAÇÃO SISTEMA ACENDIMENTO E PROTEÇÃO TOCHA 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S1174 – NOVO SISTEMA DILUIÇÃO RECUPERAÇÃO BORRAS OLEOS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S1226 – SISTEMA DE DETECÇÃO DE BENZENO NA 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S1272 – SUBSTITUIÇÃO TRANSFORMADORES EM ASCAREL – FASE I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6329316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PBC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7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64"/>
      <w:ind w:right="31" w:hanging="0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2:13:00Z</dcterms:created>
  <dc:creator>BR-IT Support</dc:creator>
  <dc:description/>
  <dc:language>en-US</dc:language>
  <cp:lastModifiedBy>Petrobras</cp:lastModifiedBy>
  <cp:lastPrinted>2002-06-04T15:23:00Z</cp:lastPrinted>
  <dcterms:modified xsi:type="dcterms:W3CDTF">2003-09-24T14:16:00Z</dcterms:modified>
  <cp:revision>88</cp:revision>
  <dc:subject/>
  <dc:title>Área de Negócio</dc:title>
</cp:coreProperties>
</file>