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9.188.554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8A – PEGASO – DESCARTE DE ÁGUA PRODUZIDA”</w:t>
            </w:r>
            <w:r>
              <w:rPr/>
              <w:t xml:space="preserve"> encontra-se com realização física de 94,95% e realização financeira 26% acima do custo planejado. Solicitamos que a UN informe os motivos da realização financeira já ter ultrapassado o custo planejado, considerando que a data de fim prevista é 31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09196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BR IT-SUPPORT</cp:lastModifiedBy>
  <cp:lastPrinted>2002-10-31T14:18:00Z</cp:lastPrinted>
  <dcterms:modified xsi:type="dcterms:W3CDTF">2003-02-28T20:38:00Z</dcterms:modified>
  <cp:revision>2</cp:revision>
  <dc:subject/>
  <dc:title>Área de Negócio</dc:title>
</cp:coreProperties>
</file>