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.157,5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de Carteira de Projetos em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734002/00 - REDUÇÃO DE RUÍDOS” ainda encontra-se com desempenho físico “Abaixo do Previsto” mas a UN já informou no formulário de maio que esse atraso deveu-se à demora na fase de contratação, cujo início ocorreu em 03/05/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 projeto “650 - CARACTERIZAÇÃO DE ÁGUAS PROFUNDAS” continua com um bom desempenho físico, porém ainda com uma realização financeira baixa. A UN informou no formulário de maio que essa diferença se deve à impossibilidade de previsão da verba exata e que deve-se gastar a verba total prevista nas próximas fases do projet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importante que a UN faça as alterações e os ajustes necessários nos projetos, para que não haja nenhum problema no cumprimento das metas associadas aos mesm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599996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BR - IT Support</cp:lastModifiedBy>
  <cp:lastPrinted>2002-05-21T17:47:00Z</cp:lastPrinted>
  <dcterms:modified xsi:type="dcterms:W3CDTF">2002-06-21T21:36:00Z</dcterms:modified>
  <cp:revision>34</cp:revision>
  <dc:subject/>
  <dc:title>Área de Negócio</dc:title>
</cp:coreProperties>
</file>