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7.482.6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8.57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9.614.921,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4 projetos classe I em andamento no Sistema Carteira de Projetos. Foi observado que todo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/>
              <w:t>Os projetos “</w:t>
            </w:r>
            <w:r>
              <w:rPr>
                <w:b/>
                <w:bCs/>
              </w:rPr>
              <w:t>SEP 67 -</w:t>
            </w:r>
            <w:r>
              <w:rPr/>
              <w:t xml:space="preserve"> </w:t>
            </w:r>
            <w:r>
              <w:rPr>
                <w:b/>
              </w:rPr>
              <w:t>SISTEMA SUPERVISÓRIO DO ORSUL</w:t>
            </w:r>
            <w:r>
              <w:rPr/>
              <w:t xml:space="preserve">” e </w:t>
            </w:r>
            <w:r>
              <w:rPr>
                <w:b/>
                <w:bCs/>
              </w:rPr>
              <w:t>“SEP 54 - SISTEMA DE DRENAGEM E TRATAMENTO DE EFLUENTES DO TERIG”</w:t>
            </w:r>
            <w:r>
              <w:rPr>
                <w:bCs/>
              </w:rPr>
              <w:t xml:space="preserve"> já deveriam ter sido concluídos. A UN informou que indicaria novas datas para os mesmos após a avaliação do grupo de planejamento. Logo, pede-se que as mesmas sejam atualizad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Os projetos “</w:t>
            </w:r>
            <w:r>
              <w:rPr>
                <w:b/>
                <w:bCs/>
              </w:rPr>
              <w:t xml:space="preserve">SEP 56 – MELHORIA NO SISTEMA DE O.C DOS CTs DO TERIG”, “SEP 157 – MELHORIAS AMBIENTAIS NAS INSTALAÇÕES DO TERIG”, “SEP 6 – ADEQUAÇÃO DAS INSTALAÇÕES DA ETE DA GESC”, “212343 – SERVIÇOS GERAIS DE MELHORIAS NA GESC”, “212345/345/34 – SERVIÇOS GERAIS DE MELHORIAS NA GERIG”, “SEP 152 – MONITORAÇÃO MOVIMENTOS MONOBÓIAS DO TEDUT” </w:t>
            </w:r>
            <w:r>
              <w:rPr>
                <w:bCs/>
              </w:rPr>
              <w:t>ainda encontram-se em andamento, no entanto, seus custos totais realizados já ultrapassaram os custos totais planejados.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Por que os custos totais realizados dos projetos “</w:t>
            </w:r>
            <w:r>
              <w:rPr>
                <w:b/>
                <w:bCs/>
              </w:rPr>
              <w:t>SEP 149 – SISTEMA DE ÁGUAS PLUVIAIS E CONTAMINADAS DO TEDUT”, “SEP 160 – MELHORIA/CONSTRUÇÃO DE TANCAGEM NO TERIG”, “SEP 141 – CONSTRUÇÃO DE EMBARCAÇÃO PARA O TEFRAN”</w:t>
            </w:r>
            <w:r>
              <w:rPr>
                <w:bCs/>
              </w:rPr>
              <w:t xml:space="preserve"> ainda não se encontram no Sistema, visto que os projetos já foram iniciad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encontram-se com uma diferença entre seus desempenhos físicos informados e realizações financeiras (relação entre os custos totais previstos e realizados) próxima ou superior a 20%. Favor comentar os motivos que estão provocando essa diferenç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9 – MELHORIA NO SISTEMA DE RECEBIMENTO DE PETRÓLEO DO TEFR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19 – MELHORIAS DOS DUTOS SUBMARINOS DO TEFR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P 48 – SISTEMA SUPERVISÓRIO DO TEDUT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P 66 – SISTEMA SUPERVISÓRIO DO TENIT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68 – SISTEMA DE COMBATE A EMERGÊNCIAS NO TE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- SISTEMA SUPERVISÓRIO DO OS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03 – MELHORIAS NA SEGURANÇA OPERACIONAL DO PIER DO TERI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QUISIÇÃO DE EQUIPAMENTO DE COMBATE A EMERGÊNCIAS PARA A GES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QUISIÇÃO DE EQUIPAMENTOS DE COMBATE A EMERGÊNCIAS NA GE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26 – CONSTRUÇÃO EMISSÁRIO SUBMARINO DO TEFR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Foi observado que o projeto </w:t>
            </w:r>
            <w:r>
              <w:rPr>
                <w:b/>
              </w:rPr>
              <w:t xml:space="preserve">“MELHORIAS NA CASA DE CONTROLE DO TEFRAN” </w:t>
            </w:r>
            <w:r>
              <w:rPr/>
              <w:t>foi cancelado nesse período. A UN apresentou como justificativa que se tratava de obra realizada em custo de OT operacional genérica de melhoria no terminal. Pede-se que a UN detalhe um pouco mais o motivo do cancelamen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Foi observado que o projeto “</w:t>
            </w:r>
            <w:r>
              <w:rPr>
                <w:b/>
              </w:rPr>
              <w:t xml:space="preserve">MELHORIAS NA DRENAGEM DAS PLATAFORMAS DE CARREGAMENTO DAS BASES DO OPASC” </w:t>
            </w:r>
            <w:r>
              <w:rPr/>
              <w:t>foi cancelado nesse período. A UN apresentou como justificativa que houve duplicidade do projeto. Pede-se que a UN informe qual o projeto que apresentava duplicidade a ess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67 - SISTEMA SUPERVISÓRIO DO OR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54 - SISTEMA DE DRENAGEM E TRATAMENTO DE EFLUENTE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56 – MELHORIA NO SISTEMA DE O.C DOS CT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157 – MELHORIAS AMBIENTAIS NAS INSTALAÇÕE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6 – ADEQUAÇÃO DAS INSTALAÇÕES DA ETE D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212343 – SERVIÇOS GERAIS DE MELHORIAS N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212345/345/34 – SERVIÇOS GERAIS DE MELHORIAS NA G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52 – MONITORAÇÃO MOVIMENTOS MONOBÓIAS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49 – SISTEMA DE ÁGUAS PLUVIAIS E CONTAMINADAS DO TEDUT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60 – MELHORIA/CONSTRUÇÃO DE TANCAGEM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41 – CONSTRUÇÃO DE EMBARCAÇÃO PARA 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9 – MELHORIAS NO SISTEMA DE RECEBIMENTO DE PETRÓLEO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19 – MELHORIAS DOS DUTOS SUBMARINOS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48 – SISTEMA SUPERVISÓRIO DO TEDUT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66 – SISTEMA SUPERVISÓRIO DO TE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00 – ADEQUAÇÃO DE INSTALAÇÕES DA GESC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68 – SISTEMA DE COMBATE A EMERGÊNCIAS NO T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- SISTEMA SUPERVISÓRIO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03 – MELHORIAS NA SEGURANÇA OPERACIONAL DO PIER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AQUISIÇÃO DE EQUIPAMENTOS DE COMBATE A EMERGÊNCIAS PARA 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AQUISIÇÃO DE EQUIPAMENTOS DE COMBATE A EMERGÊNCIAS PARA NA G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26 – CONSTRUÇÃO EMISSÁRIO SUBMARINO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MELHORIAS NA CASA DE CONTROLE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MELHORIAS NA DRENAGEM DAS PLATAFORMAS DE CARREGAMENTO DAS BASES DO OPA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0098094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57:00Z</dcterms:created>
  <dc:creator>BR-IT Support</dc:creator>
  <dc:description/>
  <dc:language>en-US</dc:language>
  <cp:lastModifiedBy>BR IT-SUPPORT</cp:lastModifiedBy>
  <cp:lastPrinted>2003-01-08T11:47:00Z</cp:lastPrinted>
  <dcterms:modified xsi:type="dcterms:W3CDTF">2003-01-08T14:00:00Z</dcterms:modified>
  <cp:revision>108</cp:revision>
  <dc:subject/>
  <dc:title>Área de Negócio</dc:title>
</cp:coreProperties>
</file>