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E&amp;P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UN-BSOL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Jorge Amorim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10"/>
        <w:gridCol w:w="1985"/>
        <w:gridCol w:w="2126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(2000 – 2003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0 – 2003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projetos classe I (2003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ind w:left="33" w:hanging="33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3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41.411.420,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35.431.971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8.288.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/>
            </w:pPr>
            <w:r>
              <w:rPr/>
              <w:t>R$ 2.553.530,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5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1784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A UN atualizou todos os seus projetos classe I no Sistema Carteira de Projetos entre os dias 18 de abril e 19 de maio de 2003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Cs/>
              </w:rPr>
            </w:pPr>
            <w:r>
              <w:rPr>
                <w:bCs/>
              </w:rPr>
              <w:t>Devido à reclassificação dos projetos da carteira consolidada em janeiro de 2003, 1 projeto passou a fazer parte dessa avaliação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Dentre os 8 projetos classe I desta UN, 2 projetos encontram-se concluídos no Sistema Carteira de Projetos.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Sobre o projeto </w:t>
            </w:r>
            <w:r>
              <w:rPr>
                <w:b/>
              </w:rPr>
              <w:t xml:space="preserve">“BS-127A - SUBSTITUIÇÃO DE 150 km DE LINHAS DE SURGÊNCIA (O REALIZADO ATÉ SETEMBRO FOI APROPRIADO E” </w:t>
            </w:r>
            <w:r>
              <w:rPr/>
              <w:t xml:space="preserve">a UN informou que a </w:t>
            </w:r>
            <w:r>
              <w:rPr>
                <w:color w:val="000000"/>
              </w:rPr>
              <w:t xml:space="preserve">realização financeira foi maior que a prevista porque os valores do contrato de serviço foram superiores aos valores previstos no processo licitatório e que não tinham sido previstos os valores relativos à remoção das linhas substituídas. A UN informou ainda que não foi possível fazer essa alimentação no Sistema Carteira de projetos porque o projeto está concluído. Sendo assim, pergunta-se se o projeto foi concluído sem terem sido registrados todos os custos realizados.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 projeto “</w:t>
            </w:r>
            <w:r>
              <w:rPr>
                <w:b/>
                <w:bCs/>
              </w:rPr>
              <w:t>BS-125A - PERFURAÇÃO DE POÇOS PARA INJEÇÃO DE ÁGUA PRODUZIDA</w:t>
            </w:r>
            <w:r>
              <w:rPr/>
              <w:t>” já se encontra com um custo total realizado 5% acima do  custo total planejado. O projeto também encontra-se atrasado, com um desempenho físico de 31,78% Abaixo do Previsto. Pede-se que a UN comente-o, a seguir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 projeto “</w:t>
            </w:r>
            <w:r>
              <w:rPr>
                <w:b/>
                <w:bCs/>
              </w:rPr>
              <w:t>BS – 131A -</w:t>
            </w:r>
            <w:r>
              <w:rPr/>
              <w:t xml:space="preserve"> </w:t>
            </w:r>
            <w:r>
              <w:rPr>
                <w:b/>
                <w:bCs/>
              </w:rPr>
              <w:t>RECUPERAÇÃO AMBIENTAL DE ÁREAS EM CONCESSÕES A DEVOLVER</w:t>
            </w:r>
            <w:r>
              <w:rPr/>
              <w:t>” já se encontra com um desempenho físico de 78% e realizou apenas 32% do seu custo total planejado. Da mesma forma, o projeto “</w:t>
            </w:r>
            <w:r>
              <w:rPr>
                <w:b/>
                <w:bCs/>
              </w:rPr>
              <w:t>BS – 131A – PAVIMENTAÇÃO E REVESTIMENTO ASFÁLTICO DE 60 KM DE ACESSO</w:t>
            </w:r>
            <w:r>
              <w:rPr/>
              <w:t>” já se encontra com um desempenho físico de 85% e realizou apenas 52% do seu custo total planejado  Pede-se à UN que cite os motivos da diferença entre as realizações física e financeira para esse dois projetos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4" w:hRule="atLeast"/>
        </w:trPr>
        <w:tc>
          <w:tcPr>
            <w:tcW w:w="8897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u w:val="single"/>
              </w:rPr>
            </w:pPr>
            <w:r>
              <w:rPr>
                <w:b/>
                <w:bCs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BS-127A  - SUBSTITUIÇÃO DE 150 km DE LINHAS DE SURGÊNCIA(O REALIZADO ATÉ SETEMBRO FOI APROPRIADO E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BS-125A - PERFURAÇÃO DE POÇOS PARA INJEÇÃO DE ÁGUA PRODUZIDA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BS – 131A -</w:t>
            </w:r>
            <w:r>
              <w:rPr/>
              <w:t xml:space="preserve"> </w:t>
            </w:r>
            <w:r>
              <w:rPr>
                <w:b/>
                <w:bCs/>
              </w:rPr>
              <w:t>RECUPERAÇÃO AMBIENTAL DE ÁREAS EM CONCESSÕES A DEVOLVER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BS – 131A – PAVIMENTAÇÃO E REVESTIMENTO ASFÁLTICO DE 60 KM DE ACESS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1398047545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2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9/05/2003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  <w:lang w:val="es-ES_tradnl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>
              <w:sz w:val="20"/>
            </w:rPr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3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2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9T15:17:00Z</dcterms:created>
  <dc:creator>BR-IT Support</dc:creator>
  <dc:description/>
  <dc:language>en-US</dc:language>
  <cp:lastModifiedBy>Petrobras</cp:lastModifiedBy>
  <cp:lastPrinted>2002-11-22T12:50:00Z</cp:lastPrinted>
  <dcterms:modified xsi:type="dcterms:W3CDTF">2003-06-11T15:00:00Z</dcterms:modified>
  <cp:revision>83</cp:revision>
  <dc:subject/>
  <dc:title>Área de Negócio</dc:title>
</cp:coreProperties>
</file>