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(2000 – 2002)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630.732,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97.935,6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196.898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parcialmente seus projetos classe I no Sistema Carteira de Projetos no decorrer do período de 16 de Setembro a 15 de Outubr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68 projetos precisam ter as datas das atividades ajustadas às datas de início e término d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Qual a situação atual dos projetos a seguir, que têm data de término para 30/12/2002? Eles conseguirão terminar no prazo? A UN conseguiu obter os recursos que estava tentando mobilizar? Favor comentá-l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3 IMPLANTAR SUPERVISÃO NOS RAMAIS-S.C.SUL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11 AUTOMAÇÃO DE BOMBAS PRINCIPAIS-OSVAT E OSPLAN-GUARAREM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4 AUTOMAÇÃO DAS BOMBAS-REPLA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4 IMPLANTAR SUPERVISÃO NOS RAMAIS-R.PRETO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9 AUTOMAÇÃO DAS INSTALAÇÕES DA CODESP-SANTO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38 SISTEMA DE DETECÇÃO DE VAZAMENTO NOS PARQUES DE GLP-BARUER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 projeto “</w:t>
            </w:r>
            <w:r>
              <w:rPr>
                <w:b/>
                <w:bCs/>
              </w:rPr>
              <w:t>TC-111 MONITORAÇÃO DA CORROSÃO INTERNA DE DIVERSOS DUTOS – OSBRA</w:t>
            </w:r>
            <w:r>
              <w:rPr/>
              <w:t xml:space="preserve">”, a </w:t>
            </w:r>
            <w:r>
              <w:rPr>
                <w:szCs w:val="24"/>
              </w:rPr>
              <w:t>UN informou no mês de julho que o mesm</w:t>
            </w:r>
            <w:r>
              <w:rPr>
                <w:bCs/>
                <w:szCs w:val="24"/>
              </w:rPr>
              <w:t>o encontrava-se com sobra de verba e que estava aguardando novo resultado da realização física com a Gerência do OSBRA. Essa situação ainda permanece? Como a UN caracteriza que o projeto encontra-se com sobra de verba se o mesmo já realizou mais que o planejado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a seguir ainda estão em andamento, porém seus custos totais realizados já ultrapassaram os custos totais planejados. Favor comentar os motiv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 – 22 – IMPLANTAR SUPERVISÃO NOS RAMAIS – SANTO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10 – AUTOMAÇÃO DE BOMBAS E INSTALAÇÃO DE DENSÍMETROS (DTCS) – CUBATÃ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 27 – IMPLANTAR SUPERVISÃO NOS RAMAIS-BRASÍLIA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58 – INSPEÇÃO DE PIG INSTRUMENTADO – OSVAT 16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62 – INSPEÇÃO DE PIG INSTRUMENTADO – RE-5 8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59 – INSPEÇÃO DE PIG INSTRUMENTADO OSBRA 12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09 – MELHORIAS NAS DIVERSAS FAIXAS DE DUTOS (SEGEN) – UPGRAD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0 – IMPLANTAR SUPERVISÃO NOS RAMAIS –GUARULHO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51 – SISTEMA DE MEDIÇÃO E CONTROLE DE CABEÇA DE DUTOS – S.C.SUL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 – 73 – INSPEÇÃO DE PIG INSTRUMENTADO – OSSP – A2 14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3 – MONITORAÇÃO DA CORROSÃO INTERNA DE DIVERSOS DUTOS – OSBAT 24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75 – INSPEÇÃO DE PIG INSTRUMENTADO OSSP – A6 14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04 – INSPEÇÃO DO REVESTIMENTO DOS DUTOS – OSPLAN 18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a seguir </w:t>
            </w:r>
            <w:r>
              <w:rPr>
                <w:b/>
              </w:rPr>
              <w:t>NÃO TEM A INFORMAÇÃO DO CUSTO TOTAL PLANEJADO</w:t>
            </w:r>
            <w:r>
              <w:rPr/>
              <w:t xml:space="preserve">. Por que isto está acontecendo, uma vez que no processo de consolidação, a UN foi instruída a inserir e atualizar </w:t>
            </w:r>
            <w:r>
              <w:rPr>
                <w:b/>
              </w:rPr>
              <w:t>PRINCIPALMENTE</w:t>
            </w:r>
            <w:r>
              <w:rPr/>
              <w:t xml:space="preserve"> os custos totais planejado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1 – MANUTENÇÃO DOS DUTOS OSSP CL8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5 – 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9 –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0 – 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6 – MANUTENÇÃO DOS DUTOS OSSP-PE2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9 – MANUTENÇÃO DOS DUTOS OSSP-CL R1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60- MANUTENÇÃO DOS DUTOS OSSP CL R1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61 – MANUTENÇÃO DOS DUTOS OSSP CL R5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 -169 – MANUTENÇÃO DOS DUTOS OSVAT-PE 38/4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2 – MANUTENÇÃO DE DUTOS OSSP – CL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33 MANUTENÇÃO DE DUTOS OSVAT PE3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34 – MANUTENÇÃO DE DUTOS OSVAT CL 1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a seguir estão sem as informações do custo total realizado e do desempenho físico informado. Favor atualizá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6 ANÁLISE DE RISCO – OSRIO 16” LORENA/GUARAREMA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2 – INSPEÇÃO DE PIG INSTRUMENTADO 6º. PLANO – RE-1 10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0 – INSPEÇÃO DE PIG INSTRUMENTADO 6º. PLANO – RE 1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38 – MANUTENÇÃO DE DUTOS OSRIO CL16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8 – INSPEÇÃO DE PIG INSTRUMENTADO 6º. PLANO – RE 16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2 – MONITORAÇÃO DA CORROSÃO INTERNA DE DIVERSOS DUTOS – NAFTADUT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7 – SISTEMA DE MEDIÇÃO E CONTROLE DE CABEÇA DE DUTOS-PQU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9 – INSPEÇÃO DE PIG INSTRUMENTADO – RE 1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7 – INSPEÇÃO DE PIG INSTRUMENTADO – RE 16 6º. PLAN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1 – INSPEÇÃO DE PIG INSTRUMENTADO RE-5 10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20 – MONITORAÇÃO CORROSÃO INT. MERLUSA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00 – INSPEÇÃO DO REVESTIMENTO DOS DUTOS – OPASA 1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4 – MONITORAÇÃO DA CORROSÃO INTERNA DE DIVERSOS DUTOS – OSBAT 30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5 – MONITORAÇÃO DA CORROSÃO INTERNA DE DIVERSOS DUTOS – OBATI 14” CL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8 – MONITORAÇÃO DA CORROSÃO INTERNA DE DIVERSOS DUTOS – OSVAT 1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9 – MONITORAÇÃO DA CORROSÃO INTERNA DE DIVERSOS DUTOS – OSPLAN 18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D-52 – SUBSTITUIÇÃO DAS LINHAS DE PETRÓLEO SUBMARINAS POR AÉREAS E CONTRUÇÃO DE NOVAS L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6 – MONITORAÇÃO DA CORROSÃO INTERNA DE DIVERSOS DUTOS – OPASA 14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</w:rPr>
              <w:t>115 projetos classe I em andamento</w:t>
            </w:r>
            <w:r>
              <w:rPr/>
              <w:t xml:space="preserve"> para que possamos ter uma real noção dos avanços físicos  de todos os seu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23 IMPLANTAR SUPERVISÃO NOS RAMAIS-S.C.SU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s informações dos responsáveis pela execução são de que o prazo permanece o mesmo informado na Carteira de Projetos do PEGASO  30/12/2002. Atualmente se encontra com realização física de 84 %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11 AUTOMAÇÃO DE BOMBAS PRINCIPAIS-OSVAT E OSPLAN-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data de término prevista para este projeto passou para 30/12/2003 em função de uma nova análise de projeto. Atualmente a realização física está com 57 %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PA-4 AUTOMAÇÃO DAS BOMBAS-RE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0"/>
              </w:rPr>
              <w:t>A data de término prevista para este projeto passou para 30/12/2003 em função de uma nova análise de projeto. Atualmente a realização física está com 55 %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A-24 IMPLANTAR SUPERVISÃO NOS RAMAIS-R.PRE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s informações dos responsáveis pela execução são de que o prazo permanece o mesmo informado na Carteira de Projetos do PEGASO  30/12/2002. Atualmente se encontra com realização física de 80 %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9 AUTOMAÇÃO DAS INSTALAÇÕES DA CODESP-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data de término prevista para este projeto passou para 30/12/2003 em função de uma nova análise de projeto. Atualmente a realização física está com 13 %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A-38 SISTEMA DE DETECÇÃO DE VAZAMENTO NOS PARQUES DE GLP-BARUERI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data de término prevista para este projeto passou para 30/12/2003 em função de uma nova análise de projeto. Atualmente a realização física está com 25 %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TC-111 MONITORAÇÃO DA CORROSÃO INTERNA DE DIVERSOS DUTOS – OSB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0"/>
              </w:rPr>
              <w:t>Continuamos sem informações físicas da obra. A realização financeira ultrapassou o planejado porque esta foi retirada das “previsões da Ficha de inclusão do PEGASO ”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 – 22 – IMPLANTAR SUPERVISÃO NOS RAMAIS – 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10 – AUTOMAÇÃO DE BOMBAS E INSTALAÇÃO DE DENSÍMETROS (DTCS) – CUBAT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 27 – IMPLANTAR SUPERVISÃO NOS RAMAIS-BRASÍL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58 – INSPEÇÃO DE PIG INSTRUMENTADO – OSVAT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62 – INSPEÇÃO DE PIG INSTRUMENTADO – RE-5 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59 – INSPEÇÃO DE PIG INSTRUMENTADO OSBRA 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09 – MELHORIAS NAS DIVERSAS FAIXAS DE DUTOS (SEGEN) – UPGRAD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20 – IMPLANTAR SUPERVISÃO NOS RAMAIS –GUARULHO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51 – SISTEMA DE MEDIÇÃO E CONTROLE DE CABEÇA DE DUTOS – S.C.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 – 73 – INSPEÇÃO DE PIG INSTRUMENTADO – OSSP – A2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13 – MONITORAÇÃO DA CORROSÃO INTERNA DE DIVERSOS DUTOS – OSBAT 2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75 – INSPEÇÃO DE PIG INSTRUMENTADO OSSP – A6 1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04 – INSPEÇÃO DO REVESTIMENTO DOS DUTOS – OSPLAN 18”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41 – MANUTENÇÃO DOS DUTOS OSSP CL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45 – MANUTENÇÃO DOS DUTOS OSVAT II –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49 –MANUTENÇÃO DOS DUTOS OSVAT II – CL1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50 – MANUTENÇÃO DOS DUTOS OSVAT II –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56 – MANUTENÇÃO DOS DUTOS OSSP-PE2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59 – MANUTENÇÃO DOS DUTOS OSSP-CL R1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60- MANUTENÇÃO DOS DUTOS OSSP CL R1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61 – MANUTENÇÃO DOS DUTOS OSSP CL R5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 -169 – MANUTENÇÃO DOS DUTOS OSVAT-PE 38/4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42 – MANUTENÇÃO DE DUTOS OSSP – CL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33 MANUTENÇÃO DE DUTOS OSVAT PE3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34 – MANUTENÇÃO DE DUTOS OSVAT CL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8990950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4:33:00Z</dcterms:created>
  <dc:creator>BR-IT Support</dc:creator>
  <dc:description/>
  <dc:language>en-US</dc:language>
  <cp:lastModifiedBy>Petrobras</cp:lastModifiedBy>
  <cp:lastPrinted>2002-07-23T16:11:00Z</cp:lastPrinted>
  <dcterms:modified xsi:type="dcterms:W3CDTF">2002-11-18T15:35:00Z</dcterms:modified>
  <cp:revision>96</cp:revision>
  <dc:subject/>
  <dc:title>Área de Negócio</dc:title>
</cp:coreProperties>
</file>