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C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lexandre Jardim</w: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59.7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61.7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11.458.310,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669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i observado que a UN atualizou  seus projetos classe I no Sistema Carteira de Projetos entre os dias 16 de setembro e 15 de outubro de 2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oi informado pela UN que não foi possível atualizar todos os seus projetos devido ao fato de que nos dias que antecederam a emissão do relatório mensal de acompanhamento dos projetos classe I do PEGASO ocorreram problemas no SGF que impossibilitaram a obtenção de todas as informações pertinentes ao andamento dos projetos e, conseqüentemente, a inserção desses dados no Sistema Carteira de Projetos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A UN informou que a única pendência para o pagamento final do projeto </w:t>
            </w:r>
            <w:r>
              <w:rPr>
                <w:b/>
              </w:rPr>
              <w:t>“218 – PEGASO:INCIN. P/QUEIMA AMÔNIA”</w:t>
            </w:r>
            <w:r>
              <w:rPr/>
              <w:t xml:space="preserve"> é o teste. Alguns instrumentos que necessitavam de revisão já estão sendo reinstalados. A previsão é que o teste seria realizado em agosto, no entanto com exceção do custo realizado que teve um estorno de R$586.150,00 na sua realização,não houve qualquer alteração nos seus dados dentro do Sistema Carteira de Projetos, qual é a previsão para realização dos testes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UN informou que o projeto </w:t>
            </w:r>
            <w:r>
              <w:rPr>
                <w:b/>
              </w:rPr>
              <w:t>“196 – PEGASO ADEQ. PARQUE TANCAGEM”</w:t>
            </w:r>
            <w:r>
              <w:rPr/>
              <w:t xml:space="preserve"> só será concluído em 2003 pois, não havia previsão orçamentária para os reparos a mais que terão que ser feitos no tanque de petróleo P801-1. No momento o tanque se encontra fora de operação. Foi observado que a UN mudou a data de término desse projeto porém não inseriu o custo planejado para o ano de 2003. Pede-se à UN que insira o valor financeiro planejado para o ano de 2003.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UN mudou a data de término dos projetos </w:t>
            </w:r>
            <w:r>
              <w:rPr>
                <w:b/>
              </w:rPr>
              <w:t>“223 - PEGASO SEGURANÇA”</w:t>
            </w:r>
            <w:r>
              <w:rPr/>
              <w:t xml:space="preserve"> e </w:t>
            </w:r>
            <w:r>
              <w:rPr>
                <w:b/>
              </w:rPr>
              <w:t>“222 – PEGASO ÁREA AMBIENTAL”</w:t>
            </w:r>
            <w:r>
              <w:rPr/>
              <w:t xml:space="preserve"> porém não inseriu os custos planejados para o ano de 2003. Pede-se à UN que insira o valor financeiro planejado para o ano de 2003 nos referidos projetos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18 – PEGASO:INCIN. P/QUEIMA AMÔ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86568287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0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4:21:00Z</dcterms:created>
  <dc:creator>BR-IT Support</dc:creator>
  <dc:description/>
  <dc:language>en-US</dc:language>
  <cp:lastModifiedBy>Petrobras</cp:lastModifiedBy>
  <cp:lastPrinted>2002-04-17T11:33:00Z</cp:lastPrinted>
  <dcterms:modified xsi:type="dcterms:W3CDTF">2002-10-25T21:25:00Z</dcterms:modified>
  <cp:revision>22</cp:revision>
  <dc:subject/>
  <dc:title>Área de Negócio</dc:title>
</cp:coreProperties>
</file>