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G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Hegel José Bernardes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8.333.701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7.209.876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4.598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6.239.351,77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7 dos seus 8 projetos classe I em andamento no Sistema Carteira de Projetos entre os dias 20 de maio e 16 de jun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15 projetos classe I desta UN, 7 projetos encontram-se concluídos no Sistema Carteira de Projeto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Para o projeto </w:t>
            </w:r>
            <w:r>
              <w:rPr>
                <w:b/>
              </w:rPr>
              <w:t>“840 – REFORMULAR SISTEMA ÁGUA ÁCIDA”</w:t>
            </w:r>
            <w:r>
              <w:rPr/>
              <w:t xml:space="preserve"> foi informado em outubro de 2002 que a diferênça entre a evolução física e financeira era devido ao fato de terem sido realizadas as etapas de menor custo, ou seja, não constarem a compra de equipamentos e outras etapas de alto custo. No momento o desempenho físico informado é de 57,20% e custo total realizado é de 81%. A diferênça visualizada é devido ao ingresso dos equipamentos e outras despesas de alto custo no proje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INCINERADOR DE GAS DE AMONIA” </w:t>
            </w:r>
            <w:r>
              <w:rPr/>
              <w:t>encontra-se com desempenho físico informado de 4,15% e custo total realizado correspondente a 22%. Qual o motivo para o projeto ter apresentado maior desembolso do que realização física?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81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840 – REFORMULAR SISTEMA ÁGUA ÁCID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Já estamos levando a custos alguns equipamentos de valor elevado, tais como trocadores, vasos e bombas. O orçamento inicial será refeito visto a inclusão de itens não previstos inicialmente, como a construção e montagem de um novo pipe-rack dentro das tubovias, nova localização do conversor de amônia, estimativa da nova torre 213-C-02 abaixo do valor obtido na licitação.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81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INCINERADOR DE GAS DE AMON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 valor de R$ 195.000,00 é o que está liberado para o ano de 2003. O valor total deste empreendimento é de R$ 9.800.000,00. Este valor não está contemplado na carteira Pegaso, devido ao encerramento da carteira em 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96774621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16/06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14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20:00:00Z</dcterms:created>
  <dc:creator>BR-IT Support</dc:creator>
  <dc:description/>
  <dc:language>en-US</dc:language>
  <cp:lastModifiedBy>REGAP</cp:lastModifiedBy>
  <cp:lastPrinted>2003-03-07T10:14:00Z</cp:lastPrinted>
  <dcterms:modified xsi:type="dcterms:W3CDTF">2003-07-07T20:00:00Z</dcterms:modified>
  <cp:revision>2</cp:revision>
  <dc:subject/>
  <dc:title>Área de Negócio</dc:title>
</cp:coreProperties>
</file>