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R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Ivan Cezar Lobo Rezende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2.205.950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9.771.8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.346.4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3.844.56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6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seus projetos classe I no Sistema Carteira de Projetos entre os dias 20 de maio a 16 de jun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vido à reclassificação dos projetos da carteira consolidada em janeiro de 2003, 1 projeto passou a fazer parte dessa avaliaçã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15 projetos classe I desta UN, 1 projeto encontra-se concluído no Sistema Carteira de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4 projetos que se encontram em edição e precisam ser formaliza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PROG. IMOB. REC. SEGURANÇA E&amp;P-RNCE”</w:t>
            </w:r>
            <w:r>
              <w:rPr/>
              <w:t xml:space="preserve"> encontra-se sem a informação de desempenho físico informado e precisa ser atualizad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RC792A – PEGASO-SUB.DUTO LV/ET-B(RFQ;VRG/LOR;VL;UPN)” </w:t>
            </w:r>
            <w:r>
              <w:rPr/>
              <w:t xml:space="preserve">encontra-se com 100% de realização física, data de fim prevista já passada e ainda não foi concluído no Sistema Carteira de Projetos. Solicitamos que a UN informe o porquê deste projeto ainda não ter sido concluído no Sistem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 seguintes projetos encontram-se com desempenho físico abaixo do previsto, realização financeira abaixo do custo planejado e data de fim prevista já passada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784A – PEGASO – RFQ/LXP – CONST. SISTEMA DE ÓLEO E ÁGU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789A – PEGASO – TM – CONSTRUÇÃO DE ETE/ETO”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814A – PEGASO – AMPLIAÇÃO DA ETE DE GUAMARÉ”</w:t>
            </w:r>
          </w:p>
          <w:p>
            <w:pPr>
              <w:pStyle w:val="Normal"/>
              <w:ind w:left="4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Solicitamos que a UN informe os motivos dos atrasos na conclusão dos projetos.</w:t>
            </w:r>
          </w:p>
          <w:p>
            <w:pPr>
              <w:pStyle w:val="Normal"/>
              <w:ind w:left="420" w:hanging="4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O projeto “</w:t>
            </w:r>
            <w:r>
              <w:rPr>
                <w:b/>
              </w:rPr>
              <w:t>RC795A – PEGASO – CAM – OTIMIZAÇÃO DO ESCOAMENTO DO GO-CAM”</w:t>
            </w:r>
            <w:r>
              <w:rPr/>
              <w:t xml:space="preserve"> encontra-se com desempenho físico abaixo do previsto, realização financeira acima do custo planejado e data de fim prevista já passada. Solicitamos que a UN informe os motivos do atraso na conclusão do projeto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O projeto</w:t>
            </w:r>
            <w:r>
              <w:rPr>
                <w:b/>
              </w:rPr>
              <w:t xml:space="preserve"> “RC238A – PEGADO-SCR-AUT. DE POÇOS DOS CAMPOS DO NUARG” </w:t>
            </w:r>
            <w:r>
              <w:rPr/>
              <w:t>encontra-se com desempenho físico 26,70% abaixo do previsto, realização financeira 257% acima do custo planejado, data de fim prevista já passada e a UN informou no relatório de setembro/02 que: “</w:t>
            </w:r>
            <w:r>
              <w:rPr>
                <w:b/>
                <w:i/>
              </w:rPr>
              <w:t>Foram automatizados 30 poços no exercício (aprox. R$ 500,00 mil). O projeto encontra-se em reavaliação técnica e consolidação, aguardando aquisição de novas Unidades de Transmissão Remota, com previsão de chegada em janeiro/2003. Dos R$ 1.790,74 mil realizados no exercício, R$ 630,00 corresponde a pagamento de direitos de software para automação. O valor restante</w:t>
            </w:r>
            <w:r>
              <w:rPr>
                <w:b/>
                <w:sz w:val="18"/>
              </w:rPr>
              <w:t xml:space="preserve">, </w:t>
            </w:r>
            <w:r>
              <w:rPr>
                <w:b/>
                <w:i/>
              </w:rPr>
              <w:t>aprox. R$ 660,00 mil referem-se a retiradas de pendências de automações de poços remanescentes de 2001.”</w:t>
            </w:r>
            <w:r>
              <w:rPr/>
              <w:t>. Sendo assim, solicitamos que a UN informe se as Unidades de Transmissão Remota mencionadas já foram adquiridas e qual a previsão de conclusão do projeto 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</w:t>
            </w:r>
            <w:r>
              <w:rPr>
                <w:b/>
              </w:rPr>
              <w:t xml:space="preserve"> “RC820A – FZB – OTIMIZAÇÃO DO ESCOAMENTO DO GO-FZB” </w:t>
            </w:r>
            <w:r>
              <w:rPr/>
              <w:t xml:space="preserve">encontra-se com desempenho físico 7,90% abaixo do previsto, realização financeira 105% acima do custo planejado, data de fim prevista já passada e a UN informou no relatório de julho/02 que: </w:t>
            </w:r>
            <w:r>
              <w:rPr>
                <w:b/>
                <w:i/>
              </w:rPr>
              <w:t>“Houve  falha na orçamentação original, de modo que isso tem provocado uma realização financeira acima do previsto. Esse projeto também sofreu atraso na elaboração do projeto executivo da EC-8, e  isso fará com que só seja concluído em 2003. Por ocasião da elaboração do PAN2003, em dezembro, será feita uma nova programação física e  financeira.”</w:t>
            </w:r>
            <w:r>
              <w:rPr/>
              <w:t xml:space="preserve"> Sendo assim, solicitamos que a UN informe qual a nova programação física e financeira do projeto 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RC794A – PEGASO-MO-AMPL-CAPACIDADE DE ESC. ENTRE MO/CJ”</w:t>
            </w:r>
            <w:r>
              <w:rPr/>
              <w:t xml:space="preserve"> encontra-se com desempenho físico de 95,06% e realização financeira de 78% do custo total planejado e data de fim prevista já passada. Conforme informado pela Unidade, apresentou atraso na proteção catódica do duto MO/CJ, chegada de materiais da câmara de pig e liberação da licença de operação pelo órgão ambiental. Esses atrasos continuam acontecendo? A licença de operação já foi liberada? O projeto também encontra-se em edição e precisa ser formalizado no Sistem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RC796A – PEGASO – CAM – AMPL – ESTAÇÃO DE TRATAMENTO DE EFLUENTE”,</w:t>
            </w:r>
            <w:r>
              <w:rPr/>
              <w:t xml:space="preserve"> conforme informado pela Unidade, apresentou atrasos no lançamento da adutora ETE-CAM/EIA- AP por falta da LI, contratação do projeto executivo, das obras da ampliação da ETE-CAM, e da construção da EIA-AP. Esses atrasos persistem ou existe mais alguma razão que justifique o atraso do mesmo? Quando o projeto poderá ser concluído, visto que se encontra com data de fim prevista já passada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or que motivo o projeto </w:t>
            </w:r>
            <w:r>
              <w:rPr>
                <w:b/>
              </w:rPr>
              <w:t>“RC847A – REVAMP DE TRATAMENTO DE ÓLEO LEVE DA ETO/GMR”</w:t>
            </w:r>
            <w:r>
              <w:rPr/>
              <w:t xml:space="preserve"> encontra-se com um desempenho físico de 81,47% abaixo do previsto? Favor comentar a seguir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RC792A – PEGASO – SUB. DUTO LV/ET – B(RFQ; VRG; LOR; VL; UPN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Projeto concluído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RC794A – PEGASO-MO-AMPL-CAPACIDADE DE ESC. ENTRE MO/CJ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>Considerações UN: Projeto concluído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96A – PEGASO – CAM – AMPL – ESTAÇÃO DE TRATAMENTO DE EFLUEN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Licenciamento OK, projeto executivo e obras em andamento simultaneamente. Previsão de conclusão em dez/2003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814A – PEGASO – AMPLIAÇÃO DA ETE DE GUAMARÉ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Atraso devido à realização de melhorias no projeto e à dificuldade no fornecimento de válvulas pelo mercado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RC784A – PEGASO – RFQ/LXP – CONST. SISTEMA DE ÓLEO E ÁGU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Projeto atrasou devido a problemas de elaboração do projeto executivo e da contratação da execução da obra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89A – PEGASO – TM – CONSTRUÇÃO DE ETE/E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Projeto atrasou devido a problemas de elaboração do projeto executivo e da contratação da execução da obra (idem RC784A: esses dois projetos estão sendo tocados em conjunto conforme informações anteriores)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95A – PEGASO – CAM – OTIMIZAÇÃO DO ESCOAMENTO DO GO-CA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 lançamento do duto 16" CAM-L/EC-CAM atrasou por falta de LI. O licenciamento já está OK, obra em andamento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238A – PEGADO-SCR-AUT. DE POÇOS DOS CAMPOS DO NUAR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As Unidades de Transmissão Remota foram recebidas. Automatizados 409 poços dos 420 previstos em 2003. Previsão de conclusão: Agosto/2003.</w:t>
            </w:r>
            <w:r>
              <w:rPr>
                <w:b/>
                <w:color w:val="FF0000"/>
                <w:sz w:val="1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820A – FZB – OTIMIZAÇÃO DO ESCOAMENTO DO GO-FZB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>Considerações UN: Abaixo tabela de programação física e financeira do projeto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  <w:p>
            <w:pPr>
              <w:pStyle w:val="Normal"/>
              <w:keepNext w:val="true"/>
              <w:jc w:val="both"/>
              <w:rPr>
                <w:color w:val="FF0000"/>
              </w:rPr>
            </w:pPr>
            <w:r>
              <w:rPr>
                <w:b/>
                <w:color w:val="FF0000"/>
                <w:sz w:val="18"/>
              </w:rPr>
              <w:t xml:space="preserve">Obs. Do colaborador Orlando: a tabela a que faz menção a linha acima, não apareceu neste espaço enviado pelo coordenador do projeto. Informo que a enviarei na segunda-feira (07/07/2003) após contato com o referido coordenador. </w:t>
            </w:r>
          </w:p>
          <w:p>
            <w:pPr>
              <w:pStyle w:val="Legenda"/>
              <w:spacing w:before="120" w:after="120"/>
              <w:jc w:val="both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 w:val="false"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847A – REVAMP DE TRATAMENTO DE ÓLEO LEVE DA ETO/GM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sz w:val="18"/>
              </w:rPr>
              <w:t>Considerações UN:</w:t>
            </w:r>
            <w:r>
              <w:rPr>
                <w:b/>
                <w:color w:val="FF0000"/>
                <w:sz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</w:rPr>
              <w:t>No dia 30/01/2003 a Diretoria aprovou a celebração de contrato com a empresa SETAL ENGENHARIA CONSTRUÇÕES E PERFURAÇÕES S/A para a prestação dos serviços de Construção e Montagem da Unidade de Querosene de Aviação, Montagem do Sistema de Tancagem da Estação de Tratamento de Óleo, offsite e Sistema de Carregamento do Pólo de Guamaré da Unidade de Negócios de Exploração e Produção do Rio Grande do Norte e Ceará (UN-RNCE). O prazo contratual é de 548 dias corridos. A autorização para início dos serviços do contrato foi emitida pela ENGENHARIA em 17/02/2003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A Licitação do projeto RC- 847 - Revamp do Trem de Óleo Leve da Estação de Tratamento de Óleo de Guamaré (PEGASO), ocorreu em conjunto com os projetos:) e RC-1027A - Relocação dos Tanques e do Carregamento do Pólo de Guamaré, em regime de lump sum, devido à interdependência entre os projetos quanto ao aspecto de segurança das instalações existentes.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A licitação ocorreu desta forma, devidamente autorizada pela Diretoria Executiva, conforme Ata DE 4.336, item 1, de 13/12/2001 - pauta nº 950. O relatório da comissão de licitação recomendando a contratação data de junho de 2002. 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O projeto RC- 847 -Revamp do Trem de Óleo Leve da Estação de Tratamento de Óleo de Guamaré (PEGASO) está sendo implantado no prazo contratual de 548 dias e o principal atraso ocorreu no processo de aprovação do contrato na Diretoria Executiva (de junho/2002 a fevereiro/2003)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5233469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6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5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sz w:val="1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>
      <w:jc w:val="both"/>
    </w:pPr>
    <w:rPr>
      <w:b/>
      <w:bCs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20:32:00Z</dcterms:created>
  <dc:creator>BR-IT Support</dc:creator>
  <dc:description/>
  <dc:language>en-US</dc:language>
  <cp:lastModifiedBy>PB0Z</cp:lastModifiedBy>
  <cp:lastPrinted>2003-07-04T14:29:00Z</cp:lastPrinted>
  <dcterms:modified xsi:type="dcterms:W3CDTF">2003-07-04T21:34:00Z</dcterms:modified>
  <cp:revision>4</cp:revision>
  <dc:subject/>
  <dc:title>Área de Negócio</dc:title>
</cp:coreProperties>
</file>