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1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472.87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804.02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311.057,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3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e acordo com a orientação recebida, a UN fez alguns ajustes nos seus projetos no Sistema. Os projetos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 xml:space="preserve">AVALIAÇÃO DE RISCO NA REGAP”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 xml:space="preserve">DIAGNÓSTICO GEOAMBIENTAL DO CURURU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 xml:space="preserve">DIAGNÓSTICO GEOAMBIENTAL NA ÁREA DE CUBATÃO (MORRO MARZAGÃO)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>DIAGNÓSTICO GEOAMBIENTAL NO TERMINAL CUBATÃO”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>DIAGNÓSTICO GEOAMBIENTAL NA ÁREA DA PEDRA BRANCA”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 xml:space="preserve">DIAGNÓSTICO GEOAMBIENTAL NO TELÉM”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 xml:space="preserve">DIAGNÓSTICO GEOAMBIENTAL NO TERMINAL BARUERI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foram desmembrados de seus projetos originais e devidamente concluídos nesse período de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s projetos </w:t>
            </w:r>
            <w:r>
              <w:rPr>
                <w:b/>
                <w:bCs/>
                <w:szCs w:val="24"/>
              </w:rPr>
              <w:t xml:space="preserve">“DIAGNÓSTICO GEOAMBIENTAL NA ÁREA DE ARATÚ” e “DIAGNÓSTICO GEOAMBIENTAL NO POSTO SION” </w:t>
            </w:r>
            <w:r>
              <w:rPr>
                <w:szCs w:val="24"/>
              </w:rPr>
              <w:t>devem ser concluídos no Sistema pois estão com 100% de desempenho físico inform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color w:val="FF0000"/>
                <w:szCs w:val="24"/>
              </w:rPr>
            </w:pPr>
            <w:r>
              <w:rPr>
                <w:rFonts w:cs="Times" w:ascii="Times" w:hAnsi="Times"/>
                <w:b/>
                <w:bCs/>
                <w:color w:val="FF0000"/>
                <w:szCs w:val="24"/>
              </w:rPr>
              <w:t>Justificativa: Os custos desses dois projetos ainda não foram totalmente realizados; por isso não foram concluíd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color w:val="FF0000"/>
                <w:szCs w:val="24"/>
              </w:rPr>
            </w:pPr>
            <w:r>
              <w:rPr>
                <w:rFonts w:cs="Times" w:ascii="Times" w:hAnsi="Times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avor concluir o projeto </w:t>
            </w:r>
            <w:r>
              <w:rPr>
                <w:b/>
              </w:rPr>
              <w:t>“MONITORAMENTO DE ENCOSTAS EM FAIXAS DE OLEODUTOS”</w:t>
            </w:r>
            <w:r>
              <w:rPr>
                <w:bCs/>
              </w:rPr>
              <w:t xml:space="preserve"> pois este se encontra com desempenho físico informado de 100%. Por que motivo este projeto realizou apenas 29% do seu custo total planeja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AVALIAÇÃO DE NOVAS TECNOLOGIAS SMS-CORP (RAI)” </w:t>
            </w:r>
            <w:r>
              <w:rPr>
                <w:bCs/>
              </w:rPr>
              <w:t xml:space="preserve">deverá ser desmembrado em suas diversas sub-áreas. Deverão ser criados projetos independentes para cada uma delas. Esse procedimento deve ser efetuado para que se possa ter um correto acompanhamento físico e financeiro do mesm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A UN pediu para que fosse mudada a curva usada para o cálculo do desempenho físico pois essa não está representando corretamente a situação dos seus projetos. A UN deve sugerir o modelo de curva que acredite ser o mais adequado para que seja substituído no Sistem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O custo previsto e a data de término prevista estavam superestimados. A data e os valores já foram atualizados e o projeto já foi concluído no sistema.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6438920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3-07T10:33:00Z</cp:lastPrinted>
  <dcterms:modified xsi:type="dcterms:W3CDTF">2003-07-07T17:20:00Z</dcterms:modified>
  <cp:revision>38</cp:revision>
  <dc:subject/>
  <dc:title>Área de Negócio</dc:title>
</cp:coreProperties>
</file>