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F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onio Ricardo Lanfredi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859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46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11.219,62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88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/>
              <w:t>Foi observado que a UN atualizou  2 de seus 18 projetos classe I no Sistema Carteira de Projetos entre os dias 16 de junho e 15 de julh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/>
              <w:t xml:space="preserve">Os projetos “EA00 – EQUIPAMENTOS DO PROGRAMA PEGASO” e “IN02 – SP3189 – MONITORAMENTO DE DUTOS” precisam ser formalizados no Sistema pois ainda se encontram na situação de “edição”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/>
              <w:t>Os projetos “IN06 – SP3147 – ATUADORES ELÉTRICOS PARQUE DE GLP” e “SP2971 – D801:DOSAGEM DE HIDRAZINA” devem ser concluídos no Sistema pois estão com desempenho físico informado de 100%. Todas as informações desses projetos devem ser atualizadas antes de se fazer a conclusão dos mesm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/>
              <w:t>Os projetos “SP3122 – AUTOMAÇÃO DA CBCI”, “OP06 – DIAGNÓSTICO AMBIENTAL” e “SP3125 – UO1/02/03, SISTEMA COMBATE A INCÊNDIO” encontram-se sem as informações de custo total realizado e desempenho físico informado. Os projetos “PEG03 – TRATAMENTO DO BORREIRO” e “OP18 – PROGRAMA DE EMISSÕES FUGITIVAS” encontram-se sem as informações de custo total realizado. O projeto “SP3202 – ELIMINAÇÃO LÍQUIDO ASCAREL” encontra-se sem a informação de desempenho físico informado. Pede-se inseri-las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/>
              <w:t xml:space="preserve">O projeto “PEG03 – TRATAMENTO DE RESÍDUOS” encontra-se com desempenho físico de 12,65% sendo que seu custo total realizado </w:t>
            </w:r>
            <w:r>
              <w:rPr>
                <w:b/>
              </w:rPr>
              <w:t>já ultrapassou</w:t>
            </w:r>
            <w:r>
              <w:rPr/>
              <w:t xml:space="preserve"> o custo total planejado. Pede-se à UN que comente esse fato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2"/>
              </w:rPr>
            </w:pPr>
            <w:r>
              <w:rPr/>
              <w:t xml:space="preserve">O projeto “OP13 – MONITORAR CONTAMINAÇÃO (PEGASO) ” encontra-se com desempenho físico de 35% e desempenho financeiro de 9%. Por que observa-se essa diferença tão grande entre os desempenhos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Ressalta-se que é de suma importância que a UN atualize o Sistema Carteira de Projetos até o dia 14 de cada mês a fim de que suas atualizações possam estar refletidas no relatório mensal de acompanhamento do PEGASO que é emitido impreterivelmente no dia 15 de cada mê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EG03 – TRATAMENTO DE RESÍDU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OP13 – MONITORAR CONTAMINAÇÃO (PEGASO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115515965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7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20:00Z</dcterms:created>
  <dc:creator>BR-IT Support</dc:creator>
  <dc:description/>
  <dc:language>en-US</dc:language>
  <cp:lastModifiedBy>BR - IT Support</cp:lastModifiedBy>
  <cp:lastPrinted>2002-06-27T14:42:00Z</cp:lastPrinted>
  <dcterms:modified xsi:type="dcterms:W3CDTF">2002-07-24T17:42:00Z</dcterms:modified>
  <cp:revision>19</cp:revision>
  <dc:subject/>
  <dc:title>Área de Negócio</dc:title>
</cp:coreProperties>
</file>