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a revisão de sua Carteira Projetos  em fevereiro, no entanto o processo  não tem evoluído nas últimas semanas. Solicita-se que a “nova” Carteira de Projetos da UN seja finalizada o mais rápido possível, a fim de ser submetida a aceitação do Coordenador PEGASO Geral e a partir daí ser inserida no Sistema Carteira de Projet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46992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57:00Z</dcterms:created>
  <dc:creator>BR-IT Support</dc:creator>
  <dc:description/>
  <dc:language>en-US</dc:language>
  <cp:lastModifiedBy>Petrobras</cp:lastModifiedBy>
  <cp:lastPrinted>2002-03-21T10:55:00Z</cp:lastPrinted>
  <dcterms:modified xsi:type="dcterms:W3CDTF">2002-04-24T21:02:00Z</dcterms:modified>
  <cp:revision>3</cp:revision>
  <dc:subject/>
  <dc:title>Área de Negócio</dc:title>
</cp:coreProperties>
</file>