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/Região Sudes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Luiz Paulo Mendonça Ratt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2127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92.909.409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91.428.351,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97.265.206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266.840,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728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 possui 79 projetos classe I em andamento no Sistema Carteira de Projetos. Foi observado que 25 deles foram atualizados no período de 16 de junho a 15 de julho de 2003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Devido à reclassificação dos projetos da carteira consolidada em janeiro de 2003, 31 projetos passaram a fazer parte dessa avaliaçã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Para os projetos abaixo solicita- se que os mesmos tenham as suas informações físicas atualizadas no Sistema Carteira de Projetos da Unidade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REABILITAÇÃO DO DUTO 12 F-OS-  ILHA/ OS (SGPE-2840)”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3038- CONSTRUÇÃO DO NOVO DUTO 26 NORTE REDUC – ILHA DÁGUA (SGPE- 3038)”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3321- SUBSTITUIÇÃO DOS DISJUNTORES ELÉTRICOS NA ILHA D’ÁGUA, INCLUSIVE OS DE ALIMENTAÇÃO DA ILHA REDONDA, SENDO 10 DISJUNTORES DE 15”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298- BARREIRAS PERMANENTES P/ PS E PIER BÇAS – TA GUANABARA (SGPE-298)”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2882- BARREIRAS PERMANENTES PARA OS PÍERES – TA/ANGRA/VITÓRIA (SGPE-2882)”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2627- ADEQUAÇÃO DO SISTEMA DE DRENAGEM CONTAMINADA DAS INSTALAÇÕES INDUSTRIAIS NA ILHA D’ÁGUA (SGPE-2627)”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3395- ADEQUAÇÃO DO DUTO 12 BAVIT – TGL (SGPE-3395)”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3397- ADEQUAÇÃO DO DUTO 42 PÍER ANGRA (SGPE- 3397)”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2865- PASSAGEM DE PIGS INSTRUMENTADOS E REABILITAÇÃO DO DUTO 32 OSDUC I (SGPE-2865)”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3376- AMPLIAÇÃO DO PRÉDIO DA MANUTENÇÃO INDUSTRIAL (SGPE-3376)”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3406- INSTALAR SISTEMA SUPERVISÓRIO (SGPE-3406)”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3443- ADEQUAÇÃO SISTEMA COMBATE A INCÊNDIO EM CABIÚNAS (SGPE-3443)”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3444- REDIMENSIONAMENTO AMPLO DO SISTEMA DE EFLUENTES DO TERMINAL DE CABIÚNAS (SGPE-3444)”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3465- COMPLEMENTAÇÃO DA MELHORIA DO SISTEMA SUPERVISÓRIO DO TEBIG (SGPE-3465)”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3466- MELHORIA SISTEMA EFLUENTES AP/ASA (SGPE-3466)”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3468- REVAMP PIER TEBIG (SGPE-3468)”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3470- MELHORIA SISTEMA EFLUENTES DA I. D’ÁGUA (SGPE-3470)”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3387- SUBSTITUIÇÃO / REPARO DO PERMUTADOR P133401 (AQUECEDOR DE GLP) (SGPE-3387)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No projeto </w:t>
            </w:r>
            <w:r>
              <w:rPr>
                <w:b/>
              </w:rPr>
              <w:t xml:space="preserve">“MODERNIZAÇÃO E AUTOMAÇÃO DO SISTEMA DE ARMAZENAMENTO E RELIQUEFAÇÃO DE GLP (SGPE-3060)”  </w:t>
            </w:r>
            <w:r>
              <w:rPr/>
              <w:t>foi infomado que</w:t>
            </w:r>
            <w:r>
              <w:rPr>
                <w:b/>
                <w:i/>
              </w:rPr>
              <w:t xml:space="preserve">: “O atraso deveu-se ao cancelamento da licitação por preço excessivo. Estamos elaborando nova licitação.”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</w:rPr>
              <w:t>“</w:t>
            </w:r>
            <w:r>
              <w:rPr>
                <w:b/>
              </w:rPr>
              <w:t xml:space="preserve">MELHORIA DO SISTEMA DE TANCAGEM ILHA D (SGPE-862)” </w:t>
            </w:r>
            <w:r>
              <w:rPr/>
              <w:t xml:space="preserve">teve atraso devido a demora da contratação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Foi informado para os projetos</w:t>
            </w:r>
            <w:r>
              <w:rPr>
                <w:b/>
              </w:rPr>
              <w:t xml:space="preserve"> “SISTEMA DE MONITORAÇÃO CONTÍNUA DA CORROSÃO INTERNA DOS DUTOS – GÁS (SGPE-2919)” e “SISTEMA DE MONITORAÇÃO CONTÍNUA DA CORROSÃO INTERNA DOS DUTOS – ÓLEO (SGPE-2918)” </w:t>
            </w:r>
            <w:r>
              <w:rPr/>
              <w:t xml:space="preserve">que: </w:t>
            </w:r>
            <w:r>
              <w:rPr>
                <w:b/>
                <w:i/>
              </w:rPr>
              <w:t xml:space="preserve">“O atraso no projeto deveu-se a ação 8 (Executar obra do Sistema da Monitoração Remota). A obra já foi contratada, mas houve uma demora nas etapas de instalação dos provadores. A  nova previsão de término do projeto é Set/2004.”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Para o projeto </w:t>
            </w:r>
            <w:r>
              <w:rPr>
                <w:b/>
              </w:rPr>
              <w:t>“SUPERVISÃO SISTEMA PROTEÇÃO CATÓDICA DOS DUTOS – ÓLEO/GÁS (SGPE-2917)”</w:t>
            </w:r>
            <w:r>
              <w:rPr>
                <w:b/>
                <w:color w:val="FF0000"/>
                <w:sz w:val="22"/>
              </w:rPr>
              <w:t xml:space="preserve"> </w:t>
            </w:r>
            <w:r>
              <w:rPr>
                <w:sz w:val="22"/>
              </w:rPr>
              <w:t xml:space="preserve">a Unidade informou </w:t>
            </w:r>
            <w:r>
              <w:rPr/>
              <w:t>que</w:t>
            </w:r>
            <w:r>
              <w:rPr>
                <w:b/>
                <w:i/>
              </w:rPr>
              <w:t>: “O atraso deveu-se a aglutinação do projeto 2916 ao projeto 2917 visando uma economia na licitação. A licitação foi feita em Dez/2002, e a previsão de término é Jul/2004.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/>
              <w:t xml:space="preserve">O projeto </w:t>
            </w:r>
            <w:r>
              <w:rPr>
                <w:b/>
              </w:rPr>
              <w:t xml:space="preserve">“INSTALAÇÃO DE SISTEMA SUPERVISÓRIO (SGPE-1967)” </w:t>
            </w:r>
            <w:r>
              <w:rPr/>
              <w:t>apresentou atraso devido a demora da definição do escopo do serviço e do fornecimento de</w:t>
            </w:r>
            <w:r>
              <w:rPr>
                <w:sz w:val="22"/>
              </w:rPr>
              <w:t xml:space="preserve"> </w:t>
            </w:r>
            <w:r>
              <w:rPr/>
              <w:t>materiais. A previsão de término é Mar/2004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 xml:space="preserve">MOTORIZAÇÃO/AUTOMAÇÃO VGAs SÉRIES 1500/1600 E VÁLVULAS DOS COSTADOS DOS TANQUES E VÁLVULA BLOQUEIO LINHA 20” – C. ELÍSEOS” </w:t>
            </w:r>
            <w:r>
              <w:rPr/>
              <w:t xml:space="preserve">apresentou </w:t>
            </w:r>
            <w:r>
              <w:rPr>
                <w:sz w:val="22"/>
              </w:rPr>
              <w:t>atraso devido a demora no fornecimento dos atuadores das válvulas e das válvulas motorizada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idade informou para o projeto </w:t>
            </w:r>
            <w:r>
              <w:rPr>
                <w:b/>
              </w:rPr>
              <w:t>“MELHORIA SISTEMA DE COMBATE À INCÊNDIO – ESMAN – ESTAP – ESJAP E TEVOL (SGPE-379)”</w:t>
            </w:r>
            <w:r>
              <w:rPr>
                <w:b/>
                <w:color w:val="FF0000"/>
                <w:sz w:val="22"/>
              </w:rPr>
              <w:t xml:space="preserve"> </w:t>
            </w:r>
            <w:r>
              <w:rPr/>
              <w:t>que:</w:t>
            </w:r>
            <w:r>
              <w:rPr>
                <w:color w:val="FF0000"/>
              </w:rPr>
              <w:t xml:space="preserve"> </w:t>
            </w:r>
            <w:r>
              <w:rPr>
                <w:b/>
                <w:i/>
              </w:rPr>
              <w:t>“O atraso deveu-se a demora na elaboração do projeto básico.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</w:rPr>
              <w:t>“</w:t>
            </w:r>
            <w:r>
              <w:rPr>
                <w:b/>
              </w:rPr>
              <w:t>SUBSTITUIÇÃO DO EMISSÁRIO SUBMARINO 12 DA ETE (SGPE-2873</w:t>
            </w:r>
            <w:r>
              <w:rPr/>
              <w:t>)” o Projeto está atrasado, porque está aguardando a liberação do IBAM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</w:rPr>
              <w:t>“</w:t>
            </w:r>
            <w:r>
              <w:rPr>
                <w:b/>
              </w:rPr>
              <w:t>SISTEMA DE SUPERVISÃO ON-LINE DAS BOMBAS DO OSDUC (SGPE-2874)”</w:t>
            </w:r>
            <w:r>
              <w:rPr>
                <w:b/>
                <w:color w:val="FF0000"/>
                <w:sz w:val="22"/>
              </w:rPr>
              <w:t xml:space="preserve"> </w:t>
            </w:r>
            <w:r>
              <w:rPr>
                <w:sz w:val="22"/>
              </w:rPr>
              <w:t>ocorreu</w:t>
            </w:r>
            <w:r>
              <w:rPr>
                <w:color w:val="FF0000"/>
                <w:sz w:val="22"/>
              </w:rPr>
              <w:t xml:space="preserve"> </w:t>
            </w:r>
            <w:r>
              <w:rPr/>
              <w:t>atraso devido a falta de atualização pelo responsável do projeto. Previsão de término para Ago/2003. Já está sendo providenciada a atualização da realização física n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 xml:space="preserve">SISTEMA DE SUPERVISÃO ON-LINE DOS TURBO-COMPRESSORES (SGPE-2875)” </w:t>
            </w:r>
            <w:r>
              <w:rPr/>
              <w:t>ocorreu a</w:t>
            </w:r>
            <w:r>
              <w:rPr>
                <w:sz w:val="22"/>
              </w:rPr>
              <w:t>traso devido a falta de atualização pelo responsável do projeto. Previsão de término para Ago/2003. Já está sendo providenciada a atualização da realização física n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 informou que houve evolução na elaboração do projeto conceitual do projeto </w:t>
            </w:r>
            <w:r>
              <w:rPr>
                <w:b/>
              </w:rPr>
              <w:t>“BRAÇOS DE CARREGAMENTO DO PÍER PRINCIPAL DO TEBIG (SGPE –2640)”</w:t>
            </w:r>
            <w:r>
              <w:rPr/>
              <w:t>, e que está analisando se o projeto atende às atuais necessidades do Terminal. Como se encontra esta situaçã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informou que o projeto “</w:t>
            </w:r>
            <w:r>
              <w:rPr>
                <w:b/>
              </w:rPr>
              <w:t>SISTEMA SUPERVISÓRIO DA ESVOL E TEVOL (SGPE-388)</w:t>
            </w:r>
            <w:r>
              <w:rPr/>
              <w:t>” está atrasado porque a 2ª fase, que contempla o ESVOL, apresenta um site mais complexo ocasionando um atraso no contrato, cuja assinatura está prevista para junho/03.O Contrato já foi assinado? Qual a previsão de conclusão do projet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Para os projetos abaixo pergunta- se qual o motivo para a baixa realização física dos mesmos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2913- PIG INSTRUMENTADO – GÁS (SGPE 2913)”,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2912- PIG INSTRUMENTADO – ÓLEO (SGPE 2912)”,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390- SISTEMA SUPERVISÓRIO DA UPGN E UPCGN (SGPE 390)”,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387- SISTEMA SU´PERVISÓRIO DA I. DÁGUA (SGPE-387)”,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2872- CONSTRUÇÃO DE VARIANTE DO ORBEL I EM MIGUEL PEREIRA (SGPE- 2872)”,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3212- LOCALIZAÇÃO, GEOREFERENCIAMENTO E INSPEÇÃO DE REVESTIMENTO  DE DUTOS EXISTENTES NAS FAIXAS DE SERVIDÃO DO FURADO”,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3285- IMPLANTAR UM SISTEMA DE DETECÇÃO DE FOGO E GÁS COM SINALIZAÇÃO REMOTA NAS UNIDAES DE CABIÚNAS”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/>
            </w:pPr>
            <w:r>
              <w:rPr>
                <w:i/>
              </w:rPr>
              <w:t xml:space="preserve">Solicitamos que a UN realize as atualizações necessárias em </w:t>
            </w:r>
            <w:r>
              <w:rPr>
                <w:b/>
                <w:i/>
              </w:rPr>
              <w:t>todos</w:t>
            </w:r>
            <w:r>
              <w:rPr>
                <w:i/>
              </w:rPr>
              <w:t xml:space="preserve"> os seus </w:t>
            </w:r>
            <w:r>
              <w:rPr>
                <w:b/>
                <w:i/>
              </w:rPr>
              <w:t>projetos classe I em andamento</w:t>
            </w:r>
            <w:r>
              <w:rPr>
                <w:i/>
              </w:rPr>
              <w:t xml:space="preserve"> para que possamos ter uma real noção dos avanços físicos dos principais projetos de sua Carteira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BRAÇOS DE CARREGAMENTO DO PÍER PRINCIPAL DO TEBIG (SGPE –2640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O projeto foi comentado pelo Terminal e alterado alguns dados para atender as suas necessidades. Encontra-se em fase de aquisição dos Braços de Carregament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ISTEMA SUPERVISÓRIO DA ESVOL E TEVOL (SGPE-388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 xml:space="preserve">O contrato já foi assinado com a Empresa VAI INGDESI e a previsão de término do projeto é para Nov/2003.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2913- PIG INSTRUMENTADO – GÁS (SGPE 2913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 xml:space="preserve">A baixa realização física é devido às ações do projeto, pois algumas não fazem parte do GÁS. As ações incorretas já foram excluídas do projeto e sua realização física atualizada. 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2912- PIG INSTRUMENTADO – ÓLEO (SGPE 2912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A baixa realização física é devido às ações do projeto, pois algumas não fazem parte do ÓLEO. As ações incorretas já foram excluídas do projeto e sua realização física atualizada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390- SISTEMA SUPERVISÓRIO DA UPGN E UPCGN (SGPE 390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A baixa realização é devido a licitação feita em Dez/2002 que não foi aprovada, pois o preço era excessivo. Projeto em fase de nova licitaçã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387- SISTEMA SUPERVISÓRIO DA I. DÁGUA (SGPE-387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A baixa realização é devido a demora na execução da revamp do Píer, com isso impossibilita a finalização dos serviços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2872- CONSTRUÇÃO DE VARIANTE DO ORBEL I EM MIGUEL PEREIRA (SGPE- 2872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A baixa realização é devido a espera na liberação da Licença Ambiental (IBAMA)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3212- LOCALIZAÇÃO, GEOREFERENCIAMENTO E INSPEÇÃO DE REVESTIMENTO  DE DUTOS EXISTENTES NAS FAIXAS DE SERVIDÃO DE BARRA DO FURADO ATÉ LOREN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A baixa realização física é porque o projeto  está sendo executado em outra rubrica fora do Pegaso. Estamos providenciando a sua exclusão da Carteira de Projetos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3285- IMPLANTAR UM SISTEMA DE DETECÇÃO DE FOGO E GÁS COM SINALIZAÇÃO REMOTA NAS UNIDAES DE CABIÚN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A baixa realização física é devido  ao valor estimado ter sido sub-dimensionado, com isso houve uma demora na elaboração do projeto conceitual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055025573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7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 xml:space="preserve">Formulário </w:t>
          </w:r>
          <w:r>
            <w:rPr>
              <w:sz w:val="20"/>
            </w:rPr>
            <w:t>TRANSPETRO/Região Sudeste</w:t>
          </w:r>
          <w:r>
            <w:rPr>
              <w:sz w:val="20"/>
              <w:lang w:eastAsia="en-US"/>
            </w:rPr>
            <w:t>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6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6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</w:rPr>
  </w:style>
  <w:style w:type="character" w:styleId="WW8Num11z0">
    <w:name w:val="WW8Num11z0"/>
    <w:qFormat/>
    <w:rPr>
      <w:rFonts w:ascii="Symbol" w:hAnsi="Symbol" w:cs="Symbol"/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strike w:val="false"/>
      <w:dstrike w:val="false"/>
      <w:color w:val="0000FF"/>
      <w:u w:val="non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FF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8:32:00Z</dcterms:created>
  <dc:creator>BR-IT Support</dc:creator>
  <dc:description/>
  <dc:language>en-US</dc:language>
  <cp:lastModifiedBy>TI</cp:lastModifiedBy>
  <cp:lastPrinted>2002-06-06T15:24:00Z</cp:lastPrinted>
  <dcterms:modified xsi:type="dcterms:W3CDTF">2003-08-06T21:18:00Z</dcterms:modified>
  <cp:revision>28</cp:revision>
  <dc:subject/>
  <dc:title>Área de Negócio</dc:title>
</cp:coreProperties>
</file>