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7.181.2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319.4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4.72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1.147.1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os seus 15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24 projetos classe I desta UN, 9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ara o projeto </w:t>
            </w:r>
            <w:r>
              <w:rPr>
                <w:b/>
                <w:color w:val="000000"/>
              </w:rPr>
              <w:t xml:space="preserve">“Complementação da remoção dos resíduos da área Norte da Tocha II” </w:t>
            </w:r>
            <w:r>
              <w:rPr>
                <w:bCs/>
                <w:color w:val="000000"/>
              </w:rPr>
              <w:t>a Unidade informou que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“Já realizamos o tratamento por oxidação da área com peróxidos. Estamos agora contratando os serviços especializados de geologia para emissão de laudo de descontaminação final da referida área. O atraso deveu-se à utilização de meio não convencional de descontaminação da área por oxidação com peróxido de hidrogênio, processo esse nunca aplicado em refinarias no Brasil e que envolveu vários aspectos de segurança para sua implementação.”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color w:val="000000"/>
              </w:rPr>
              <w:t>Pede-se que a Unidade informe se o projeto será concluído até Dezembro/2003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O projeto “</w:t>
            </w:r>
            <w:r>
              <w:rPr>
                <w:b/>
                <w:bCs/>
                <w:color w:val="000000"/>
              </w:rPr>
              <w:t xml:space="preserve">INSTALAÇÃO DE POÇOS MULTINÍVEIS, SONDAGENS, AMOSTRAGENS E ANÁLISES DO SÍTIO TAMBAÚ” </w:t>
            </w:r>
            <w:r>
              <w:rPr>
                <w:bCs/>
                <w:color w:val="000000"/>
              </w:rPr>
              <w:t xml:space="preserve">encontra-se com desempenho físico de 83,76% abaixo do previsto. A UN informou que </w:t>
            </w:r>
            <w:r>
              <w:rPr>
                <w:color w:val="000000"/>
                <w:szCs w:val="24"/>
              </w:rPr>
              <w:t>as análises de solo e água das sondagens do Sítio Tambaú sairão até o final de 2003. Que com essas análises terão um laudo da área também até o final de 2003. Uma vez que tiverem esse laudo é que terão a informação se a remediação da área será ou não necessária e em caso afirmativo qual a metodologia de remediação que será implantada. E essa remediação  será realizada em 2004 caso seja necessária.</w:t>
            </w:r>
          </w:p>
          <w:p>
            <w:pPr>
              <w:pStyle w:val="Normal"/>
              <w:jc w:val="both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 Unidade informou para o projeto </w:t>
            </w:r>
            <w:r>
              <w:rPr>
                <w:b/>
                <w:bCs/>
                <w:color w:val="000000"/>
              </w:rPr>
              <w:t>“Avaliação Hidrogeológica e Geoquímica da REPLAN”</w:t>
            </w:r>
            <w:r>
              <w:rPr>
                <w:bCs/>
                <w:color w:val="000000"/>
              </w:rPr>
              <w:t xml:space="preserve"> que: “</w:t>
            </w:r>
            <w:r>
              <w:rPr>
                <w:b/>
                <w:i/>
                <w:iCs/>
                <w:color w:val="000000"/>
              </w:rPr>
              <w:t xml:space="preserve">Estamos prevendo que esse contrato termine até o final de setembro podendo ocorrer um pequeno atraso de 1 ou 2 meses, no máximo, devido à entrega de resultados analíticos e confecção final dos relatórios pela universidade de Rio Claro – UNESP.” 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 projeto “</w:t>
            </w:r>
            <w:r>
              <w:rPr>
                <w:b/>
                <w:color w:val="000000"/>
              </w:rPr>
              <w:t xml:space="preserve">586 – SUBST. REDE INCÊNDIO DEST/CRAQ” </w:t>
            </w:r>
            <w:r>
              <w:rPr>
                <w:color w:val="000000"/>
              </w:rPr>
              <w:t>encontra-se com desempenho físico de 44,98% abaixo do previsto. A UN informou no formulário de fevereiro de 2003 que foram realizadas as trocas dos anéis externos, perfazendo 50% do cronograma físico. A execução dos anéis internos está em fase de contratação e a previsão para término é dezembro/2003. A situação informada em Julho é de que a situação encontra-se a</w:t>
            </w:r>
            <w:r>
              <w:rPr>
                <w:color w:val="000000"/>
                <w:sz w:val="22"/>
              </w:rPr>
              <w:t>inda em processo de compra, devido a problemas com material importado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 xml:space="preserve">O projeto </w:t>
            </w:r>
            <w:r>
              <w:rPr>
                <w:b/>
                <w:color w:val="000000"/>
                <w:szCs w:val="24"/>
              </w:rPr>
              <w:t>“Substituição de 20 conjuntos autônomos de ar”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Cs/>
                <w:color w:val="000000"/>
              </w:rPr>
              <w:t>encontra-se</w:t>
            </w:r>
            <w:r>
              <w:rPr>
                <w:bCs/>
                <w:color w:val="0000FF"/>
              </w:rPr>
              <w:t xml:space="preserve"> </w:t>
            </w:r>
            <w:r>
              <w:rPr>
                <w:bCs/>
                <w:color w:val="000000"/>
              </w:rPr>
              <w:t>ainda em processo de compra, devido a problemas com material importado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 xml:space="preserve">A Unidade informou que no projeto </w:t>
            </w:r>
            <w:r>
              <w:rPr>
                <w:b/>
                <w:color w:val="000000"/>
                <w:szCs w:val="24"/>
              </w:rPr>
              <w:t xml:space="preserve">“Sistema de resfriamento costado de tanques” </w:t>
            </w:r>
            <w:r>
              <w:rPr>
                <w:bCs/>
                <w:color w:val="000000"/>
                <w:szCs w:val="24"/>
              </w:rPr>
              <w:t>que: “</w:t>
            </w:r>
            <w:r>
              <w:rPr>
                <w:bCs/>
                <w:color w:val="000000"/>
              </w:rPr>
              <w:t>Já foi recebido o projeto FASE I e já estamos programando a montagem.”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Os projetos “</w:t>
            </w:r>
            <w:r>
              <w:rPr>
                <w:b/>
                <w:bCs/>
                <w:color w:val="000000"/>
                <w:szCs w:val="24"/>
              </w:rPr>
              <w:t xml:space="preserve">REMOÇÃO DO RESTANTE DOS RESÍDUOS DISPOSTOS NO ATI” </w:t>
            </w:r>
            <w:r>
              <w:rPr>
                <w:color w:val="000000"/>
                <w:szCs w:val="24"/>
              </w:rPr>
              <w:t xml:space="preserve">e </w:t>
            </w:r>
            <w:r>
              <w:rPr>
                <w:b/>
                <w:bCs/>
                <w:color w:val="000000"/>
                <w:szCs w:val="24"/>
              </w:rPr>
              <w:t xml:space="preserve">“REMEDIAÇÃO DO SOLO CONTAMINADO DO SÍTIO TAMBAÚ” </w:t>
            </w:r>
            <w:r>
              <w:rPr>
                <w:color w:val="000000"/>
                <w:szCs w:val="24"/>
              </w:rPr>
              <w:t>encontram-se sem informações de realização financeira. Solicita-se que sejam inseridas as mesmas no Sistema Carteira de Projetos para melhor acompanhament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omplementação da remoção dos resíduos da área Norte da Tocha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color w:val="000000"/>
              </w:rPr>
              <w:t>INSTALAÇÃO DE POÇOS MULTINÍVEIS, SONDAGENS, AMOSTRAGENS E ANÁLISES DO SÍTIO TAMBA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060929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4:22:00Z</dcterms:created>
  <dc:creator>BR-IT Support</dc:creator>
  <dc:description/>
  <dc:language>en-US</dc:language>
  <cp:lastModifiedBy>Petrobras</cp:lastModifiedBy>
  <cp:lastPrinted>2002-11-26T18:35:00Z</cp:lastPrinted>
  <dcterms:modified xsi:type="dcterms:W3CDTF">2003-09-24T18:08:00Z</dcterms:modified>
  <cp:revision>32</cp:revision>
  <dc:subject/>
  <dc:title>Área de Negócio</dc:title>
</cp:coreProperties>
</file>