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663.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8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4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, “MONITORAMENTO DE ENCOSTAS EM FAIXAS DE OLEODUTOS” e “DIAGNÓSTICO AMBIENTAL DE ÁREAS IMPACTADAS”, </w:t>
            </w:r>
            <w:r>
              <w:rPr/>
              <w:t>encontram-se, respectivamente, com desempenho físico de 73,35%, 80% e 65,84% abaixo do previsto. Solicitamos que a UN informe o porquê desses baixos desempenhos físic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AMBIENTAL E REMEDIAÇÃO DO TELEM – PA”, </w:t>
            </w:r>
            <w:r>
              <w:rPr/>
              <w:t>encontra-se sem informação de realização financeira e com desempenho físico 20,66% abaixo do previsto.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té o momento só foram realizados parcialmente os projetos do bioreator junto ao CETEM e a coleta de amostras para o projeto de oxidação química no Cururu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 em realização o projeto de avaliação de risco ecotoxicológico na área de Pedra Branca (UN-BA) e encontram-se em fase de preparação o projeto do uso da cobertura vegetal como bioindicador de impactos ambientais causados por vazamentos de hidrocarbonetos em dutos e sua detecção através de sensoriamento remoto junto a UNICAMP e o projeto da área experimental da Ressacada junto a UFS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já encerrado, dentro dos prazos previs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DIAGNÓSTICO AMBIENTAL DE ÁREAS IMPACTADA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em andamento, acima do escop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AMBIENTAL E REMEDIAÇÃO DO TELEM – 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em andamento, com equipamentos em instalação e avaliação ambiental finaliza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12356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5-13T08:36:00Z</cp:lastPrinted>
  <dcterms:modified xsi:type="dcterms:W3CDTF">2003-05-13T14:47:00Z</dcterms:modified>
  <cp:revision>33</cp:revision>
  <dc:subject/>
  <dc:title>Área de Negócio</dc:title>
</cp:coreProperties>
</file>