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592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29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parativamente a 15/01/2002, os projetos classe I do Programa na UN sofreram uma </w:t>
            </w:r>
            <w:r>
              <w:rPr>
                <w:b/>
              </w:rPr>
              <w:t>redução</w:t>
            </w:r>
            <w:r>
              <w:rPr/>
              <w:t xml:space="preserve"> de aproximadamente </w:t>
            </w:r>
            <w:r>
              <w:rPr>
                <w:b/>
              </w:rPr>
              <w:t xml:space="preserve">21% </w:t>
            </w:r>
            <w:r>
              <w:rPr/>
              <w:t xml:space="preserve">do seu valor total </w:t>
            </w:r>
            <w:r>
              <w:rPr>
                <w:b/>
              </w:rPr>
              <w:t>planejado</w:t>
            </w:r>
            <w:r>
              <w:rPr/>
              <w:t xml:space="preserve"> e de </w:t>
            </w:r>
            <w:r>
              <w:rPr>
                <w:b/>
              </w:rPr>
              <w:t xml:space="preserve">47% </w:t>
            </w:r>
            <w:r>
              <w:rPr/>
              <w:t xml:space="preserve">sobre o seu custo total </w:t>
            </w:r>
            <w:r>
              <w:rPr>
                <w:b/>
              </w:rPr>
              <w:t>realizad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este relatório relativo a 15 de janeiro passado foram identificados diversos projetos em que foi registrada uma realização financeira superior à planejada, sem que, no entanto, houvesse correspondência sobre a aceleração da realização física na mesma propor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ão obtivemos até o momento, justificativas para a ocorrência de tais fatos; assim, ressaltamos, que é de fundamental importância que </w:t>
            </w:r>
            <w:r>
              <w:rPr>
                <w:b/>
                <w:color w:val="FF0000"/>
              </w:rPr>
              <w:t>sejam registradas justificativas para as mudanças ocorridas a fim de que tenhamos adequado registro de acompanhamento e aceitação do fato ocor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 total de projetos classe I na UN-BA, 7 destes estão com data fim prevista em 31/12/2002 e os demais em 31/12/2003; Estes projetos, exceto um, estão com desempenho registrado “Abaixo do previsto”. O projeto PG7-ADEQ.SISTEMAS ESCOAMENTO ATP-S está com realização física informada de 45% contra a previsão de 16,24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enhum dos demais projetos têm atraso físico superior a 26%, no entanto, é necessário que a UN apresente em linhas gerais quais são os fatores que estão causando estes atrasos na execução dos projetos com o objetivo de que possamos acionar medidas reparado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s considerações acima são genéricas para todos os projetos, não iremos detalhá-los abaixo, pois esperamos resposta da UN para a situação ger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11606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12:00Z</dcterms:created>
  <dc:creator>BR-IT Support</dc:creator>
  <dc:description/>
  <dc:language>en-US</dc:language>
  <cp:lastModifiedBy>BR-IT Support</cp:lastModifiedBy>
  <cp:lastPrinted>2002-02-18T18:39:00Z</cp:lastPrinted>
  <dcterms:modified xsi:type="dcterms:W3CDTF">2002-02-19T21:03:00Z</dcterms:modified>
  <cp:revision>8</cp:revision>
  <dc:subject/>
  <dc:title>Área de Negócio</dc:title>
</cp:coreProperties>
</file>