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4.51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5.019.416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.329.8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6.605.09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9 dos seus 32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0 projetos classe I desta UN, 8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 “</w:t>
            </w:r>
            <w:r>
              <w:rPr>
                <w:b/>
              </w:rPr>
              <w:t xml:space="preserve">1004 – FLOTADOR PARA EFLUENTES DA ETDI” </w:t>
            </w:r>
            <w:r>
              <w:rPr/>
              <w:t>foi informado como concluído em 14/01/2003 no Sistema Carteira de Projetos e em relação as informações solicitadas se os riscos associados ao projeto foram minimizados e se o escopo replanejado, conforme informações da UN em julho de 2002, foi cumprido, a UN informou que: “</w:t>
            </w:r>
            <w:r>
              <w:rPr>
                <w:b/>
                <w:i/>
              </w:rPr>
              <w:t xml:space="preserve">A avaliação da performance do projeto ainda não foi realizada, pois necessita-se de um período de operação para que o mesmo seja realizado.” </w:t>
            </w:r>
            <w:r>
              <w:rPr/>
              <w:t xml:space="preserve">Sendo assim, solicitamos que a UN informe qual a previsão para que a performance do projeto seja avaliada.  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085 – ANALISADORES TAC UT/UFCC”</w:t>
            </w:r>
            <w:r>
              <w:rPr/>
              <w:t>, encontra-se com data de fim prevista já passada (28/02/2003) e com 98% de desempenho físico informado. Solicitamos que a UN informe os motivos do atraso nesse projeto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172 – Drenagem Área de Esferas”</w:t>
            </w:r>
            <w:r>
              <w:rPr/>
              <w:t xml:space="preserve"> apresenta 30,00% de desempenho físico abaixo do previsto, realização financeira de 261% acima do custo planejado, tem data de fim prevista já passada (28/02/2003) e a UN informou que: “</w:t>
            </w:r>
            <w:r>
              <w:rPr>
                <w:b/>
                <w:i/>
              </w:rPr>
              <w:t>O projeto será revisado até o próximo acompanhamento( 14/04/2003)</w:t>
            </w:r>
            <w:r>
              <w:rPr/>
              <w:t xml:space="preserve">. Solicitamos que a UN comente sobre os dados mencion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04 –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A avaliação da performance ocorrerá até 31/05/2003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85 – ANALISADORES TAC UT/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FF0000"/>
                <w:sz w:val="22"/>
              </w:rPr>
              <w:t>O projeto foi revisado. O motivo do atraso é o prazo de entrega dos componentes importados para o analisador de enxofre total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</w:rPr>
              <w:t>: 1172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Drenagem Área de Esfe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FF0000"/>
                <w:sz w:val="22"/>
              </w:rPr>
              <w:t xml:space="preserve"> O projeto foi revisado. Os motivos do atraso foram os problemas ocorridos na fase de testes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714122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Refinaria Pres. Bernardes</cp:lastModifiedBy>
  <cp:lastPrinted>2002-06-04T15:23:00Z</cp:lastPrinted>
  <dcterms:modified xsi:type="dcterms:W3CDTF">2003-04-14T19:11:00Z</dcterms:modified>
  <cp:revision>68</cp:revision>
  <dc:subject/>
  <dc:title>Área de Negócio</dc:title>
</cp:coreProperties>
</file>