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02.30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7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s projetos </w:t>
            </w:r>
            <w:r>
              <w:rPr>
                <w:b/>
              </w:rPr>
              <w:t xml:space="preserve">“PEGASO – SUBSTITUIÇÃO, HIBERNAÇÃO E REPARO DE DUTOS” e “PEGASO – RESÍDUOS SÓLIDOS” </w:t>
            </w:r>
            <w:r>
              <w:rPr/>
              <w:t>encontram-se atrasad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74915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1-27T12:51:00Z</dcterms:modified>
  <cp:revision>17</cp:revision>
  <dc:subject/>
  <dc:title>Área de Negócio</dc:title>
</cp:coreProperties>
</file>