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608.89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de quase todos os seus projetos no Sistema Carteira de Projetos no mês de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BA005A - FECHAMENTO DE DIQUES ATP-N”</w:t>
            </w:r>
            <w:r>
              <w:rPr/>
              <w:t>, precisa ter  a data de fim previsto de sua última atividade “</w:t>
            </w:r>
            <w:r>
              <w:rPr>
                <w:b/>
              </w:rPr>
              <w:t>Erradicação do dique de Araçás</w:t>
            </w:r>
            <w:r>
              <w:rPr/>
              <w:t xml:space="preserve">“ equiparada a data de fim prevista do projeto (01/12/2002)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BA902A - PG13 – BA MON.L.PROD.ÁREAS SENSIVEIS ATP-N”</w:t>
            </w:r>
            <w:r>
              <w:rPr/>
              <w:t xml:space="preserve">, </w:t>
            </w:r>
            <w:r>
              <w:rPr>
                <w:b/>
              </w:rPr>
              <w:t xml:space="preserve">“BA002A – PG13 – FBM MONIT. DE L P ÁREAS SENSÍVEIS ATP-N”, </w:t>
            </w:r>
            <w:r>
              <w:rPr/>
              <w:t>estão  com uma baixa realização financeira, por 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BA006A – FECHAMENTO DE DIQUES ATP-S”</w:t>
            </w:r>
            <w:r>
              <w:rPr/>
              <w:t>, segundo considerações da UN está com problemas na sua realização financeira, pedimos que a UN informe detalhadamente suas dificuldades de atualização nesse projeto, a fim de que o GP consiga dar as devidas orientações de como  a UN possa realizar as devidas corre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Vamos precisar alterar a data final do projeto, pois em função da paralisação dos serviços, o novo prazo estimado é julho de 2003. Esse praxzo ainda será negociado com o orgão ambient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902A - PG13 – BA MON.L.PROD.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atraso na contratação – o limite excedeu a competência da unidade e foi encaminhado a sede. Como o processo demorou, o projeto só deverá realizar 40% do inicialmente previsto para esse ano. Já aproveitando esse fato (atraso na contratação) esse projeto sofreu corte orçamentário (corte definido pela sede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2A – PG13 –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esma justificativa anteri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A empresa contratada teve dificuldades em cumprir o contrato. O mesmo está sendo renegociado; atualmente está na sede para apreciação pela área de negócio e área jurídica, e caso seja aprovado a previsão de término dos serviços é julho 2003. Ainda não temos uma estimativa do que ainda será realizado esse 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09491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2:37:00Z</dcterms:created>
  <dc:creator>BR-IT Support</dc:creator>
  <dc:description/>
  <dc:language>en-US</dc:language>
  <cp:lastModifiedBy>SMS</cp:lastModifiedBy>
  <cp:lastPrinted>2002-07-30T13:41:00Z</cp:lastPrinted>
  <dcterms:modified xsi:type="dcterms:W3CDTF">2002-07-30T16:42:00Z</dcterms:modified>
  <cp:revision>4</cp:revision>
  <dc:subject/>
  <dc:title>Área de Negócio</dc:title>
</cp:coreProperties>
</file>