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672.2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793.8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bre o projeto </w:t>
            </w:r>
            <w:r>
              <w:rPr>
                <w:b/>
              </w:rPr>
              <w:t xml:space="preserve">“BS-127A - SUBSTITUIÇÃO DE 150 km DE LINHAS DE SURGÊNCIA (O REALIZADO ATÉ SETEMBRO FOI APROPRIADO E” </w:t>
            </w:r>
            <w:r>
              <w:rPr/>
              <w:t xml:space="preserve">a UN informou que a </w:t>
            </w:r>
            <w:r>
              <w:rPr>
                <w:color w:val="000000"/>
              </w:rPr>
              <w:t xml:space="preserve">realização financeira foi maior que a prevista porque os valores do contrato de serviço foram superiores aos valores previstos no processo licitatório e que não tinham sido previstos os valores relativos à remoção das linhas substituídas. A UN informou ainda que não foi possível fazer essa alimentação no Sistema Carteira de projetos porque o projeto está concluído. Sendo assim, pergunta-se se o projeto foi concluído sem terem sido registrados todos os custos real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já se encontra com um custo total realizado 50% acima do custo total planejado. O projeto também encontra-se atrasado, com um desempenho físico de 29,29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  <w:r>
              <w:rPr/>
              <w:t>” já se encontra com um desempenho físico de 78% e realizou apenas 33% do seu custo total planejado. Da mesma forma, o projeto “</w:t>
            </w:r>
            <w:r>
              <w:rPr>
                <w:b/>
                <w:bCs/>
              </w:rPr>
              <w:t>BS – 131A – PAVIMENTAÇÃO E REVESTIMENTO ASFÁLTICO DE 60 KM DE ACESSO</w:t>
            </w:r>
            <w:r>
              <w:rPr/>
              <w:t>” já se encontra com um desempenho físico de 85% e realizou apenas 59% do seu custo total planejado  Pede-se à UN que cite os motivos da diferença entre as realizações física e financeira para esse doi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– PAVIMENTAÇÃO E REVESTIMENTO ASFÁLTICO DE 60 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153378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6-27T20:36:00Z</dcterms:modified>
  <cp:revision>86</cp:revision>
  <dc:subject/>
  <dc:title>Área de Negócio</dc:title>
</cp:coreProperties>
</file>