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ô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077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8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46.126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 seus projetos classe I no Sistema Carteira de Projetos, no decorrer do mês de mai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ISTEMAS DE DRENAGEM/CONTENÇÃO</w:t>
            </w:r>
            <w:r>
              <w:rPr/>
              <w:t>” foi informado como concluído com realização total financeira de R$4.092.620,00 , tendo em vista que o planejamento era de R$1.276.000,00, gostaríamos que a UN justificasse os motivos que acarretaram nesta alt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BACIA ACUMULAÇÃO EFLUENTES</w:t>
            </w:r>
            <w:r>
              <w:rPr/>
              <w:t xml:space="preserve">”,com data de fim previsto para 25/05/2002, ainda não foi concluído, gostaríamos que fosse informado pela UN o que ainda falta ser feito e quanto tempo o mesmo demorrará para ser concluído?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ANALISADORES TAC UT/UFCC</w:t>
            </w:r>
            <w:r>
              <w:rPr/>
              <w:t>”, está com sua data de fim previsto para 30/06/2002, no entanto, sua única atividade “</w:t>
            </w:r>
            <w:r>
              <w:rPr>
                <w:b/>
                <w:bCs/>
              </w:rPr>
              <w:t>Execução Física</w:t>
            </w:r>
            <w:r>
              <w:rPr/>
              <w:t>” está com término previsto para 30/04/2002, sendo assim solicitamos que a UN retifique-as a fim de que as mesmas se tornem equivalent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baixo listamos alguns projetos com data de término prevista para 30/08/2002,os quais gostaríamos que fossem justificados por que estão com uma baixa realização física, até o momen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RATAMENTO DE LODO DAS ET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T.INCINERADOR F-5323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STEMA AGUAS ACIDAS UFC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LHORIA TRATAMENTO DEA DA UCP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LOTADOR PARA EFLUENTES DA ETD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mos que é de suma importância que a UN atualize o Sistema Carteira de Projetos até o dia  14 de cada mês a fim de que suas atualizações possam estar refletidas no relatório mensal de acompanhamento do PEGASO que é emitido impreterivelmente no dia 15 de cada mês.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ISTEMAS DE DRENAGEM/CONTEN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CIA ACUMULAÇÃO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NALISADORES TAC UT/UFC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RATAMENTO DE LODO DAS E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.INCINERADOR F-53230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ISTEMA AGUAS ACIDAS UFC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ELHORIA TRATAMENTO DEA DA UCP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FLOTADOR PARA EFLUENTES DA ETD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3117918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PBC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3:00Z</dcterms:created>
  <dc:creator>BR-IT Support</dc:creator>
  <dc:description/>
  <dc:language>en-US</dc:language>
  <cp:lastModifiedBy>Petrobras</cp:lastModifiedBy>
  <cp:lastPrinted>2002-06-04T15:23:00Z</cp:lastPrinted>
  <dcterms:modified xsi:type="dcterms:W3CDTF">2002-06-15T19:18:00Z</dcterms:modified>
  <cp:revision>6</cp:revision>
  <dc:subject/>
  <dc:title>Área de Negócio</dc:title>
</cp:coreProperties>
</file>