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861.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627.7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10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730.0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7 de fevereiro de 2003 e 17 de març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ntre os 8 projetos classe I desta UN, 2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132 - MELHORIAS NA UTDI PEGASO” </w:t>
            </w:r>
            <w:r>
              <w:rPr/>
              <w:t xml:space="preserve">encontra-se com desempenho físico 18,75% abaixo do previsto. Sendo assim, solicitamos que a UN informe os motivos dessa baixa realização física.   </w:t>
            </w:r>
            <w:r>
              <w:rPr>
                <w:b/>
              </w:rPr>
              <w:t xml:space="preserve"> </w:t>
            </w: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32 - 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983390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BR IT-SUPPORT</cp:lastModifiedBy>
  <cp:lastPrinted>2002-04-17T11:35:00Z</cp:lastPrinted>
  <dcterms:modified xsi:type="dcterms:W3CDTF">2003-04-03T19:29:00Z</dcterms:modified>
  <cp:revision>39</cp:revision>
  <dc:subject/>
  <dc:title>Área de Negócio</dc:title>
</cp:coreProperties>
</file>