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m decorrência, de uma solicitação da Transpetro, aceita pela Coordenação do PEGASO, não efetuaremos a análise financeira dos projetos da U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partir desse mês passaremos a fazer análises também dos projetos do Programa de Integridade de Dutos (PID), os quais recentemente foram ajusta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, que a UN atualizou parcialmente a parte física de seus 153 (103 do PEGASO e 50 do PID) projetos classe I no período de 16 de agosto de 2003 a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2840 - Reabilitação do duto 12 F-OS – Ilha/PS (SGPE 2840)</w:t>
            </w:r>
            <w:r>
              <w:rPr/>
              <w:t xml:space="preserve">”, com término previsto para 31/12/2002 se encontrava sem realização física informada até a data base deste relatório, pede-se que a UN informe porque este projeto não vem tendo realização física?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baixo citamos 3 projetos que estão com suas datas de término prevista ultrapassadas, pede-se que a UN justifique porque os mesmos ainda não foram concluídos e, caso tenha havido algum replanejamento neles solicitamos que a UN atualize suas datas de término previstas no Sistema Carteira de Projeto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65 – Adequação dos dutos para passagem do pig (SGPE-1965)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50 – Serviços de apoio técnico e operacional (SGPE-2450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58 – Adequação do duto 16 GASBEL (SGPE – 2858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 xml:space="preserve">2640 – Braços de carregamento do pier principal do TEBIG (SGPE-2640)” </w:t>
            </w:r>
            <w:r>
              <w:rPr/>
              <w:t>segundo considerações da UN,</w:t>
            </w:r>
            <w:r>
              <w:rPr>
                <w:bCs/>
                <w:color w:val="000000"/>
                <w:sz w:val="22"/>
              </w:rPr>
              <w:t xml:space="preserve"> </w:t>
            </w:r>
            <w:r>
              <w:rPr>
                <w:bCs/>
                <w:i/>
                <w:iCs/>
                <w:color w:val="000000"/>
                <w:sz w:val="22"/>
              </w:rPr>
              <w:t>foi comentado pelo Terminal e alterado alguns dados para atender as suas necessidades. Encontra-se em fase de aquisição dos Braços de Carregamento.”</w:t>
            </w:r>
            <w:r>
              <w:rPr>
                <w:bCs/>
                <w:color w:val="000000"/>
                <w:sz w:val="22"/>
              </w:rPr>
              <w:t>, tendo esta situação qual é o novo prazo de conclusão d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 xml:space="preserve">3060 – Modernização e automação do sistema de armazenamento e reliquefação de GLP (SGPE-3060)”, </w:t>
            </w:r>
            <w:r>
              <w:rPr/>
              <w:t>segundo considerações da UN “</w:t>
            </w:r>
            <w:r>
              <w:rPr>
                <w:b/>
                <w:bCs/>
                <w:i/>
                <w:iCs/>
              </w:rPr>
              <w:t>está em atraso em decorrência do cancelamento da licitação por preço excessivo e que também estaria sedno elaborada uma nova licitação”</w:t>
            </w:r>
            <w:r>
              <w:rPr>
                <w:b/>
                <w:bCs/>
              </w:rPr>
              <w:t xml:space="preserve"> , </w:t>
            </w:r>
            <w:r>
              <w:rPr/>
              <w:t>esta nova licitação tem data para ocorrer, qual será o novo prazo de conclusão deste projeto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 xml:space="preserve">A UN informou em Junho de 2003, </w:t>
            </w:r>
            <w:r>
              <w:rPr>
                <w:i/>
                <w:iCs/>
              </w:rPr>
              <w:t>que o atraso no projeto</w:t>
            </w:r>
            <w:r>
              <w:rPr/>
              <w:t xml:space="preserve"> </w:t>
            </w:r>
            <w:r>
              <w:rPr>
                <w:b/>
              </w:rPr>
              <w:t>“863 - Novo circuito sistema elétrico I R.(SGPE-863)”</w:t>
            </w:r>
            <w:r>
              <w:rPr/>
              <w:t xml:space="preserve">, </w:t>
            </w:r>
            <w:r>
              <w:rPr>
                <w:b/>
                <w:bCs/>
                <w:i/>
                <w:iCs/>
              </w:rPr>
              <w:t>foi devido a alteração no escopo do projeto conceitual e que a nova previsão de conclusão deste é 31.07.03</w:t>
            </w:r>
            <w:r>
              <w:rPr>
                <w:b/>
                <w:bCs/>
              </w:rPr>
              <w:t>.</w:t>
            </w:r>
            <w:r>
              <w:rPr/>
              <w:t xml:space="preserve"> No entanto, está nova data prevista para conclusão ainda não foi inserida no Sistema Carteira de Projetos.Este projeto mesmo com o novo escopo do projeto conceitual , continua em atraso.Pede-se que a UN atualize a  data término previsto deste projeto no Sistema Carteira de Projetos e informe porque  o mesmo está com uma baixa realização físic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FF0000"/>
              </w:rPr>
            </w:pPr>
            <w:r>
              <w:rPr/>
              <w:t xml:space="preserve">O projeto </w:t>
            </w:r>
            <w:r>
              <w:rPr>
                <w:b/>
              </w:rPr>
              <w:t>“2452 – SERVIÇOS DE APOIO TÉCNICO OPERACIONAL”</w:t>
            </w:r>
            <w:r>
              <w:rPr>
                <w:bCs/>
              </w:rPr>
              <w:t xml:space="preserve">, cuja data de término prevista seria 31/07/2003 , segundo considerações da UN  em Novembro de 2002 , </w:t>
            </w:r>
            <w:r>
              <w:rPr>
                <w:b/>
                <w:i/>
                <w:iCs/>
              </w:rPr>
              <w:t>teria seu início previsto para Julho de 2003</w:t>
            </w:r>
            <w:r>
              <w:rPr>
                <w:bCs/>
              </w:rPr>
              <w:t xml:space="preserve">, no entanto, o mesmo se encontra com uma realização física abaixo do previsto, pede-se que a UN justifique porque este projeto não foi concluído e também informe qual seria sua nova de término prevista? 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</w:rPr>
              <w:t xml:space="preserve">Solicitamos que a UN realize as atualizações necessárias em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seus </w:t>
            </w:r>
            <w:r>
              <w:rPr>
                <w:b/>
                <w:i/>
              </w:rPr>
              <w:t>projetos classe I em andamento</w:t>
            </w:r>
            <w:r>
              <w:rPr>
                <w:i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840 - Reabilitação do duto 12 F-OS – Ilha/PS (SGPE 284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863 – Novo Circuito sistema elétrico I.R.(SGPE-86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1965 – Adequação dos dutos para passagem do pig (SGPE-196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450 – Serviços de apoio técnico e operacional (SGPE-245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858 – Adequação do duto 16 GASBEL (SGPE – 285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640 – Braços de carregamento do pier principal do TEBIG (SGPE-264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3060 – Modernização e automação do sistema de armazenamento e reliquefação de GLP (SGPE-30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452 – SERVIÇOS DE APOIO TÉCNICO OPERACION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77937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2:39:00Z</dcterms:created>
  <dc:creator>BR-IT Support</dc:creator>
  <dc:description/>
  <dc:language>en-US</dc:language>
  <cp:lastModifiedBy>Petrobras</cp:lastModifiedBy>
  <cp:lastPrinted>2002-06-06T15:24:00Z</cp:lastPrinted>
  <dcterms:modified xsi:type="dcterms:W3CDTF">2003-09-23T17:18:00Z</dcterms:modified>
  <cp:revision>32</cp:revision>
  <dc:subject/>
  <dc:title>Área de Negócio</dc:title>
</cp:coreProperties>
</file>