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332.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90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r que motivo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encontra-se com desempenho físico realizado 61,62% abaixo do previsto? Favor comentar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ADEQ. INTERTRAVAMENTO UNID. A N-2595” </w:t>
            </w:r>
            <w:r>
              <w:rPr>
                <w:bCs/>
              </w:rPr>
              <w:t>encontra-se com desempenho físico informado 60,75% abaixo do previsto. Pede-se a UN que informe os motivos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ADEQUAÇÃO DO SISTEMA DE COMBATE A INCÊNDIO” </w:t>
            </w:r>
            <w:r>
              <w:rPr>
                <w:bCs/>
              </w:rPr>
              <w:t xml:space="preserve">a Unidade informou que: </w:t>
            </w:r>
            <w:r>
              <w:rPr>
                <w:b/>
                <w:i/>
                <w:iCs/>
              </w:rPr>
              <w:t>“</w:t>
            </w:r>
            <w:r>
              <w:rPr>
                <w:b/>
                <w:i/>
                <w:iCs/>
                <w:sz w:val="18"/>
              </w:rPr>
              <w:t>O projeto de detalhamento está em fase final. E os principais equipamentos estão sendo adquiridos. O principal motivo do atraso foi a demora no projeto de detalhamento”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 xml:space="preserve">. </w:t>
            </w:r>
            <w:r>
              <w:rPr>
                <w:bCs/>
              </w:rPr>
              <w:t>O projeto de detalhamento já está concluído? Todos os equipamentos já foram adquiridos? Favor comenta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UPREVISÓRIO DUTOS FASE II” </w:t>
            </w:r>
            <w:r>
              <w:rPr/>
              <w:t xml:space="preserve"> encontra-se com desempenho físico informado de 9%, ou seja, 38,57% abaixo do previsto. Pergunta-se qual o motivo par ao referido atraso deste projeto uma vez que o mesmo possui data de fim prevista para 31/12/2003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UAÇÃO DO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PREVISÓRIO DUTOS FASE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33478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3-08-12T17:12:00Z</cp:lastPrinted>
  <dcterms:modified xsi:type="dcterms:W3CDTF">2003-09-23T14:26:00Z</dcterms:modified>
  <cp:revision>56</cp:revision>
  <dc:subject/>
  <dc:title>Área de Negócio</dc:title>
</cp:coreProperties>
</file>