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5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77.673,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000149 – SISTEMA FECHADO DE COLETA DE EFLUENTES – NATAL </w:t>
            </w:r>
            <w:r>
              <w:rPr/>
              <w:t>foi o único atualizado por completo</w:t>
            </w:r>
            <w:r>
              <w:rPr>
                <w:b/>
              </w:rPr>
              <w:t xml:space="preserve">, </w:t>
            </w:r>
            <w:r>
              <w:rPr/>
              <w:t xml:space="preserve">pois teve seu desempenho físico e financeiro atualizado, já o projeto </w:t>
            </w:r>
            <w:r>
              <w:rPr>
                <w:b/>
              </w:rPr>
              <w:t>000228- SISTEMA FECHADO DE COLETA DE EFLUENTES – TESOL</w:t>
            </w:r>
            <w:r>
              <w:rPr/>
              <w:t>, teve somente o desempenho físico atualizado em 10%, fican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isicamente “Acima do Previsto” em 7,38%, porém financeiramente ele ainda não teve nenhum valor inform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oram inseridos </w:t>
            </w:r>
            <w:r>
              <w:rPr>
                <w:b/>
              </w:rPr>
              <w:t>apenas</w:t>
            </w:r>
            <w:r>
              <w:rPr/>
              <w:t xml:space="preserve"> valores financeiros em 18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utros 15 projetos </w:t>
            </w:r>
            <w:r>
              <w:rPr>
                <w:b/>
              </w:rPr>
              <w:t>não</w:t>
            </w:r>
            <w:r>
              <w:rPr/>
              <w:t xml:space="preserve"> sofreram nenhum tipo de atualização n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saltamos que é de suma importância  que todos os 37 projetos da UN sejam atualizados tanto fisicamente como financeiramen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á três projetos cuja data fim prevista é 31 de dezembro de 2001, que até o presente momento não foram concluídos, abaixo abriremos um espaço para a UN emitir um posicionamento do motivo da não conclusão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DE COMBATE A INCÊNDIO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0532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2-04-29T14:20:00Z</dcterms:modified>
  <cp:revision>10</cp:revision>
  <dc:subject/>
  <dc:title>Área de Negócio</dc:title>
</cp:coreProperties>
</file>