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65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8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63.2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42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 entre os dias 16 de setembro e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  <w:caps/>
              </w:rPr>
              <w:t>SEP 2267-Segregação de Águas de Chuvas de Tubovias</w:t>
            </w:r>
            <w:r>
              <w:rPr/>
              <w:t xml:space="preserve">” já deveria ter sido encerrado em 30/11/01 porém está com desempenho físico de 99,99%. Além disso, seu custo total realizado até o momento é de R$ 12.347.490,00 sendo que o seu custo total planejado é de R$ 10.260.000,00. Pede-se esclarecimentos sobre o atraso do projeto, uma previsão para a sua conclusão e os motivos que implicaram na elevação de seu custo total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EP 3000 – 3º ESTÁGIO DE SEP. DE PARTICULADOS”, </w:t>
            </w:r>
            <w:r>
              <w:rPr/>
              <w:t xml:space="preserve">já deveria ter sido encerrado em 01/10/2002, no entanto o mesmo ainda se encontra com 98% de realização física, pede-se que sejam dados esclarecimentos dos motivos que estão atrasando a conclusão do projeto e porque o mesmo está com uma realização financeira tão elevada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68 – LIMP. E SUBST. BA 18/19 P/TQ’S</w:t>
            </w:r>
            <w:r>
              <w:rPr/>
              <w:t xml:space="preserve">” não foi atualizado no último mês no Sistema Carteira de Projetos estando em andamento e com seu custo total realizado em 263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r informada a seguir, do excesso de gasto n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EP 2287 – MONITORAMENTO BOMBAS PROCESSO”, </w:t>
            </w:r>
            <w:r>
              <w:rPr/>
              <w:t>está com sua realização física acima do previsto, no entanto este percentual não está refletido na  realização financeira a qual não tem nenhum valor planejado para o ano de 2002, porque isso ocorr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 xml:space="preserve">“SEP 2357 – IMPERMEABILIZAÇÃO BA-18/19”, “SEP 2359 – SEGR.REC.ARMAZ PRODUTO QUIMÍCO” </w:t>
            </w:r>
            <w:r>
              <w:rPr/>
              <w:t>e</w:t>
            </w:r>
            <w:r>
              <w:rPr>
                <w:b/>
                <w:bCs/>
              </w:rPr>
              <w:t xml:space="preserve"> “SEP 2368 – ADEQ. ESTRUTURA P-20102 ÀS NORMAS”, </w:t>
            </w:r>
            <w:r>
              <w:rPr/>
              <w:t xml:space="preserve">não vem sofrendo nenhuma atualização no Sistema Carteira de Projetos desde 19/03/2002, pede-se que sejam informados os motivos para essa situação.Os projetos ainda estão em andamento em campo?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 xml:space="preserve">“SEP 2311 – INST.TORRE ALTA PRESSÃO” </w:t>
            </w:r>
            <w:r>
              <w:rPr/>
              <w:t xml:space="preserve">e, </w:t>
            </w:r>
            <w:r>
              <w:rPr>
                <w:b/>
                <w:bCs/>
              </w:rPr>
              <w:t xml:space="preserve">“SEP 2312 – INST.INCERADOR DE NH3”, </w:t>
            </w:r>
            <w:r>
              <w:rPr/>
              <w:t>ambos com término previsto para 01/04/2003, estão com seus desempenhos físicos abaixo do previsto, porque ocorre esse atraso nas suas execuçõe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SEP 2267-Segregação de Águas de Chuvas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30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2357 –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2359 – SEGR.REC.ARMAZ PRODUTO QUIMÍ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2368 – ADEQ. ESTRUTURA P-20102 ÀS NORM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2311 – INST.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2312 – INST.INC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3383416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Petrobras</cp:lastModifiedBy>
  <cp:lastPrinted>2002-06-04T15:23:00Z</cp:lastPrinted>
  <dcterms:modified xsi:type="dcterms:W3CDTF">2002-10-25T14:25:00Z</dcterms:modified>
  <cp:revision>36</cp:revision>
  <dc:subject/>
  <dc:title>Área de Negócio</dc:title>
</cp:coreProperties>
</file>