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6.0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formou que no projeto “CERTIFICAÇÃO DO SPIE/FAFEN-SE” apesar dos serviços referentes a certificação terem sido concluídos, ainda não foram pagos alguns deles por motivos contratuais, o que está previsto para acontecer no final de junho/2002, o que gerará o atingimento de 100% do desembolso financeiro e a conclusão final do projeto. Porém, o projeto ainda não foi concluído no Sistema e pede-se à UN que o faç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nsiderações da U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nda não concluímos o projeto no sistema de acompanhamento, pois ainda não foram pagos alguns compromissos financeiros por motivos de ajustes contratuais, o que está previsto para acontecer no final de agosto/2002, apesar dos serviços referentes a certificação terem sido concluídos. Quando ocorrer o atingimento de 100% do desembolso financeiro, concluiremos o projeto no sistema de acompanhament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271585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7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7-31T18:37:00Z</dcterms:modified>
  <cp:revision>2</cp:revision>
  <dc:subject/>
  <dc:title>Área de Negócio</dc:title>
</cp:coreProperties>
</file>