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4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realização física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seguintes projetos encontram-se com realização física abaixo do previsto, realização financeira acima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O projeto encontra-se com realização física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encontra-se com data de fim prevista já passad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57626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3-06T18:33:00Z</dcterms:modified>
  <cp:revision>120</cp:revision>
  <dc:subject/>
  <dc:title>Área de Negócio</dc:title>
</cp:coreProperties>
</file>