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803.31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436.61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informado de 45%. Solicitamos que a UN informe o porquê desse baixo desempenho físico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145798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7-25T13:04:00Z</dcterms:modified>
  <cp:revision>74</cp:revision>
  <dc:subject/>
  <dc:title>Área de Negócio</dc:title>
</cp:coreProperties>
</file>