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65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8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49.26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42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8 dos 17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 projeto “</w:t>
            </w:r>
            <w:r>
              <w:rPr>
                <w:b/>
                <w:caps/>
              </w:rPr>
              <w:t>SEP 2267-Segregação de Águas de Chuvas de Tubovias</w:t>
            </w:r>
            <w:r>
              <w:rPr/>
              <w:t xml:space="preserve">” já deveria ter sido encerrado em 30/11/01, porém está com desempenho físico de 99,99%. Além disso, seu custo total realizado até o momento é de R$ 12.786.690,00 sendo que o seu custo total planejado é de R$ 10.260.000,00. Pede-se esclarecimentos sobre o atraso do projeto, uma previsão para a sua conclusão e os motivos que implicaram na elevação de seu custo total realiz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00 – 3º ESTÁGIO DE SEP. DE PARTICULADOS”, </w:t>
            </w:r>
            <w:r>
              <w:rPr/>
              <w:t xml:space="preserve">já deveria ter sido encerrado em 01/10/2002, no entanto o mesmo se encontra com 99% de realização física, e 40% de custo total realizado </w:t>
            </w:r>
            <w:r>
              <w:rPr>
                <w:b/>
                <w:caps/>
              </w:rPr>
              <w:t>a mais</w:t>
            </w:r>
            <w:r>
              <w:rPr/>
              <w:t xml:space="preserve"> do que o custo total planejado. Pede-se que sejam dados esclarecimentos dos motivos que estão atrasando a conclusão do projeto e porque o mesmo está com uma realização financeira tão elevad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268 – LIMP. E SUBST. BA 18/19 P/TQ’S</w:t>
            </w:r>
            <w:r>
              <w:rPr/>
              <w:t xml:space="preserve">” está com desempenho físico informado de 99% e custo total realizado 264% </w:t>
            </w:r>
            <w:r>
              <w:rPr>
                <w:b/>
              </w:rPr>
              <w:t>ACIMA</w:t>
            </w:r>
            <w:r>
              <w:rPr/>
              <w:t xml:space="preserve"> do custo total planejado. Necessita-se saber a razão, a ser informada a seguir, do excesso de gasto n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287 – MONITORAMENTO BOMBAS PROCESSO”, </w:t>
            </w:r>
            <w:r>
              <w:rPr/>
              <w:t>está com sua realização física correspondente a 99%. A evolução financeira apresenta apenas 62% de realização em relação ao custo total planejado. Qual o motivo para esta difere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357 – IMPERMEABILIZAÇÃO BA-18/19”, “SEP 2359 – SEGR.REC.ARMAZ PRODUTO QUIMÍCO” </w:t>
            </w:r>
            <w:r>
              <w:rPr/>
              <w:t>e</w:t>
            </w:r>
            <w:r>
              <w:rPr>
                <w:b/>
              </w:rPr>
              <w:t xml:space="preserve"> “SEP 2368 – ADEQ. ESTRUTURA P-20102 ÀS NORMAS”, </w:t>
            </w:r>
            <w:r>
              <w:rPr/>
              <w:t xml:space="preserve">não apresentam nenhuma informação de realização física e nem financeira desde a sua formalização em 19/03/2002, sendo que os mesmos possuem data de fim prevista para 01/12/2002. Pede-se para a Unidade comentar sobre a situação dos mesmos.  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12 – INST.INCINERADOR DE NH3”</w:t>
            </w:r>
            <w:r>
              <w:rPr/>
              <w:t xml:space="preserve"> está com desempenho físico informado de 10% sendo que o mesmo realizou apenas R$ 4.940,00 dos R$ 3.360.000,00 planejados. Pede-se que a unidade comente sobre est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51 –DRENAGEM DO LANDFARMING”</w:t>
            </w:r>
            <w:r>
              <w:rPr/>
              <w:t xml:space="preserve"> não apresenta desempenho físico informado e o mesmo já realizou R$ 308.030,00, ou seja, 18% do custo total planejado. Pede-se que a unidade atualize o desempenho físic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70 – RECUPERAÇÃO DOS VAPORES HIFROCARBUNETOS DA TANCAGEM DE ULTRA-VISCOSOS”</w:t>
            </w:r>
            <w:r>
              <w:rPr/>
              <w:t xml:space="preserve"> não apresenta valores para o desempenho físico e custo total realizado. Favor informar os dados faltant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69 – MODERNIZAÇÃO DE</w:t>
            </w:r>
            <w:r>
              <w:rPr/>
              <w:t xml:space="preserve"> </w:t>
            </w:r>
            <w:r>
              <w:rPr>
                <w:b/>
              </w:rPr>
              <w:t>SELAGEM E SIST. DE COMBATE A INCÊNDIO DOS TQ’S DE TETO FLUTUANTE”</w:t>
            </w:r>
            <w:r>
              <w:rPr/>
              <w:t xml:space="preserve"> não possui desempenho físico informado e o mesmo apresenta uma realização financeira de R$ 380,00. Por que razão o projeto está com ausência de realização física e um valor financeiro pequen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SEP 2267-Segregação de Águas de Chuvas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O empreendimento opera desde nov/01, no entanto havia pendências de obra que só foram sanadas em dez/02. Os custos adicionais referem-se a demandas do Órgão Ambient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 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s acréscimos referem-se parte a itens que não estavam previstos no básico utilizado na licitação que se mostraram necessários durante o detalhamento do sistema e parte devido à variação cambial que influenciou os preços de equipamentos e tubulaçõe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 empreendimento opera desde nov/01, no entanto havia pendências de obra que só foram sanadas em dez/02. Os custos adicionais referem-se a demandas do Órgão Ambiental. A solução para este empreendimento necessitou ser revista em relação a idéia original, gerando custos maiores, em face a problemas técnicos e de contaminação do sol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Projeto excluído do Programa Pegas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7 –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bra postergada devido a restrições orçamentári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9 – SEGR.REC.ARMAZ PRODUTO QUIMÍ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bra postergada devido a restrições orçamentári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68 – ADEQ. ESTRUTURA P-20102 ÀS NORMAS IMÍ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ancelado, utilizada solução que enquadra como manuten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SEP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bra posergada devido a restrições orçamentári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 análise inicial indicava uma solução mais cara, no entanto já concluímos o empreendimento com apenas 18% do total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70 – RECUPERAÇÃO DOS VAPORES HIFROCARBU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postergado, em face a indisponibilidade de tecnologia adequada para solução do problem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69 – MODERNIZAÇÃO DE</w:t>
            </w:r>
            <w:r>
              <w:rPr/>
              <w:t xml:space="preserve"> </w:t>
            </w:r>
            <w:r>
              <w:rPr>
                <w:b/>
              </w:rPr>
              <w:t>SELAGEM E SIST. DE COMBATE A INCÊNDIO DOS TQ’S DE TETO FLUTUA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bra postergada devido a restrições orçamentári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8820721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6:53:00Z</dcterms:created>
  <dc:creator>BR-IT Support</dc:creator>
  <dc:description/>
  <dc:language>en-US</dc:language>
  <cp:lastModifiedBy>Revap</cp:lastModifiedBy>
  <cp:lastPrinted>2003-01-29T08:58:00Z</cp:lastPrinted>
  <dcterms:modified xsi:type="dcterms:W3CDTF">2003-01-29T16:53:00Z</dcterms:modified>
  <cp:revision>2</cp:revision>
  <dc:subject/>
  <dc:title>Área de Negócio</dc:title>
</cp:coreProperties>
</file>