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715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2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120.336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fez a atualização de 96% de seus projetos no Sistema Carteira de Projetos nos meses de abril e mai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projeto “BA005A - FECHAMENTO DE DIQUES ATP-N”, a data de início prevista para a primeira atividade continua não coincidindo com a data de início prevista para o projeto. Essa diferença de datas afeta diretamente o cálculo do desempenho. O ideal é que as datas de início e fim previstas, para pelo menos uma das atividades sejam coincidentes com as datas de início e final previstas para o projeto. Observou-se que o projeto já utilizou quase a totalidade da verba prevista para a sua realização e, no entanto, a realização física ainda não atingiu 50%. O que provocou essa grande diferença? Esse projeto está relacionado à meta de resíduos, que se encerra esse ano. O risco associado à não realização do projeto é a contaminação do lençol freátic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BA006A – FECHAMENTO DE DIQUES ATP-S” encontra-se com desempenho físico “Abaixo do Previsto”. Foi verificado que, para uma realização física de 14%, utilizou-se 57% do valor total planejado. Portanto, o projeto corre o risco de ultrapassar o valor inicialmente planejado para a sua execução. Qual a posição da UN a respeito desse fato? Esse projeto está relacionado à meta de resíduos, que se encerra esse ano. O risco associado à não realização do projeto é a contaminação do lençol freátic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“BA040A – PG4 – Adeq. Sist. Combate Incêndio ATP-S”, “BA045A – PG9 – Adeq. Inst-Segurança Patrimonial ATP-S”, “Desativação de Poços (e Estações)”, “Recuperação de Áreas Degradadas”, “BA039A – PG4 – Adeq. Sistemas Combate Incêndio ATP-N” já estão com uma realização financeira muito próxima ou acima do custo total planejado, sendo que os mesmos ainda não estão finalizados. Por que precisou-se de mais verba para esses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importante lembrar que a UN deve acessar o sistema ao menos uma vez por mês e atualizar todas as informações referentes aos seus projetos, já que, na sua maioria, seus desempenhos físicos encontram-se “Abaixo do Previsto”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5A -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o a data de  início do Projeto, é que em 2000 ele iniciou, mas não era PEGASO. A data das ações é que estão dentro do PEGASO a partir de 2001.  O dique de FBM representou 50% do projeto (já fiz a correção no sistema) porém, a realização não é tão linear como vocês estão acompanhando. A UN-BA acompanha mensalmente a realização de todos os seus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e projeto tem um orçamento deR$8,5 milhões para 2002 e só gastou R$289mil.  A empresa contratada para realizar os serviços,  TECNOGER não está cumprindo os prazos acordados e estamos em negoci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0A – PG4 – Adeq. Sist. Combate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e projeto teve seu orçamento subdimensionado uma vez que o PAN foi alimentado antes da conclusão do diagnóstico e elaboração dos projetos conceituais e detalhamento de todas as instalações do ativo. Ele deverá se  ater ao orçamento previsto e renegociar o de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5A – PG9 – Adeq. Inst-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Mesma justficativa anterio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esativação de Poços (e Est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desativação do campo de D. João Mar consumiu mais recursos que o inicialmente previsto. O ATIVO SUL  deverá cortar gastos em outros projetos (outras classes)para compensar , e manter seu orçamento dentro do previ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 O projeto já realizou cerca de 75% do previsto, o que será atualizado no sistema. Por problema de comunicação interna a gerência de CM não previu no seu orçamento todos os gastos referentes a esse projeto. O ATIVO SUL deverá compensar a realização a maior em projetos de outra área, para que o orçamento de Operações não ultrapasse o valor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39A – PG4 – Adeq. Sistemas Combate Incêndio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jeto foi orçado para alimentação no PAN antes da finalização dos trabalhos de diagnóstico, projeto conceitual e detalhamento em todas as instalações. Em função disso, há uma discrepância entre o que foi solicitado e a necessidade real. Nesse ano ele deverá ater as ações ao orçament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982286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54:00Z</dcterms:created>
  <dc:creator>BR-IT Support</dc:creator>
  <dc:description/>
  <dc:language>en-US</dc:language>
  <cp:lastModifiedBy>Jane 3676 </cp:lastModifiedBy>
  <cp:lastPrinted>2002-05-21T11:30:00Z</cp:lastPrinted>
  <dcterms:modified xsi:type="dcterms:W3CDTF">2002-06-05T19:06:00Z</dcterms:modified>
  <cp:revision>8</cp:revision>
  <dc:subject/>
  <dc:title>Área de Negócio</dc:title>
</cp:coreProperties>
</file>