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6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24.852.82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04.172.1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8.342.4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4.916.1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5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projetos classe I no Sistema Carteira de Projetos entre os dias 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35 projetos classe I desta UN, 7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A017A – PG7-ADEQ.SISTEMA ESCOAMENTO O,G E A ATP-N” </w:t>
            </w:r>
            <w:r>
              <w:rPr/>
              <w:t>encontra-se com desempenho físico 20,36% abaixo do previsto e com realização financeira 41% acima do custo planejado. Solicitamos que a UN comente esses d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BA005A – FECHAMENTO DE DIQUES ATP-N”, “BA023A – PG10-PTOS ESPECÍFICOS – MEIO AMBIENTE ATP-N”, “BA002A – PG13 FBM MONIT. DE L P ÁREAS SENSÍVEIS ATP-N”, “BA040A – PG4-ADEQ. SIST. COMBATE INCÊNDIO ATP-S”, “BA1422 – PG 1 DUTOS PRIORITÁRIOS OP-AR”, “BA1423 – PG 1 DUTOS PRIORITÁRIOS OP-BA” e “BA1425 – PG 2 SUBSTITUIÇÃO DE LINHAS OP-AR” </w:t>
            </w:r>
            <w:r>
              <w:rPr/>
              <w:t>encontram-se, respectivamente, com 15,30%, 20,36%, 19,40%, 20,90%, 27,18%, 19,21% e 18,74% de desempenho físico abaixo do previsto. Solicitamos que a UN informe quais os motivos desses baixos desempenhos físic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17A – PG7-ADEQ.SISTEMA ESCOAMENTO O,G E A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05A – FECHAMENTO DE DIQUE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23A – PG10-PTOS ESPECÍFICOS – MEIO AMBIENTE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02A – PG13 FBM MONIT. DE L P ÁREAS SENSÍVEI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40A – PG4-ADEQ. SIST. COMBATE INCÊNDIO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1422 – PG 1 DUTOS PRIORITÁRIOS OP-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1423 – PG 1 DUTOS PRIORITÁRIOS OP-B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1425 – PG 2 SUBSTITUIÇÃO DE LINHAS OP-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4253582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3:54:00Z</dcterms:created>
  <dc:creator>BR-IT Support</dc:creator>
  <dc:description/>
  <dc:language>en-US</dc:language>
  <cp:lastModifiedBy>BR IT-SUPPORT</cp:lastModifiedBy>
  <cp:lastPrinted>2002-08-23T18:37:00Z</cp:lastPrinted>
  <dcterms:modified xsi:type="dcterms:W3CDTF">2003-04-29T19:55:00Z</dcterms:modified>
  <cp:revision>17</cp:revision>
  <dc:subject/>
  <dc:title>Área de Negócio</dc:title>
</cp:coreProperties>
</file>