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88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041.65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7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32.408,3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1 projetos em andamento classe I no Sistema Carteira de Projetos entre os dias 18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7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em novembro de 2002, o projeto </w:t>
            </w:r>
            <w:r>
              <w:rPr>
                <w:b/>
              </w:rPr>
              <w:t xml:space="preserve">“SP 3187- CENTRALIZAÇÃO SETRAE NA CIC”  </w:t>
            </w:r>
            <w:r>
              <w:rPr/>
              <w:t>está com a instalação das câmaras de televisão, prevista para o primeiro semestre de 2003.Esta etapa representa pouco em termos de serviço porém é significativa financeiramente. A instalação mencionada já foi realizada? Em caso afirmativo atualizar o custo total realizado para o projeto e o desempenho físico. Em caso negativo, favor informar o que falta para a referida  instal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</w:rPr>
              <w:t>“SP 3125- U01/02/03, SISTEMA COMBATE A INCÊNDIO”  e “ SP 3122- AUTOMAÇÃO DA CBCI</w:t>
            </w:r>
            <w:r>
              <w:rPr/>
              <w:t>”, solicita-se que sejam inseridos o custo total realizado e o desempenho físic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</w:t>
            </w:r>
            <w:r>
              <w:rPr>
                <w:b/>
              </w:rPr>
              <w:t xml:space="preserve">“SP 3178- SETRAE: TELEMETRIA TANQUES” </w:t>
            </w:r>
            <w:r>
              <w:rPr/>
              <w:t xml:space="preserve">que: </w:t>
            </w:r>
            <w:r>
              <w:rPr>
                <w:b/>
                <w:i/>
              </w:rPr>
              <w:t>“</w:t>
            </w:r>
            <w:r>
              <w:rPr>
                <w:b/>
                <w:i/>
                <w:color w:val="000000"/>
              </w:rPr>
              <w:t>A realização física informada de 100% referiu-se ao novo sistema instalado. Por motivos operacionais foi necessário manter os dois sistemas, novo e antigo, em funcionamento. Após a conclusão da montagem foi decidida a inclusão da remoção do sistema antigo nesta SP o qual não fazia parte do escopo, gerando nova etapa e replanejamento do projeto. Isto refletiu em novo percentual de realização física, atualmente de 98,2%”.</w:t>
            </w:r>
            <w:r>
              <w:rPr>
                <w:color w:val="000000"/>
              </w:rPr>
              <w:t xml:space="preserve"> A etapa de remoção do sistema antigo já foi concluída? Em caso afirmativo, recomenda-se que a Unidade conclua o projeto; em caso negativo atualizar o percentual de realização física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-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 xml:space="preserve">apresenta um desempenho físico de </w:t>
            </w:r>
            <w:r>
              <w:rPr>
                <w:b/>
                <w:color w:val="000080"/>
                <w:u w:val="single"/>
              </w:rPr>
              <w:t>64,00%</w:t>
            </w:r>
            <w:r>
              <w:rPr/>
              <w:t xml:space="preserve"> e um custo total realizado 30% acima do custo total planejado. Por que motivo o desempenho físico está tão abaixo do desempenho financeir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 08 - MANUTENÇÃO E LIMPEZA DE TANQUES E DIQUES” </w:t>
            </w:r>
            <w:r>
              <w:rPr/>
              <w:t xml:space="preserve"> passou de Classe II para Classe I, sendo portanto foco desta avaliação. O projeto em questão encontra-se com 52% de  desempenho físico informado e 22% de realização financeira. Por que motivo o desempenho físico encontra-se tão acima do desempenh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Previsão de compra das câmeras para o 2º semestre. Engenharia da REFAP trabalhando na finalização do projeto de detalhamento elétrico e TI na compra das câmeras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SP 3125- U01/02/03, SISTEMA COMBATE A INCÊNDIO”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iniciado o projeto de detalhamento. Sem realização financei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iniciado o projeto de detalh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78- SETRAE: 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Remoção da telemetria antiga conclui este mês (jun/2003). Após daremos por concluído o projeto como um to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etalhamento não iniciado. Na fase de projeto básico.  Custos lançados se referem a pesquisa para solução tecnológica (viagens, etc.), ainda não defini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-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Considerações UN</w:t>
            </w:r>
            <w:r>
              <w:rPr>
                <w:b/>
                <w:color w:val="000080"/>
                <w:sz w:val="20"/>
              </w:rPr>
              <w:t>: inicialmente a verba prevista foi de R$500.000,00  e termo final para dezembro de 2003. Esta previsão inicial foi estimada somente para o levantamento de emissões fugitivas(está com andamento adiantado), porém, foram incluídas duas tarefas no início da execução deste programa, estas novas tarefas são: troca de selos mecânicos de bombas e troca de selo do TQ-36E.</w:t>
            </w:r>
          </w:p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Os custos para o levantamento de emissões fugitivas foi de aproximadamente R$85.000,00, dos selos de bombas R$610.000,00  e do selo do tanque aproximadamente R$ 32.208,00.</w:t>
            </w:r>
          </w:p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O total de verba necessário para realização deste programa está estimado em aproximadamente R$728.000,00.</w:t>
            </w:r>
          </w:p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0"/>
              </w:rPr>
              <w:t>O maior atraso do programa está representado pela tarefa de troca do selo no TQ36E, devido às dificuldades de liber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08295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44:00Z</dcterms:created>
  <dc:creator>BR-IT Support</dc:creator>
  <dc:description/>
  <dc:language>en-US</dc:language>
  <cp:lastModifiedBy>Lanfredi</cp:lastModifiedBy>
  <cp:lastPrinted>2003-06-20T07:33:00Z</cp:lastPrinted>
  <dcterms:modified xsi:type="dcterms:W3CDTF">2003-06-20T10:44:00Z</dcterms:modified>
  <cp:revision>2</cp:revision>
  <dc:subject/>
  <dc:title>Área de Negócio</dc:title>
</cp:coreProperties>
</file>