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SEA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osé Maurício Mar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0.980.3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750.7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6.822.593,9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09" w:hRule="atLeast"/>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both"/>
              <w:rPr/>
            </w:pPr>
            <w:r>
              <w:rPr/>
              <w:t>Observou-se que a UN atualizou o Sistema no mês de maio de 2002.</w:t>
            </w:r>
          </w:p>
          <w:p>
            <w:pPr>
              <w:pStyle w:val="Header"/>
              <w:tabs>
                <w:tab w:val="clear" w:pos="4320"/>
                <w:tab w:val="clear" w:pos="8640"/>
              </w:tabs>
              <w:jc w:val="both"/>
              <w:rPr/>
            </w:pPr>
            <w:r>
              <w:rPr/>
            </w:r>
          </w:p>
          <w:p>
            <w:pPr>
              <w:pStyle w:val="Header"/>
              <w:tabs>
                <w:tab w:val="clear" w:pos="4320"/>
                <w:tab w:val="clear" w:pos="8640"/>
              </w:tabs>
              <w:jc w:val="both"/>
              <w:rPr/>
            </w:pPr>
            <w:r>
              <w:rPr/>
              <w:t>No projeto “SA398A - PEGASO – DESCARTE DE ÁGUA PRODUZIDA” o andamento físico informado foi de 52% para uma realização financeira de 76%. Além disso, seu desempenho físico encontra-se “Abaixo do Previsto”. Existe algum fator além dos apresentados na resposta à análise de abril que está provocando esse atraso?</w:t>
            </w:r>
          </w:p>
          <w:p>
            <w:pPr>
              <w:pStyle w:val="Header"/>
              <w:tabs>
                <w:tab w:val="clear" w:pos="4320"/>
                <w:tab w:val="clear" w:pos="8640"/>
              </w:tabs>
              <w:jc w:val="both"/>
              <w:rPr/>
            </w:pPr>
            <w:r>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A398A-PEGASO - DESCARTE DE ÁGUA PRODUZID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incipal atraso na realização física deste projeto continua sendo em relação ao descarte de água através da Estação de Coqueiro (Riachuelo) cujo sistema de filtração ainda está em fase de aquisição e a montagem das bombas de água e tubulações cujo projeto civil das bases ainda não está pronto. A previsão atual de chegada dos filtros de casca de nozes importados é para dezembro/02.</w:t>
            </w:r>
          </w:p>
          <w:p>
            <w:pPr>
              <w:pStyle w:val="Normal"/>
              <w:rPr>
                <w:b/>
                <w:b/>
                <w:sz w:val="18"/>
              </w:rPr>
            </w:pPr>
            <w:r>
              <w:rPr>
                <w:b/>
                <w:sz w:val="18"/>
              </w:rPr>
              <w:t xml:space="preserve">Apesar de o andamento físico estar defasado da realização financeira esta encontra-se bem maior porque grande parte do material já foi comprado a exemplo de tubulações para equipagem de poços de injeção, bombas, tanques, tubulações e acessórios embora todo este material ainda não tenha sido montado (realização física).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4148697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5/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10:00Z</dcterms:created>
  <dc:creator>BR-IT Support</dc:creator>
  <dc:description/>
  <dc:language>en-US</dc:language>
  <cp:lastModifiedBy>unsealadm</cp:lastModifiedBy>
  <cp:lastPrinted>2002-06-04T15:44:00Z</cp:lastPrinted>
  <dcterms:modified xsi:type="dcterms:W3CDTF">2002-06-04T18:46:00Z</dcterms:modified>
  <cp:revision>5</cp:revision>
  <dc:subject/>
  <dc:title>Área de Negócio</dc:title>
</cp:coreProperties>
</file>