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6.69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537 – IMPLANTAR SISTEMA DE ABATIMENTO DE AMÔNIA”</w:t>
            </w:r>
            <w:r>
              <w:rPr/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o está a situação do projeto “</w:t>
            </w:r>
            <w:r>
              <w:rPr>
                <w:b/>
              </w:rPr>
              <w:t>TRATAMENTO DE EFLUENTES LÍQUIDOS NA CETREL”</w:t>
            </w:r>
            <w:r>
              <w:rPr/>
              <w:t>? O volume de efluente a ser tratado já foi normalizado para que a UN volte a gastar de acordo com o orçamen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artir de meados de 2002 houve uma estabilização operacional das plantas e consequentemente a normalização do volume de efluentes tratados, portanto consideraremos até dezembro/2002 este projeto como PEGASO e de janeiro/2003  em diante como rotina operacion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29852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59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3-01-23T18:59:00Z</dcterms:modified>
  <cp:revision>2</cp:revision>
  <dc:subject/>
  <dc:title>Área de Negócio</dc:title>
</cp:coreProperties>
</file>