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776.119,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662.462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5 dele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cluiu 3 projetos no Sistema no dia 30/8. São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ARACTERÍSTICAS DOS VENTOS NO BRASI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JETO PILOTO DE ENERGIA EÓLICA NO R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JETO DE UNIDADE PILOTO DE ENERGIA EÓLICA NO R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600882 - PROJETO PILOTO DE ENERGIA EÓLICA NO RN” e “497000 - IMPLANTAÇÃO E MANUTENÇÃO / SGI</w:t>
            </w:r>
            <w:r>
              <w:rPr/>
              <w:t>” encontram-se sem as informações de desempenho físico e o projeto “</w:t>
            </w:r>
            <w:r>
              <w:rPr>
                <w:b/>
              </w:rPr>
              <w:t>600883 - PROJETO DE UNIDADE PILOTO DE ENERGIA EÓLICA  NO RJ</w:t>
            </w:r>
            <w:r>
              <w:rPr/>
              <w:t>” encontra-se sem as informações de desempenho físico e de custo total realizado. Pede-se à UN que insira os mesmos no Sistema para que possa ser feito um correto acompanhament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600724 – CENÁRIOS DE DERRAME ÓLEO PARA PLANOS CONTINGÊNCIA</w:t>
            </w:r>
            <w:r>
              <w:rPr/>
              <w:t>” encontra-se com um desempenho físico informado de 54% tendo realizado 36% do seu custo total planejado. Pede-se que a UN comente essa diferença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  <w:t>Efetuamos a análise do relatório CENPES (15/10/2002), emitindo os seguintes comentário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 valor total planejado para projetos Classe I de 2002, do CENPES, corresponde ao valor de R$9.653.978,74, conforme tabela abaixo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7035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ediante a negociação realizada entre o CENPES e o CONPET, conforme descrito nas Considerações da UN, solicitamos revisão dos valores da carteira PEGASO do CENP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883 – PROJETO DE UNIDADE PILOTO DE ENERGIA EÓLICA NO R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600882 – PROJETO DE UNIDADE PILOTO DE ENERGIA EÓLICA NO R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es dois projetos estão sendo conduzidos pelo CONPET  e a ENGENHARIA. O CENPES  repassou esta verba para o CONPET , conforme acordado entre as respectivas Gerências Executivas. Solicito orientação da Coordenação Geral do PEGASO para atualização d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724 – CENÁRIOS DE DERRAME ÓLEO PARA PLANOS CONTIN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e projeto possui um contrato principal com a Universidade de Clarkson, que por sua vez subcontrata duas Universidades brasileiras(..............e .......................). Desta forma, o repasse dos custos sofre uma defasagem de 60 a 90 dias, tornando a realização financeira defasada da realização físic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563 – CARACTERÍSTICA DOS VENTOS NO BRASI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e projeto prevê o monitoramento de 20 pontos de medição ao longo da Costa brasileira. Destes , 14 estão  em implementação conforme previsto. Os 6 pontos restantes estão em fase de definição e/ou aprovação de local (2 pela aeronáutica, 2 de propriedade particular e 2 sem local definido). Desta forma, a realização física  está abaixo da previs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606201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870237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wmf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2:00Z</dcterms:created>
  <dc:creator>BR-IT Support</dc:creator>
  <dc:description/>
  <dc:language>en-US</dc:language>
  <cp:lastModifiedBy>PETROBRAS S.A.</cp:lastModifiedBy>
  <cp:lastPrinted>2002-08-27T09:34:00Z</cp:lastPrinted>
  <dcterms:modified xsi:type="dcterms:W3CDTF">2002-11-18T14:33:00Z</dcterms:modified>
  <cp:revision>9</cp:revision>
  <dc:subject/>
  <dc:title>Área de Negócio</dc:title>
</cp:coreProperties>
</file>