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84.457.2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 41.427.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R$ 18.544.14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6.659.81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6 dos seus 15 projetos classe I em andamento no Sistema Carteira de Projetos entre os dias 17 de fevereiro de 2003 e 17 de março de 2003.</w:t>
            </w:r>
          </w:p>
          <w:p>
            <w:pPr>
              <w:pStyle w:val="Header"/>
              <w:tabs>
                <w:tab w:val="clear" w:pos="4320"/>
                <w:tab w:val="clear" w:pos="8640"/>
              </w:tabs>
              <w:jc w:val="both"/>
              <w:rPr/>
            </w:pPr>
            <w:r>
              <w:rPr/>
            </w:r>
          </w:p>
          <w:p>
            <w:pPr>
              <w:pStyle w:val="Header"/>
              <w:tabs>
                <w:tab w:val="clear" w:pos="4320"/>
                <w:tab w:val="clear" w:pos="8640"/>
              </w:tabs>
              <w:jc w:val="both"/>
              <w:rPr/>
            </w:pPr>
            <w:r>
              <w:rPr/>
              <w:t>Dentre os 23 projetos classe I desta UN, 8 projetos encontram-se concluídos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586 – SUBST. REDE INCÊNDIO DEST/CRAQ” </w:t>
            </w:r>
            <w:r>
              <w:rPr/>
              <w:t>encontra-se com desempenho físico de 34,95% abaixo do previsto. Solicitamos que a UN informe</w:t>
            </w:r>
            <w:r>
              <w:rPr>
                <w:b/>
              </w:rPr>
              <w:t xml:space="preserve"> </w:t>
            </w:r>
            <w:r>
              <w:rPr/>
              <w:t>quais os motivos da baixa realização física.</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Complementação da remoção dos resíduos da área Norte da Tocha II” </w:t>
            </w:r>
            <w:r>
              <w:rPr/>
              <w:t>encontra-se</w:t>
            </w:r>
            <w:r>
              <w:rPr>
                <w:b/>
              </w:rPr>
              <w:t xml:space="preserve"> </w:t>
            </w:r>
            <w:r>
              <w:rPr/>
              <w:t xml:space="preserve">sem informação de realização financeira, com desempenho físico informado de 95% e tem data de fim prevista pata 30/04/2003.  Solicitamos que a UN comente esses dados, visto a proximidade da data de fim prevista.  </w:t>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586 – SUBST. REDE INCÊNDIO DEST/CRAQ</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t xml:space="preserve">Foram realizadas as trocas dos anéis externos, perfazendo 50% do cronograma físico. A execução dos anéis internos está em fase de contratação e a previsão para término é dezembro/2003.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Complementação da remoção dos resíduos da área Norte da Tocha I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Realizada reunião com a Peróxido do Brasil. Em abril serão realizadas reuniões para coleta de preços para realização de sondagem onde será aplicado peróxido de hidrogênio visando oxidação do DMDS. Previsão de término, desta fase, para JULHO/2003, devido ao impasse tecnológico e estudo da viabilidade do peróxido de hidrogênio para oxidação do DMD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3359907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8/03/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09:00Z</dcterms:created>
  <dc:creator>PETROBRAS S.A.</dc:creator>
  <dc:description/>
  <dc:language>en-US</dc:language>
  <cp:lastModifiedBy>PETROBRAS S.A.</cp:lastModifiedBy>
  <dcterms:modified xsi:type="dcterms:W3CDTF">2003-04-10T12:10:00Z</dcterms:modified>
  <cp:revision>1</cp:revision>
  <dc:subject/>
  <dc:title>Área de Negócio</dc:title>
</cp:coreProperties>
</file>