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55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0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40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1 projeto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ADEQUAR OS CANHÕES E ANÉIS DE RESFRIAMENTO DAS ESFERAS DE GLP”</w:t>
            </w:r>
            <w:r>
              <w:rPr/>
              <w:t xml:space="preserve"> foi concluído em 31/07/2002. O mesmo encontra-se em edição no Sistema. Pede-se que a Unidade conclua 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abaixo, a Unidade informou a realização física nos Formulários de Acompanhamento Mensal. Pede-se que a mesma atualize as informações destes projetos no Sistema Carteira de Projet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lementação da remoção dos resíduos da área Norte da Tocha I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borra oleosa do Landfarming e da BA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de monitoramento, sondagens, amostragem a análise de solo e águ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valiação Hidrogeológica e Geoquímica da REPLA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resíduo e remediação do solo da Mina de Argil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ubst. Rede incêndio dest/ craq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idade, que possuem data de início prevista para 2003 , também deve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598 – INST.SIST.APLIC.ESPUMA TANQUES”</w:t>
            </w:r>
            <w:r>
              <w:rPr/>
              <w:t xml:space="preserve"> , conforme informado pela Unidade, já realizou a aplicação em dois tanques , assim sendo ainda faltam 3 tanques dos 5 previstos. Será aberto um novo projeto para acompanhamento da evolução destes 5 tanqu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dequar os canhões e anéis de resfriamento das esferas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borra oleosa do Landfarming e da BA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ubst. Rede incêndio dest/ 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9264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22:00Z</dcterms:created>
  <dc:creator>BR-IT Support</dc:creator>
  <dc:description/>
  <dc:language>en-US</dc:language>
  <cp:lastModifiedBy>BR IT-SUPPORT</cp:lastModifiedBy>
  <cp:lastPrinted>2002-11-26T18:35:00Z</cp:lastPrinted>
  <dcterms:modified xsi:type="dcterms:W3CDTF">2003-01-02T13:22:00Z</dcterms:modified>
  <cp:revision>2</cp:revision>
  <dc:subject/>
  <dc:title>Área de Negócio</dc:title>
</cp:coreProperties>
</file>