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47.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8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547.463,6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seus 2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desempenho físico 28,21% abaixo do previsto. Solicitamos que a UN informe os motivos desse baixo desempenho físic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988082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BR IT-SUPPORT</cp:lastModifiedBy>
  <cp:lastPrinted>2002-05-21T17:47:00Z</cp:lastPrinted>
  <dcterms:modified xsi:type="dcterms:W3CDTF">2003-04-03T13:58:00Z</dcterms:modified>
  <cp:revision>64</cp:revision>
  <dc:subject/>
  <dc:title>Área de Negócio</dc:title>
</cp:coreProperties>
</file>