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55.085.64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1.419.145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570.43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9.116.3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25 dos seus 48 projetos classe I em andamento no Sistema Carteira de Projetos entre os dias 18 abril e 19 de mai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20 projetos passaram a fazer parte dessa avaliação.</w:t>
            </w:r>
          </w:p>
          <w:p>
            <w:pPr>
              <w:pStyle w:val="Normal"/>
              <w:spacing w:lineRule="atLeast" w:line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37 projetos classe I desta UN, 5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 unidade possui vários projetos com 100% de desempenho físico informado e que precisam ser concluídos no Sistema. São eles: </w:t>
            </w:r>
            <w:r>
              <w:rPr>
                <w:bCs/>
              </w:rPr>
              <w:t xml:space="preserve">“97202800 – ADEQUAR SSITEMAS DE ANCORAGEM DA P-12 AO SISTEMA QUEIXO DURO DE CONEXÃO DE LINHAS”; “ 74702497 – INSTALAÇÃO DO TERCEIRO PISO”; “78509998 – SUBSTITUIÇÃO DA REDE DE DILÚVIO DA P-35”; “732018/00 – RECUPERAÇÃO ANM/SEGURANÇA POÇO PU-11”; “754010/99 – SUBSTITUIÇÃO DO RISER EXPORTAÇÃO EM FIBRA DE CARBONO”; “826020/00 – INSTALAÇÃO DE PROTEÇÃO PASSIVA NOS CABOS FIRE SECURITY”; “26090500 – PMC03 – MONITORAÇÃO POR CUPONS”; “301005/00 – PMC07 – INJEÇÃO DE PRODUTOS QUÍMICOS INIBIDORES DE CORROSÃO 30100500” </w:t>
            </w:r>
            <w:r>
              <w:rPr>
                <w:b w:val="false"/>
              </w:rPr>
              <w:t>e</w:t>
            </w:r>
            <w:r>
              <w:rPr>
                <w:bCs/>
              </w:rPr>
              <w:t xml:space="preserve"> “752017/96 – SISTEMA DE DILÚVIO”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20015941 - TROCA DO RISER HIDRAULICO DO RJS 313” </w:t>
            </w:r>
            <w:r>
              <w:rPr>
                <w:b w:val="false"/>
              </w:rPr>
              <w:t>foi informado como concluído no Sistema Carteira de Projetos em 17/03/2003 com  realização financeira 55% abaixo do custo total planejado. Sendo assim solicitamos que a UN informe os motivos da baixa realização financeira, se o escopo inicial do projeto foi cumprido e se os riscos associados foram minimizados.</w:t>
            </w:r>
          </w:p>
          <w:p>
            <w:pPr>
              <w:pStyle w:val="Normal"/>
              <w:spacing w:lineRule="atLeast" w:line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O projeto </w:t>
            </w:r>
            <w:r>
              <w:rPr>
                <w:b/>
              </w:rPr>
              <w:t>“82600900 – INSTALAÇÃO DE CÂMERAS DE TV P/ MONITORAÇÃO DA PLANT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  <w:i/>
              </w:rPr>
              <w:t xml:space="preserve">“Obra postergada para 2004. Corte de verba”. </w:t>
            </w:r>
            <w:r>
              <w:rPr>
                <w:szCs w:val="24"/>
              </w:rPr>
              <w:t xml:space="preserve">Sendo assim, solicitamos que a UN informe a previsão de conclusão desse projeto. </w:t>
            </w:r>
          </w:p>
          <w:p>
            <w:pPr>
              <w:pStyle w:val="Normal"/>
              <w:spacing w:lineRule="atLeast" w: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 e datas de fim previstas já passadas. Favor concluir os projetos e comentar as diferenç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5201700 – ADEQUAR SISTEMA DE ANCORAGEM DA P-09 AO SISTEMA QUEIXO DURO DE CONEXÃO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643.442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ind w:left="1530" w:hanging="1104"/>
              <w:rPr/>
            </w:pPr>
            <w:r>
              <w:rPr/>
              <w:t>20021605 – TROCAR RISER RÍGIDO POR RISER FLEXÍVEL NA CHEGADA DO OLEODUTO DE PCH-2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.279.5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 R$ 312.315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 QUEIXO DURO DE CONEXÃO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870.27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756.843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7.913.282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12.959.907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Cs/>
              </w:rPr>
              <w:t>20021602 – TROCA DO RISER DO OLEODUTO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2.100.969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usto total realizado: R$ 699.465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Cs/>
              </w:rPr>
              <w:t>022633/98 – SUBSTITUIÇÃO LINHA POTÁVEL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2.456.970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usto total realizado: R$ 148.714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Cs/>
              </w:rPr>
              <w:t>721004/00 – “INSTALAÇÃO DE RECEBEDOR DE PIG INSTRUMENTADO EM GAROUPA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17.755.590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usto total realizado: R$ 7.391.815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 e datas de fim previstas já passadas. Favor concluir os mesmos e justificar as divergênci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Corpodetexto2"/>
              <w:ind w:firstLine="810"/>
              <w:rPr/>
            </w:pPr>
            <w:r>
              <w:rPr/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s projetos abaixo apresentam realização física abaixo do previsto, realização financeira acima do custo planejado e datas de fim previstas já passadas. Favor informar os motivos desses projetos se encontrarem nessa situação. </w:t>
            </w:r>
          </w:p>
          <w:p>
            <w:pPr>
              <w:pStyle w:val="Corpodetexto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/>
              <w:t>82601600   -   ATENDIMENTO AO PPRA DE P-33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>70100100 – ADEQUAÇÃO DO SISTEMA DE DRENAGEM DA PLATAFORMA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>74701798 – INSTALAÇÃO RECEBEDOR DE PIG NO OLEODUTO PPM-1 – PCE-1</w:t>
            </w:r>
          </w:p>
          <w:p>
            <w:pPr>
              <w:pStyle w:val="Corpodetexto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>82601500 – ATENDIMENTO AO PPRA DE P-33 82601500”</w:t>
            </w:r>
            <w:r>
              <w:rPr>
                <w:b w:val="false"/>
              </w:rPr>
              <w:t xml:space="preserve"> apresenta desempenho físico abaixo do previsto, realização financeira abaixo do custo planejado e data de fim previstas já passada. Favor informar os motivos desse projeto se encontrar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>74704496 – AUTOMAÇÃO DE PCE-1”</w:t>
            </w:r>
            <w:r>
              <w:rPr>
                <w:b w:val="false"/>
              </w:rPr>
              <w:t xml:space="preserve"> encontra-se sem o desempenho físico informado e com a realização financeira bem abaixo do custo planejado para o projeto. Favor informar os motivos desse projeto se encontrar nessa situação e atualizar o Sistema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 xml:space="preserve">701007/96 – RECUPERAÇÃO CONFIABILIDADE EQUIPAMENTOS DIVERSOS” </w:t>
            </w:r>
            <w:r>
              <w:rPr>
                <w:b w:val="false"/>
              </w:rPr>
              <w:t>encontra-se sem o desempenho físico informado e com a realização financeira bem acima do custo planejado para o projeto. Favor informar os motivos desse projeto se encontrar nessa situação e atualizar o Sistema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Favor inserir no Sistema o custo total realizado do projeto </w:t>
            </w:r>
            <w:r>
              <w:rPr>
                <w:bCs/>
              </w:rPr>
              <w:t>“790052/00 – ISOLAMENTO TÉRMINO E ACÚSTICO LEVANTADO PELO PPRA”.</w:t>
            </w:r>
          </w:p>
          <w:p>
            <w:pPr>
              <w:pStyle w:val="Corpodetexto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79002099 – ADEQUAÇÃO DA ÁGUA DE DESCARTE AO CONAMA 20”</w:t>
            </w:r>
            <w:r>
              <w:rPr/>
              <w:t xml:space="preserve"> encontra-se com 100% de realização física, sem informação de realização financeira e com data de fim prevista já passada.. Solicitamos que a UN informe os motivos desse projeto se encontrar nessa situação.   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  <w:bCs/>
              </w:rPr>
              <w:t>77210600 – ATP-MRL-P-32 – INSTALAÇÃO DE GERAÇÃO DE GÁS INERTE</w:t>
            </w:r>
            <w:r>
              <w:rPr/>
              <w:t>” a UN informou que Esta SEP teve seu escopo alterado por razões técnicas e de segurança. Decorre disto, uma paralização temporária para compra de materiais e liberação de vagas para reinicio das obras. O novo cronograma executivo esta sendo elaborado Pede-se que a nova data de término prevista para o projeto seja atualizada no Sistema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Favor atualizar a data de término prevista para o projeto “</w:t>
            </w:r>
            <w:r>
              <w:rPr>
                <w:b/>
                <w:bCs/>
              </w:rPr>
              <w:t>77208899 – ATP-MRL-P-32 - AUMENTO DA CAPAC. GER. EMERG.</w:t>
            </w:r>
            <w:r>
              <w:rPr/>
              <w:t>”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  <w:bCs/>
              </w:rPr>
              <w:t>25131894 – INSTALAÇÃO DO NOVO SISTEMA DE PRODUTOS QUÍMICOS  -  PPM-1</w:t>
            </w:r>
            <w:r>
              <w:rPr/>
              <w:t>” a unidade informou que devido a repriorização da carteira de serviços este projeto está com fim previsto para outubro de 2004, comprometendo o IEF e a realização financeira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projeto “</w:t>
            </w:r>
            <w:r>
              <w:rPr>
                <w:b/>
                <w:bCs/>
              </w:rPr>
              <w:t>74701798  - INSTALAÇÃO RECEBEDOR DE PIG NO OLEODUTO PPM-1 – PCE-1</w:t>
            </w:r>
            <w:r>
              <w:rPr/>
              <w:t>” a UN informou que a conclusão do projeto acima citado, se dará após a parada geral, que foi adiada para março de 2004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Favor atualizar a data de término prevista do projeto “</w:t>
            </w:r>
            <w:r>
              <w:rPr>
                <w:b/>
                <w:bCs/>
              </w:rPr>
              <w:t>97200695 – INSTALAÇÃO DE SIST. DE CONTROLE DE ALAGAMENTO DAS COLUNAS DA LASTRO  P-12</w:t>
            </w:r>
            <w:r>
              <w:rPr/>
              <w:t>” para 31/07/03, conforme informado no Relatório de Acompanhamento do mês de março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/>
              <w:t>Favor atualizar a data de término prevista do projeto “</w:t>
            </w:r>
            <w:r>
              <w:rPr>
                <w:b/>
                <w:bCs/>
              </w:rPr>
              <w:t>97300295 – U-GRADE NOS PAINÉIS – PLC FASE 2, PAINÉIS DE SD, F&amp;G, SINÓPTICO, INSTRUMENTOS DE CAMPO  PPM-1</w:t>
            </w:r>
            <w:r>
              <w:rPr/>
              <w:t>” para 12/03, conforme informado no Relatório de Acompanhamento do mês de març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015941 - TROCA DO RISER HIDRAULICO DO RJS 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>82600900 –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5201700 – ADEQUAR SISTEMA DE ANCORAGEM DA P-09 AO SISTEMA QUEIXO DURO DE CONEXÃO DE LINHA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021605 – TROCAR RISER RÍGIDO POR RISER FLEXÍVEL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3200700 – ADEQUAR SISTEMA DE ANCORAGEM AO SISTEMA QUEIXO DURO DE CONEXÃO DE LINHA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>022633/98 – SUBSTITUIÇÃO LINHA POTÁV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>721004/00 – “INSTALAÇÃO DE RECEBEDOR DE PIG INSTRUMENTADO EM GAROUP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left"/>
              <w:rPr>
                <w:b w:val="false"/>
                <w:b w:val="fals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PID06 – IMPLEMENTAÇÃO DO PLANO DE INSPEÇÃO SUBMARINA P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82601600   -  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75202300 –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70100100 – ADEQUAÇÃO DO SIST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sz w:val="18"/>
              </w:rPr>
              <w:t xml:space="preserve">Identificação do Projeto: </w:t>
            </w:r>
            <w:r>
              <w:rPr/>
              <w:t>70606500 – INSTALAÇÃO DE TANQUE PARA COLETA DOS DRENOS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74701798 –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82601500 –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74704496 – AUTOMAÇÃO DE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701007/96 – RECUPERAÇÃO CONFIABILIDADE EQUIPAMENTOS DIVER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7418756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57:00Z</dcterms:created>
  <dc:creator>BR-IT Support</dc:creator>
  <dc:description/>
  <dc:language>en-US</dc:language>
  <cp:lastModifiedBy>Petrobras</cp:lastModifiedBy>
  <cp:lastPrinted>2002-07-18T16:16:00Z</cp:lastPrinted>
  <dcterms:modified xsi:type="dcterms:W3CDTF">2003-06-13T20:46:00Z</dcterms:modified>
  <cp:revision>88</cp:revision>
  <dc:subject/>
  <dc:title>Área de Negócio</dc:title>
</cp:coreProperties>
</file>