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3.4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decorrer dos meses de março e abril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3,54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74 – ADEQ. INTERTRAVAMENTO UNID. A N-2595” já foi iniciado em 01/03/2002, porém a data de sua  única atividade é 01/03/2003. Para uma análise mais adequada, é necessário que a data de início e término, prevista do projeto e data de início e término da atividade sejam coincidentes. Logo, é preciso fazer essa modificação no Sistema Carteira de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397103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6-07T20:04:00Z</dcterms:modified>
  <cp:revision>11</cp:revision>
  <dc:subject/>
  <dc:title>Área de Negócio</dc:title>
</cp:coreProperties>
</file>