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finir dependências entre campo/plataforma/O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tributo campo/aplicação – o que deverá ser preenchido quando se tratar da Bacia tod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crescentar na tabela de plataforma, a P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tualizar as tabelas de plataforma, campo caduser e órgão_lot_men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ode ser selecionada mais de uma OT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crescentar novas palavra-chav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que fazer quando o cliente for externo (ex.: Texaco)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Área tecnológica / fator tecnológ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  <w:r>
        <w:br w:type="page"/>
      </w:r>
    </w:p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br w:type="page"/>
      </w:r>
      <w:r>
        <w:rPr>
          <w:rFonts w:cs="CG Omega" w:ascii="CG Omega" w:hAnsi="CG Omega"/>
          <w:b/>
          <w:sz w:val="28"/>
          <w:lang w:val="pt-BR"/>
        </w:rPr>
        <w:t>NOVOS DESENVOLVIMENTOS - NOVOS MÓDULOS</w:t>
      </w:r>
    </w:p>
    <w:tbl>
      <w:tblPr>
        <w:tblW w:w="125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8"/>
        <w:gridCol w:w="1418"/>
        <w:gridCol w:w="1418"/>
        <w:gridCol w:w="2268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)</w:t>
        <w:tab/>
        <w:t xml:space="preserve">- </w:t>
        <w:tab/>
        <w:t xml:space="preserve"> consulta por tipo de documento (dentro e fora de um projeto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  <w:t>imprimir em um único instante,  os documentos com mais de 1 (uma) folha; e imprimir vários documentos selecionados em um único instante ( com base que o JavaScript permita esta impressao).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*)</w:t>
        <w:tab/>
        <w:t>-</w:t>
        <w:tab/>
        <w:t xml:space="preserve"> relacionar os projetos que possuem as atividades em atraso, por responsável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lang w:val="pt-BR"/>
        </w:rPr>
        <w:tab/>
        <w:t xml:space="preserve">(neste item, será montada uma página contendo a relação desses projetos – a impressão será realizada através do print do </w:t>
      </w:r>
      <w:r>
        <w:rPr>
          <w:i/>
          <w:sz w:val="24"/>
          <w:lang w:val="pt-BR"/>
        </w:rPr>
        <w:t>browser</w:t>
      </w:r>
      <w:r>
        <w:rPr>
          <w:sz w:val="24"/>
          <w:lang w:val="pt-BR"/>
        </w:rPr>
        <w:t xml:space="preserve">) 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OBS.:</w:t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s Hh são calculadas com base somente em conversa com o usuário. Estas horas poderão sofrer alteração quando as atividades forem analisadas/desenvolvida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Para a realização de todas as atividades (com base nessas Hh),  serão utilizados aproximadamente 2 meses. Para realização das atividades de 1 a 10, 15, 16 e 18 será necessário aproximadamente 1 mê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 atividade 19 levará um prazo de 1 mês. Esta atividade será desenvolvida por mais um analista.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pt-BR"/>
      </w:rPr>
    </w:pPr>
    <w:r>
      <w:rPr>
        <w:b/>
        <w:sz w:val="24"/>
        <w:lang w:val="pt-BR"/>
      </w:rPr>
      <w:t>EEPTM/PEFP</w:t>
      <w:tab/>
      <w:t xml:space="preserve"> </w:t>
      <w:tab/>
      <w:t>PROGRAMAÇÃO DE ATIVIDADES</w:t>
      <w:tab/>
      <w:tab/>
      <w:tab/>
    </w:r>
    <w:r>
      <w:rPr>
        <w:lang w:val="pt-BR"/>
      </w:rPr>
      <w:t xml:space="preserve"> Em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lang w:val="pt-BR"/>
      </w:rPr>
      <w:t>,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er"/>
      <w:rPr>
        <w:sz w:val="24"/>
        <w:lang w:val="pt-BR"/>
      </w:rPr>
    </w:pPr>
    <w:r>
      <w:rPr>
        <w:sz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8" w:hanging="0"/>
      <w:jc w:val="center"/>
      <w:outlineLvl w:val="2"/>
    </w:pPr>
    <w:rPr>
      <w:rFonts w:ascii="CG Omega" w:hAnsi="CG Omega" w:cs="CG Omega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0:58:00Z</dcterms:created>
  <dc:creator>Antonio Escano Scuri</dc:creator>
  <dc:description/>
  <dc:language>en-US</dc:language>
  <cp:lastModifiedBy>Marcelo Tomasco</cp:lastModifiedBy>
  <cp:lastPrinted>2001-02-02T16:12:00Z</cp:lastPrinted>
  <dcterms:modified xsi:type="dcterms:W3CDTF">2001-02-02T18:12:00Z</dcterms:modified>
  <cp:revision>5</cp:revision>
  <dc:subject/>
  <dc:title>Sugestões e acertos para o SIGMA</dc:title>
</cp:coreProperties>
</file>