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43,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4,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realizou acompanhamento dos seus projetos classe I registrando as datas reais de início, custos e percentuais  de realização física incorri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s dois primeiros projetos estão com data de conclusão previstas para 01/06/2002 e com elevado percentual de realização financeira no decorrer do ano de 2001; para o BS-127A – Substituição de 150 Km de Linhas de Surgência, em 14/12/2001 a realização física já está em 90% e para o BS-126A – Programa De Gerenciamento Integrado De Dutos, a realização é de 61%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sim sendo, o GP considera suficientes as informações disponíveis, no entanto, caso os coordenadores tenham outras informações que não estejam disponíveis através do sistema e queiram destacá-las, por favor, o façam no espaço abaix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6A  </w:t>
            </w:r>
            <w:r>
              <w:rPr>
                <w:b/>
              </w:rPr>
              <w:t xml:space="preserve">- </w:t>
            </w:r>
            <w:r>
              <w:rPr/>
              <w:t xml:space="preserve">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7A </w:t>
            </w:r>
            <w:r>
              <w:rPr>
                <w:b/>
              </w:rPr>
              <w:t xml:space="preserve"> - </w:t>
            </w:r>
            <w:r>
              <w:rPr/>
              <w:t xml:space="preserve"> SUBSTITUIÇÃO DE 150 KM DE LINHAS DE SURGÊNCIA (O REALIZADO ATÉ SETEMBRO FOI APROPRIADO EM OPER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3873186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7:55:00Z</dcterms:created>
  <dc:creator>BR-IT Support</dc:creator>
  <dc:description/>
  <dc:language>en-US</dc:language>
  <cp:lastModifiedBy>BR-IT Support</cp:lastModifiedBy>
  <cp:lastPrinted>2001-11-27T19:48:00Z</cp:lastPrinted>
  <dcterms:modified xsi:type="dcterms:W3CDTF">2001-12-26T17:19:00Z</dcterms:modified>
  <cp:revision>8</cp:revision>
  <dc:subject/>
  <dc:title>Área de Negócio</dc:title>
</cp:coreProperties>
</file>