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369.0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6.666.6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6 projetos classe I em andamento no Sistema Carteira de Projetos. Foi observado que tod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BS-129A – GERENCIAMENTO INTEGRADO DE PLANOS DE CONTINGÊNCIA (PLANO AMAZÔNIA) </w:t>
            </w:r>
            <w:r>
              <w:rPr/>
              <w:t>“ foi concluído no dia 14/10/2002. Observou-se que o mesmo foi finalizado um ano antes da sua data prevista e que seu custo total realizado foi inferior ao custo total previsto. Houve modificações no escopo do projeto? Favor comentá-lo, a seguir, conforme já solicitado em formulário anterio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S-127A - SUBSTITUIÇÃO DE 150 km DE LINHAS DE SURGÊNCIA(O REALIZADO ATÉ SETEMBRO FOI APROPRIADO E”, “BS-126A – PROGRAMA DE GERENCIAMENTO INTEGRADO DE DUTOS” e “AÇÃO 9.1 – RECUPERAÇÃO AMBIENTAL DE LOCAÇÕES E COMBATE A EROSÃO NOS ACESSOS” </w:t>
            </w:r>
            <w:r>
              <w:rPr/>
              <w:t>ainda não foram concluídos mas seus custos totais realizados já ultrapassaram o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30A- DIAGNÓSTICO INDEPENDENTE DAS INSTALAÇÕES DO PÓLO ARARA QUANTO ÀS CONDIÇÕES DE SEGURAN”, </w:t>
            </w:r>
            <w:r>
              <w:rPr/>
              <w:t>apresenta desempenho físico informado de 78,75% e custo total realizado de R$ 2.227.990,00. Este último corresponde a 47% do custo total planejado. O que está provocando esta distor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131A – RECUPERAÇÃO AMBIENTAL DE ÁREAS EM CONCESSÕES A DEVOLVER”, </w:t>
            </w:r>
            <w:r>
              <w:rPr/>
              <w:t>apresenta custo total planejado de R$ 9.944.000 e custo total realizado de R$ 2.467.600,00, com 73% de desempenho físico informado. O custo total realizado corresponde a 25% do custo total planejado. Como esta diferença pode ser explica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 </w:t>
            </w:r>
            <w:r>
              <w:rPr>
                <w:b/>
              </w:rPr>
              <w:t xml:space="preserve">“BS-131A – PAVIMENTAÇÃO E REVESTIMENTO ASFÁLTICO DE 60KM DE ACESSO”, </w:t>
            </w:r>
            <w:r>
              <w:rPr/>
              <w:t>teve 76% de desempenho físico informado. O custo total realizado, R$ 3.069.931,00, corresponde a 47% do custo total planejado. Qual a razão para esta divergênci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9A – GERENCIAMENTO INTEGRADO DE PLANOS DE CONTIN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0A- DIAGNÓSTICO INDEPENDENTE DAS INSTALAÇÕES DO PÓLO ARARA QUANTO ÀS CONDIÇÕES DE SEGU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1A – 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814361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2-12-02T12:10:00Z</dcterms:modified>
  <cp:revision>66</cp:revision>
  <dc:subject/>
  <dc:title>Área de Negócio</dc:title>
</cp:coreProperties>
</file>