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63.9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10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633.316,29</w:t>
            </w:r>
          </w:p>
        </w:tc>
      </w:tr>
    </w:tbl>
    <w:p>
      <w:pPr>
        <w:pStyle w:val="Normal"/>
        <w:rPr>
          <w:sz w:val="12"/>
        </w:rPr>
      </w:pPr>
      <w:r>
        <w:rPr>
          <w:sz w:val="12"/>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889"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t>Foi observado que a UN atualizou  parcialmente seus projetos classe I no Sistema Carteira de Projetos entre os dias 16 de setembro e 15 de outubro de 2002.</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 projeto </w:t>
            </w:r>
            <w:r>
              <w:rPr>
                <w:b/>
              </w:rPr>
              <w:t>“SP-3189 – MONITORAÇÃO DE DUTOS”</w:t>
            </w:r>
            <w:r>
              <w:rPr/>
              <w:t>, foi incluído e concluído em 14/10/2002, pedimos que a UN informe os motivos para sua inclusão na sua Carteira de Projetos.</w:t>
            </w:r>
          </w:p>
          <w:p>
            <w:pPr>
              <w:pStyle w:val="Header"/>
              <w:tabs>
                <w:tab w:val="clear" w:pos="4320"/>
                <w:tab w:val="clear" w:pos="8640"/>
              </w:tabs>
              <w:jc w:val="both"/>
              <w:rPr/>
            </w:pPr>
            <w:r>
              <w:rPr/>
            </w:r>
          </w:p>
          <w:p>
            <w:pPr>
              <w:pStyle w:val="Header"/>
              <w:tabs>
                <w:tab w:val="clear" w:pos="4320"/>
                <w:tab w:val="clear" w:pos="8640"/>
              </w:tabs>
              <w:jc w:val="both"/>
              <w:rPr>
                <w:sz w:val="16"/>
              </w:rPr>
            </w:pPr>
            <w:r>
              <w:rPr/>
              <w:t xml:space="preserve">O projeto </w:t>
            </w:r>
            <w:r>
              <w:rPr>
                <w:b/>
              </w:rPr>
              <w:t>“EA00 – EQUIPAMENTOS DO PROGRAMA PEGASO”</w:t>
            </w:r>
            <w:r>
              <w:rPr/>
              <w:t xml:space="preserve">, foi concluído no Sistema Carteira de Projetos.Ele atingiu ao seu escopo inicial?   </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 projeto </w:t>
            </w:r>
            <w:r>
              <w:rPr>
                <w:b/>
              </w:rPr>
              <w:t>“SP2971 – D801: DOSAGEM DE HIDRAZINA”</w:t>
            </w:r>
            <w:r>
              <w:rPr/>
              <w:t>, foi informado como concluído no Sistema Carteira de Projetos, com um custo total realizado quase quatro vezes superior ao custo total planejado. Quais os motivos que ocasionaram essa alta realização financeira?</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IN06 – SP3147 – ATUADORES ELÉTRICOS PARQUE DE GLP” </w:t>
            </w:r>
            <w:r>
              <w:rPr/>
              <w:t xml:space="preserve">e, </w:t>
            </w:r>
          </w:p>
          <w:p>
            <w:pPr>
              <w:pStyle w:val="Header"/>
              <w:tabs>
                <w:tab w:val="clear" w:pos="4320"/>
                <w:tab w:val="clear" w:pos="8640"/>
              </w:tabs>
              <w:jc w:val="both"/>
              <w:rPr/>
            </w:pPr>
            <w:r>
              <w:rPr>
                <w:b/>
              </w:rPr>
              <w:t>“</w:t>
            </w:r>
            <w:r>
              <w:rPr>
                <w:b/>
              </w:rPr>
              <w:t>SP3178 – SETRAE:TELEMETRIA TANQUES”</w:t>
            </w:r>
            <w:r>
              <w:rPr/>
              <w:t>, estão com 100% de realização física no Sistema Carteira de Projetos , sendo assim precisam ter todas as suas realizações financeiras inseridas no Sistema, habilitando-os em seguida a serem concluíd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OP17 – Tratamento de Resíduos”</w:t>
            </w:r>
            <w:r>
              <w:rPr/>
              <w:t>, encontra-se com o desempenho físico em atraso, por que isso ocorre?Houve alguma mudança no escopo do projeto?Ele será concluído até 31/12/2002 conforme previsão inicial?</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OP13 - Monitorar Contaminação (PEGASO)”</w:t>
            </w:r>
            <w:r>
              <w:rPr/>
              <w:t xml:space="preserve">, com término previsto para 31/12/2002, não vem sofrendo qualquer atualização nos últimos três meses, por que isso vem ocorrendo? Houve algum problema na execução do projeto? </w:t>
            </w:r>
          </w:p>
          <w:p>
            <w:pPr>
              <w:pStyle w:val="Header"/>
              <w:tabs>
                <w:tab w:val="clear" w:pos="4320"/>
                <w:tab w:val="clear" w:pos="8640"/>
              </w:tabs>
              <w:jc w:val="both"/>
              <w:rPr>
                <w:sz w:val="12"/>
              </w:rPr>
            </w:pPr>
            <w:r>
              <w:rPr>
                <w:sz w:val="12"/>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Normal"/>
        <w:rPr>
          <w:sz w:val="16"/>
        </w:rPr>
      </w:pPr>
      <w:r>
        <w:rPr>
          <w:sz w:val="16"/>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EA00 –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atingiu seu escopo inicial conforme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2971 – D801: 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A previsão orçamentária foi precoce, não contemplando todos os serviços necessários. Surgiram também novas necessidades de SMS (melhor condição de acesso e contenção). O projeto foi considerado efetiv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89 – MONITORA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Ele sempre fez parte da carteira PEGASO, porém não estava 100% registrado. Considerado o projeto mais importante da carteira PEGASO, foi o primeiro a ser cadastrado, ainda no RJ na época do treinamento, pelo Eng. Vanderlei. O responsável pela Engenharia para atualização estava sem acesso ao mesmo. Isso ocorreu no final de setembr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06 –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O projeto está com 100% de realização física, porém havia um pagamento pendente, que foi realizado em out/2002. A partir da próxima atualização, estará com a realização financeira 100% também.</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Idem a SP-3147, está com realização física de 100%. Existe um pagamento pendente, que está sendo regularizado agora em nov/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OP17 – Tratamento de Resídu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O desempenho físico está OK. Não houve mudança no escopo. Vamos ultrapassar o valor previs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OP13 - Monitorar Contaminaçã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função do atraso de contratação os valores não foram atualizados. Vamos atualizar em nov/02. A realização deve ficar dentro d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879383718"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17:00Z</dcterms:created>
  <dc:creator>BR-IT Support</dc:creator>
  <dc:description/>
  <dc:language>en-US</dc:language>
  <cp:lastModifiedBy>Lanfredi</cp:lastModifiedBy>
  <cp:lastPrinted>2002-06-27T14:42:00Z</cp:lastPrinted>
  <dcterms:modified xsi:type="dcterms:W3CDTF">2002-11-01T10:32:00Z</dcterms:modified>
  <cp:revision>3</cp:revision>
  <dc:subject/>
  <dc:title>Área de Negócio</dc:title>
</cp:coreProperties>
</file>