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8.239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A UN atualizou seus projetos classe I no Sistema Carteira de Projetos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EA00 – EQUIPAMENTOS DO PROGRAMA PEGASO” e “IN02 – SP3189 – MONITORAMENTO DE DUTOS” precisam ser formalizados no Sistema pois ainda se encontram na situação de “ediçã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6"/>
              </w:rPr>
            </w:pPr>
            <w:r>
              <w:rPr/>
              <w:t xml:space="preserve">Os projetos “IN06 – SP3147 – ATUADORES ELÉTRICOS PARQUE DE GLP” e “SP2971 – D801:DOSAGEM DE HIDRAZINA” devem ser concluídos no Sistema pois estão com desempenho físico informado de 100%. Todas as informações desses projetos devem ser atualizadas antes de se fazer a conclusã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SP3122 – AUTOMAÇÃO DA CBCI”, “OP06 – DIAGNÓSTICO AMBIENTAL” e “SP3125 – UO1/02/03, SISTEMA COMBATE A INCÊNDIO” encontram-se sem as informações de custo total realizado e desempenho físico informado. Os projetos “PEG03 – TRATAMENTO DO BORREIRO” e “OP18 – PROGRAMA DE EMISSÕES FUGITIVAS” encontram-se sem as informações de custo total realizado. O projeto “SP3202 – ELIMINAÇÃO LÍQUIDO ASCAREL” encontra-se sem a informação de desempenho físico informado. Pede-se inseri-la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SP3185 – MONITORAMENTO DE EFLUENTES” já deveria ter sido encerrado e no entanto seu desempenho físico informado é de 5%. O que está causando esse atras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PEG03 – TRATAMENTO DE RESÍDUOS” encontra-se com desempenho físico de 11,20% sendo que seu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. Pede-se à UN que comente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IN07-SP3187 – CENTRALIZAÇÃO SETRAE NA CIC” encontra-se com desempenho físico de 90% e desempenho financeiro de 24% e o projeto “OP13 – MONITORAR CONTAMINAÇÃO (PEGASO) ” encontra-se com desempenho físico de 35% e desempenho financeiro de 9%. Por que observa-se essa diferença tão grande entre os desempenhos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Solução tecnológica não consolidada. Estamos avaliando alternativas de mercado, soluções adotadas na PETROBRAS e interferências com o projeto de ampliação da REFAP que prevê análise de óleo em água para o efluente líqui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03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foi previsto inicialmente uma verba de R$ 240.000,00, que após análise mais detalhada verificou-se que o cuto 2002 para tratamento e destino dos resíduos ficará em torno de R$ 650.000,00. Esta verba já foi revisada na carteira de projetos PEGASO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07-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O desempenho financeiro está muito inferior, pois os itens restantes são os que exigirão maior investi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s diferenças questionadas entre os desempenhos físico e financeiro deve-se ao fato de o pagamento somente ser efetuado após entrega de relatório, já a atualização dos dados ocorre antes da efetuação do pagamento. O maior desembolso ocorrerá a partir do segundo semestre com os monitoramentos das águas subterrâneas (poços novos e antigos) e análises do projeto de toxic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79305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6:09:00Z</dcterms:created>
  <dc:creator>BR-IT Support</dc:creator>
  <dc:description/>
  <dc:language>en-US</dc:language>
  <cp:lastModifiedBy>Petrobras</cp:lastModifiedBy>
  <cp:lastPrinted>2002-06-27T14:42:00Z</cp:lastPrinted>
  <dcterms:modified xsi:type="dcterms:W3CDTF">2002-07-26T17:58:00Z</dcterms:modified>
  <cp:revision>3</cp:revision>
  <dc:subject/>
  <dc:title>Área de Negócio</dc:title>
</cp:coreProperties>
</file>