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FAFE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los Eduardo Leahy Guerr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projetos Classe I (2003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0.853.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4.247.524,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.418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258.96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01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A UN atualizou todos os projetos classe I no Sistema Carteira de Projetos, entre os dias 18 de abril e 19 de mai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>Devido à reclassificação dos projetos da carteira consolidada em janeiro de 2003, 1 projeto passou a fazer parte dessa avaliaçã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Dentre os 9 projetos classe I desta UN, 5 projetos encontram-se concluí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A Unidade informou para o projeto  </w:t>
            </w:r>
            <w:r>
              <w:rPr>
                <w:b/>
              </w:rPr>
              <w:t xml:space="preserve">“SEP 567 - SUBSTITUIÇÃO DOS QUEIMADORES DA FORNALHA” </w:t>
            </w:r>
            <w:r>
              <w:rPr>
                <w:bCs/>
              </w:rPr>
              <w:t>que a parada geral da planta de amônia que estava prevista para março/ 2003 foi adiada para o início de 2005 bem como a montagem dos novos queimadores.Em 2003 serão elaborados no máximo os estudos iniciais desta SEP. Pode-se concluir que ocorreu redução do escopo do projetodo proejto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Foi verificado que com a reclassificação dos projetos da carteira consolidada em janeiro de 2003, o projeto “</w:t>
            </w:r>
            <w:r>
              <w:rPr>
                <w:b/>
              </w:rPr>
              <w:t xml:space="preserve">SEP-547 – REINSTRUMENTAÇÃO DAS UNIDADES DE AMÔNIA E URÉIA” </w:t>
            </w:r>
            <w:r>
              <w:rPr>
                <w:bCs/>
              </w:rPr>
              <w:t xml:space="preserve"> passou de Classe II para Classe I, sendo portanto foco desta avaliação. O projeto em questão encontra-se com o custo total realizado 5% acima do custo total previsto e  conta com um desempenho físico informado de 76%. Solicitamos que Unidade informe qual o motivo para o desembolso estar ultrapassando o valor previsto. 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567 - SUBSTITUIÇÃO DOS QUEIMADORES DA FORNALH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 escopo do projeto continua o mesmo original, foi alterada apenas a data da substituição dos queimadores , que ocorrerá na parada de 2005. Em 2003, possivelmente serão feitos os estudos iniciais do projeto a depender da disponibilidade de recursos humanos das gerências de otimização e engenharia. A partir de 2004 esta SEP não será mais tratada como PEGASO em função da sua conclusã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547 – REINSTRUMENTAÇÃO DAS UNIDADES DE AMÔNIA E URÉ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ouve um aumento significativo do escopo desta SEP, pois originalmente não se sabia exatamente o porte das modificações necessárias para atualizar a instrumentação das unidades de Amônia e Uréia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02805590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9/05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FAFEN_BA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1:23:00Z</dcterms:created>
  <dc:creator>BR-IT Support</dc:creator>
  <dc:description/>
  <dc:language>en-US</dc:language>
  <cp:lastModifiedBy>PETROBRAS S.A.</cp:lastModifiedBy>
  <cp:lastPrinted>2003-06-18T08:37:00Z</cp:lastPrinted>
  <dcterms:modified xsi:type="dcterms:W3CDTF">2003-06-18T11:39:00Z</dcterms:modified>
  <cp:revision>3</cp:revision>
  <dc:subject/>
  <dc:title>Área de Negócio</dc:title>
</cp:coreProperties>
</file>