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M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lfredo David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566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34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240.89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atualizou seus projetos classe I no Sistema Carteira de Projetos entre os dias 16 de setembro e 15 de outubro de 2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Abaixo relacionamos  </w:t>
            </w:r>
            <w:r>
              <w:rPr>
                <w:b/>
                <w:bCs/>
              </w:rPr>
              <w:t>3</w:t>
            </w:r>
            <w:r>
              <w:rPr/>
              <w:t xml:space="preserve"> projetos que foram concluídos, pedimos que a UN informe as seguintes situações refeentes aos mesmos 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3 – SEGURANÇA E MODERNIZAÇÃO DE PORTOS, </w:t>
            </w:r>
            <w:r>
              <w:rPr/>
              <w:t>concluído 4 meses antes do prazo inicialmente previsto, porque isso ocorreu? Houve mudança no seu escopo inicial? O risco associado ao mesmo foi controlado?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215 – PRAD. CURURU,</w:t>
            </w:r>
            <w:r>
              <w:rPr/>
              <w:t xml:space="preserve"> o risco associado ao mesmo foi controlado?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190 – TERMO DE COMPROMISSO IPAAM,</w:t>
            </w:r>
            <w:r>
              <w:rPr/>
              <w:t xml:space="preserve"> o risco associado ao mesmo foi controlado?</w:t>
            </w:r>
          </w:p>
          <w:p>
            <w:pPr>
              <w:pStyle w:val="TextBody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/>
            </w:pPr>
            <w:r>
              <w:rPr/>
              <w:t>Os projetos “</w:t>
            </w:r>
            <w:r>
              <w:rPr>
                <w:b/>
                <w:bCs/>
              </w:rPr>
              <w:t>211 – SUBSTITUIÇÃO DE CALDEIRAS</w:t>
            </w:r>
            <w:r>
              <w:rPr/>
              <w:t>”, “</w:t>
            </w:r>
            <w:r>
              <w:rPr>
                <w:b/>
                <w:bCs/>
              </w:rPr>
              <w:t>192 – ADEQUAÇÃO SISTEMA COMB. INCÊNDIO/RERRAME DE ÓLEO</w:t>
            </w:r>
            <w:r>
              <w:rPr/>
              <w:t>”, “</w:t>
            </w:r>
            <w:r>
              <w:rPr>
                <w:b/>
                <w:bCs/>
              </w:rPr>
              <w:t>209 – DIAG. AMB. E TRATAMENTO RESID./EFL</w:t>
            </w:r>
            <w:r>
              <w:rPr/>
              <w:t>” e “</w:t>
            </w:r>
            <w:r>
              <w:rPr>
                <w:b/>
                <w:bCs/>
              </w:rPr>
              <w:t>207 – DETECTOR GASES PQ GLP INSP. TQ</w:t>
            </w:r>
            <w:r>
              <w:rPr/>
              <w:t>” encontram-se com desempenho físico “Abaixo do previsto”, caracterizando atraso dos mesmos. Quais são os motivos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203 – SEGURANÇA E MODERNIZAÇÃO DE POR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215 – PRAD. CURURU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190 – TERMO DE COMPROMISSO IPAAM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211 – SUBSTITUIÇÃO DE CALDEIR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192 – ADEQUAÇÃO SISTEMA COMB. INCÊNDIO/RERRAME DE ÓLE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209 – DIAG. AMB. E TRATAMENTO RESID./EF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207 – DETECTOR GASES PQ GLP INSP. TQ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3368105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0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6:02:00Z</dcterms:created>
  <dc:creator>BR-IT Support</dc:creator>
  <dc:description/>
  <dc:language>en-US</dc:language>
  <cp:lastModifiedBy>Petrobras</cp:lastModifiedBy>
  <cp:lastPrinted>2002-02-27T12:53:00Z</cp:lastPrinted>
  <dcterms:modified xsi:type="dcterms:W3CDTF">2002-10-25T19:29:00Z</dcterms:modified>
  <cp:revision>24</cp:revision>
  <dc:subject/>
  <dc:title>Área de Negócio</dc:title>
</cp:coreProperties>
</file>