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3.45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41,34% abaixo do previsto e não vem sendo atualizado desde 13/12/2002. Solicitamos que a UN informe os motivos desse baixo desempenho físico e pedimos à esta que atualize o Sistem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ocorreu devido à mudança de coordenadoria na Unidade. Os dados dos projetos já foram atualizados em junh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6006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9:40:00Z</dcterms:created>
  <dc:creator>BR-IT Support</dc:creator>
  <dc:description/>
  <dc:language>en-US</dc:language>
  <cp:lastModifiedBy>nrgt</cp:lastModifiedBy>
  <cp:lastPrinted>2002-05-21T17:47:00Z</cp:lastPrinted>
  <dcterms:modified xsi:type="dcterms:W3CDTF">2003-07-01T19:40:00Z</dcterms:modified>
  <cp:revision>2</cp:revision>
  <dc:subject/>
  <dc:title>Área de Negócio</dc:title>
</cp:coreProperties>
</file>