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6.857.008,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4.064.000,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678.067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dia 13/02/2003 a UN informou no Sistema Carteira de Projetos a conclusão do projeto “</w:t>
            </w:r>
            <w:r>
              <w:rPr>
                <w:b/>
                <w:bCs/>
              </w:rPr>
              <w:t>SEP 12 – Instalações para Corpo de Bombeiros</w:t>
            </w:r>
            <w:r>
              <w:rPr/>
              <w:t>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ambém no dia 13/02/2003, o projeto “</w:t>
            </w:r>
            <w:r>
              <w:rPr>
                <w:b/>
                <w:bCs/>
              </w:rPr>
              <w:t>SEP 173 – Melhorias no Sistema de Alívio do OLAPA no Terminal de Paranaguá</w:t>
            </w:r>
            <w:r>
              <w:rPr/>
              <w:t>”, foi concluído com sua data de fim real em 02/10/2002, em contrapartida sua data de término prevista era 30/03/2003, pede-se que a UN informe porque este projeto acabou antes do previsto? Se houve alguma mudança no seu escopo inicial, principalmente no que se refere ao cumprimento da meta de Gerenciamento integrado de riscos – Integridade de Du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50 projetos classe I em andamento no Sistema Carteira de Projetos. Foi observado que todos foram atualizados no período de 16 de dezembro de 2002 a 14 de fevereir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56 – Construção de TQs de OC Mar no TERIG</w:t>
            </w:r>
            <w:r>
              <w:rPr/>
              <w:t>”, com término previsto para 31/12/2002 , ainda não foi concluído, solicita-se que a UN explique porque o projeto está com atraso na sua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seguir relacionamos alguns projetos que estão com seu desempenho físico abaixo do previsto, levando em consideração que a UN informou que houveram fatores que ocasionaram o atraso das atividades dos respectivos projetos, e essas informações vem sendo inseridas no Sistema Carteira de Projetos, solicitamos que a UN informe se as datas de términos previstas cadastradas no Sistema Carteira de Projetos para esses projetos serão cumprida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9- Sistema de águas pluviais e contaminadas do TEDU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56 – Melhoria no sistema de O.C. dos CTs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0 – Melhoria/construção de tancagem no TERI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citados abaixo estão com uma baixa realização física, pedimos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28 – Melhorias no sistema de segurança do OSPAR na R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034 – Melhorias no Sistema Intermediário de Bloque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8 – Substituição das válvulas de Bloqueio do scraper do OPA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20 – Substituição das Válvulas de Bloqueio dos Scrapers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2326/329 – Hibernação e inspeção de du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1 – Detecção de vazamentos no OLAPA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73 – Melhorias no Sistema de Alívio do OLAPA no Terminal de Paranaguá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9- Sistema de águas pluviais e contaminad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56 – Melhoria no sistema de O.C.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28 – Melhorias no sistema de segurança do OSPAR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034 – Melhorias no Sistema Intermediário de Bloque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8 – Substituição das válvulas de Bloqueio do scraper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20 – Substituição das Válvulas de Bloqueio dos Scraper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26/329 – Hibernação e inspe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61 – Detecção de vazamentos n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278286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29:00Z</dcterms:created>
  <dc:creator>BR-IT Support</dc:creator>
  <dc:description/>
  <dc:language>en-US</dc:language>
  <cp:lastModifiedBy>sms</cp:lastModifiedBy>
  <cp:lastPrinted>2003-03-07T10:29:00Z</cp:lastPrinted>
  <dcterms:modified xsi:type="dcterms:W3CDTF">2003-04-03T14:29:00Z</dcterms:modified>
  <cp:revision>2</cp:revision>
  <dc:subject/>
  <dc:title>Área de Negócio</dc:title>
</cp:coreProperties>
</file>