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72.2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6.1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48.8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seus projetos classe I no Sistema Carteira de Projetos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506 – ADEQ. CANHÕES E ANÉIS RESFR. EF”</w:t>
            </w:r>
            <w:r>
              <w:rPr/>
              <w:t xml:space="preserve"> foi concluído no Sistema no dia 19/08/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no Formulário de Acompanhamento Mensal do mês de Junho que o projeto </w:t>
            </w:r>
            <w:r>
              <w:rPr>
                <w:b/>
              </w:rPr>
              <w:t>“1098 – INST. SIST. DETECÇÃO DE GASES”</w:t>
            </w:r>
            <w:r>
              <w:rPr/>
              <w:t xml:space="preserve"> tem uma nova previsão de término para 30/09/02. No entanto, a data de fim prevista que consta no Sistema é 30/08/02 e a data fim prevista da atividade é 30/06/02. Pede-se que estas datas sejam atualizadas conforme a previsão da UN (30/09/02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no projeto </w:t>
            </w:r>
            <w:r>
              <w:rPr>
                <w:b/>
              </w:rPr>
              <w:t>“INST. SIST. APLIC. ESPUMA TANQUES”</w:t>
            </w:r>
            <w:r>
              <w:rPr/>
              <w:t xml:space="preserve"> a estimativa inicial foi feita sem o projeto básico ter sido concluído e que o valor total a ser gasto com esta obra é de R$ 844.000,00. No Sistema, o custo total planejado para esse projeto é de R$ 800.000,00, logo, a UN precisa atualizá-lo. Adicionalmente, a data de término da atividade “Execução física” deve ser igualada à data de términ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586 – SUBST. REDE INCÊNDIO DEST/CRAQ”</w:t>
            </w:r>
            <w:r>
              <w:rPr/>
              <w:t xml:space="preserve"> encontra-se com desempenho físico “Abaixo do Previsto” de 12,87%. Pede-se que a UN comente sobre esse atraso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86 – SUBST. REDE INCÊNDIO DEST/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Para execução dos anéis internos é necessário um levantamento de toda a área para verificação das interferências existentes com a utilização de Georadar e Pipelocaters,  visando a elaboração de um plano de perfuração e escavação para a execução dos serviços. Este levantamento deverá ser executado até DEZ/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i/>
                <w:iCs/>
                <w:color w:val="003366"/>
              </w:rPr>
              <w:t>Até OUT/2002 será executado o anel externo nos dois craqueamentos (U-220/220A), perfazendo 50% da execução física. Os 50% restantes serão executados até DEZ/2003 (anéis internos das destilações e craqueamentos).</w:t>
            </w:r>
            <w:r>
              <w:rPr/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06 – ADEQ. CANHÕES E ANÉIS RESFR. EF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i/>
                <w:iCs/>
                <w:color w:val="003366"/>
              </w:rPr>
              <w:t>Realmente o projeto foi concluído no Sistema no dia 19/08/2002.</w:t>
            </w:r>
            <w:r>
              <w:rPr>
                <w:b/>
                <w:color w:val="003366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98 – INST. SIST. DETECÇÃO DE GAS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ing4"/>
              <w:rPr>
                <w:sz w:val="22"/>
              </w:rPr>
            </w:pPr>
            <w:r>
              <w:rPr/>
              <w:t>Alterada a data de término para 30/09/2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98 - INST. SIST. APLIC. 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3366"/>
                <w:sz w:val="22"/>
              </w:rPr>
            </w:pPr>
            <w:r>
              <w:rPr>
                <w:b/>
                <w:bCs/>
                <w:i/>
                <w:iCs/>
                <w:color w:val="003366"/>
              </w:rPr>
              <w:t>Corrigidos o valor para R$ 844.000,00  e também a data de término da atividade Execução física</w:t>
            </w:r>
            <w:r>
              <w:rPr>
                <w:color w:val="003366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2"/>
              </w:rPr>
            </w:pPr>
            <w:r>
              <w:rPr>
                <w:b/>
                <w:color w:val="003366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301384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jc w:val="cent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33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3366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1:32:00Z</dcterms:created>
  <dc:creator>BR-IT Support</dc:creator>
  <dc:description/>
  <dc:language>en-US</dc:language>
  <cp:lastModifiedBy>Nilson Carlos Nogueira</cp:lastModifiedBy>
  <cp:lastPrinted>2002-09-09T12:37:00Z</cp:lastPrinted>
  <dcterms:modified xsi:type="dcterms:W3CDTF">2002-09-09T16:00:00Z</dcterms:modified>
  <cp:revision>8</cp:revision>
  <dc:subject/>
  <dc:title>Área de Negócio</dc:title>
</cp:coreProperties>
</file>