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/Região Su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dnelson Borges de Campos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.817.56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826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.261.542,7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78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quase todos seus projetos classe I no Sistema Carteira de Projetos, no decorrer do último mê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Somente o projeto “</w:t>
            </w:r>
            <w:r>
              <w:rPr>
                <w:b/>
                <w:bCs/>
              </w:rPr>
              <w:t>Sistema pluvial contaminado do TEDUT</w:t>
            </w:r>
            <w:r>
              <w:rPr/>
              <w:t xml:space="preserve">”, que ainda se encontra em edição, não foi atualizado no Sistema Carteira de Projetos. Solicita-se que o mesmo tenha seus dados previstos conferidos, a fim de habilitá-lo a ser formalizado usando a funcionalidade de formalização do Sistema Carteira de Projetos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Detectamos que </w:t>
            </w:r>
            <w:r>
              <w:rPr>
                <w:b/>
                <w:bCs/>
              </w:rPr>
              <w:t>6</w:t>
            </w:r>
            <w:r>
              <w:rPr/>
              <w:t xml:space="preserve"> projetos foram informados como concluídos no Sistema Carteira de Projetos, no último mês.Gostaríamos que a UN fizesse alguns comentários nos seguintes pontos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  <w:bCs/>
              </w:rPr>
              <w:t>Instalação de sistema de odorização de GLP</w:t>
            </w:r>
            <w:r>
              <w:rPr/>
              <w:t xml:space="preserve">, por que ocorreu atraso na sua execução? Por que a realização financeira  foi  R$124.574,46 acima do previsto?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  <w:bCs/>
              </w:rPr>
              <w:t>Instalação sistema odorização GLP Tergasul</w:t>
            </w:r>
            <w:r>
              <w:rPr/>
              <w:t>, por que ocorreu a utilização financeira de R$67.680,00 acima do valor previst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  <w:bCs/>
              </w:rPr>
              <w:t>Inspeção do Olapa com pig instrumentado</w:t>
            </w:r>
            <w:r>
              <w:rPr/>
              <w:t>, por que ocorreu um gasto de 295% acima do previst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s projetos </w:t>
            </w:r>
            <w:r>
              <w:rPr>
                <w:b/>
                <w:bCs/>
              </w:rPr>
              <w:t>Certificação IS0 14000/18000 da GERIG</w:t>
            </w:r>
            <w:r>
              <w:rPr/>
              <w:t xml:space="preserve">, </w:t>
            </w:r>
            <w:r>
              <w:rPr>
                <w:b/>
                <w:bCs/>
              </w:rPr>
              <w:t>Certificação IS0 14000/18000 da GEPAR</w:t>
            </w:r>
            <w:r>
              <w:rPr/>
              <w:t xml:space="preserve">, </w:t>
            </w:r>
            <w:r>
              <w:rPr>
                <w:b/>
                <w:bCs/>
              </w:rPr>
              <w:t>Certificação IS0 14000/18000 da Gesc</w:t>
            </w:r>
            <w:r>
              <w:rPr/>
              <w:t>, foram concluídos em 30/04/2002 apesar de terem suas conclusões previstas para 30/12/2003, consumindo parcialmente seus custos inicialmente previstos, por que eles terminaram antes do prazo inicialmente estipulado e tiveram uma realização financeira baixa em relação à prevista e os riscos relacionados aos mesmos foram neutralizados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  <w:bCs/>
              </w:rPr>
              <w:t>REVAMP do TEPAR</w:t>
            </w:r>
            <w:r>
              <w:rPr/>
              <w:t xml:space="preserve">, foi cancelado pela UN, sob a alegação de seu alto valor, R$20.600.000,00.Solicita-se que seja apresentada uma avaliação sucinta sobre o grau dos riscos que a UN estará exposta com a exclusão do projeto.Haja visto que, se o projeto com esse custo expressivo foi contemplado no PEGASO, sua implantação é importante para minimização dos riscos ambientais e a ocorrência de acidentes operacionais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  <w:bCs/>
              </w:rPr>
              <w:t xml:space="preserve">Regularização da faixa de domínio do Olapa, </w:t>
            </w:r>
            <w:r>
              <w:rPr/>
              <w:t>está com 90% de realização física, no entanto, já realizou R$20.448.406,27 mesmo tendo como previsão R$2.996.150,00, segundo contato estabelecido pelo GP, no dia 24/05/2002 com o colaborador Ayrton Conod Filho essa alta realização financeira, se deveu ao fato de que,  em virtude do acidente ocorrido recentemente com um duto Olapa, surgiu a necessidade de mudança do escopo dos projetos relacionados ao mesmo. Gostaríamos que a UN, confirmasse oficialmente essa informação no espaço aberto aos comentários relativos a este projeto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>Sistema pluvial contaminado do TEDUT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/>
                <w:color w:val="0000FF"/>
                <w:sz w:val="18"/>
              </w:rPr>
              <w:t>O projeto não havia sido formalizado tendo em vista indefinição das datas de realização dos serviços. Formalizado nesta data (29/05) conforme solicitad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Heading2"/>
              <w:rPr/>
            </w:pPr>
            <w:r>
              <w:rPr/>
              <w:t>Sem considerações adicionais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Instalação de sistema de odorização de GLP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/>
                <w:color w:val="0000FF"/>
                <w:sz w:val="18"/>
              </w:rPr>
              <w:t xml:space="preserve">A diferença entre o previsto e o realizado deve-se as incertezas no momento da elaboração do PAA. O desenvolvimento dos projetos requerem atendimento à aspectos legais normativos e ambientais nem sempre previsíveis o que acarreta em maiores prazos e custos. Houve ainda atraso no fornecimento de materiais.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Heading2"/>
              <w:rPr/>
            </w:pPr>
            <w:r>
              <w:rPr/>
              <w:t>Sem considerações adicionais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Instalação sistema odorização GLP Tergasu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/>
                <w:color w:val="0000FF"/>
                <w:sz w:val="18"/>
              </w:rPr>
              <w:t>A diferença entre o previsto e o realizado deve-se as incertezas no momento da elaboração do PAA. O desenvolvimento dos projetos requerem atendimento à aspectos legais normativos e ambientais nem sempre previsíveis o que acarreta em maiores prazos e custos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Heading2"/>
              <w:rPr/>
            </w:pPr>
            <w:r>
              <w:rPr/>
              <w:t>Sem considerações adicionais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Inspeção do Olapa com pig instrumentad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/>
                <w:color w:val="0000FF"/>
                <w:sz w:val="18"/>
              </w:rPr>
              <w:t>A diferença entre o previsto e o realizado deve-se as incertezas no momento da elaboração do PAA. O desenvolvimento dos projetos requerem atendimento à aspectos legais normativos e ambientais nem sempre previsíveis o que acarreta em maiores prazos e custos.  Foram ainda alocados nesta OT os custos dos serviços das correções necessárias após as inspeçã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/>
              <w:t>Sem considerações adicionais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Certificação IS0 14000/18000 da GERIG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/>
                <w:color w:val="0000FF"/>
                <w:sz w:val="18"/>
              </w:rPr>
              <w:t>O objetivo principal do projeto (Certificação) foi atingido, restam agora algumas ações de melhorias, solicitadas pelo órgão certificador e para a manutenção da certificação, que não implicam em uma monitoração e importância do tipo de projetos classe I. Desta forma o projeto foi encerrado e criado um novo – Manutenção do processo de certificação ISO 18000 da GERIG, com classificação de projeto classe II, como pode ser visto no BD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Sugiro reanálise deste projeto por parte do coordenador do PEGASO. Na minha opinião manutenção de certificação é uma atividade rotineira da UN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Certificação IS0 14000/18000 da GEPA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/>
                <w:color w:val="0000FF"/>
                <w:sz w:val="18"/>
              </w:rPr>
              <w:t>O objetivo principal do projeto (Certificação) foi atingido, restam agora algumas ações de melhorias, solicitadas pelo órgão certificador e para a manutenção da certificação, que não implicam em uma monitoração e importância do tipo de projetos classe I. Desta forma o projeto foi encerrado e criado um novo – Manutenção do processo de certificação ISO 18000 da GEPAR, com classificação de projeto classe II, como pode ser visto no BD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>Sugiro reanálise deste projeto por parte do coordenador do PEGASO. Na minha opinião manutenção de certificação é uma atividade rotineira da UN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Certificação IS0 14000/18000 da Gesc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/>
                <w:color w:val="0000FF"/>
                <w:sz w:val="18"/>
              </w:rPr>
              <w:t>O objetivo principal do projeto (Certificação) foi atingido, restam agora algumas ações de melhorias, solicitadas pelo órgão certificador e para a manutenção da certificação, que não implicam em uma monitoração e importância do tipo de projetos classe I. Desta forma o projeto foi encerrado e criado um novo – Manutenção do processo de certificação ISO 18000 da GESC, com classificação de projeto classe II, como pode ser visto no BD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>Sugiro reanálise deste projeto por parte do coordenador do PEGASO. Na minha opinião manutenção de certificação é uma atividade rotineira da UN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REVAMP do TEPA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/>
                <w:color w:val="0000FF"/>
                <w:sz w:val="18"/>
              </w:rPr>
              <w:t>O referido Terminal é arrendado e portanto não pertence a TRANSPETRO. O contrato de arrendamento vence no final deste ano e não existe garantia na renovação, pois a TRANSPETRO para permanecer no local terá que participar de nova licitação. Desta forma os altos custo do investimento sem uma garantia de permanência no local inviabilizaram o projeto, pelo menos até que se defina a questão da continuidade ou não da TRANSPETRO no local . Os projetos que garantem a integridade das instalações e a continuidade operacional até o final do prazo contratual continuam em andament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Heading2"/>
              <w:rPr/>
            </w:pPr>
            <w:r>
              <w:rPr/>
              <w:t>Sem considerações adicionais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Regularização da faixa de domínio do Olap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/>
                <w:color w:val="0000FF"/>
                <w:sz w:val="18"/>
              </w:rPr>
              <w:t>O aumento nos custos previstos se deve ao aumento do escopo dos serviços realizados e não previstos quando da informação da necessidade. O acidente ocorrido no duto, sinalizou para novas necessidades.  Novos levantamentos foram feitos e ampliados os serviços na áreas de acesso, sinalizações e obras de benfeitorias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Heading2"/>
              <w:rPr/>
            </w:pPr>
            <w:r>
              <w:rPr/>
              <w:t>Sem considerações adicionais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973303697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5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 xml:space="preserve">Formulário </w:t>
          </w:r>
          <w:r>
            <w:rPr>
              <w:sz w:val="20"/>
            </w:rPr>
            <w:t>TRANSPETRO/Região Sul</w:t>
          </w:r>
          <w:r>
            <w:rPr>
              <w:sz w:val="20"/>
              <w:lang w:eastAsia="en-US"/>
            </w:rPr>
            <w:t>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FF"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0T14:29:00Z</dcterms:created>
  <dc:creator>BR-IT Support</dc:creator>
  <dc:description/>
  <dc:language>en-US</dc:language>
  <cp:lastModifiedBy>Petrobras</cp:lastModifiedBy>
  <cp:lastPrinted>2002-06-04T15:23:00Z</cp:lastPrinted>
  <dcterms:modified xsi:type="dcterms:W3CDTF">2002-06-27T20:18:00Z</dcterms:modified>
  <cp:revision>4</cp:revision>
  <dc:subject/>
  <dc:title>Área de Negócio</dc:title>
</cp:coreProperties>
</file>