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Maurício Mar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50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22.362,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bservou-se que a UN atualizou o Sistema no mês de abril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“SA398A - PEGASO – DESCARTE DE ÁGUA PRODUZIDA” o andamento físico informado foi de 44% para uma realização financeira de 73%. Além disso, seu desempenho físico encontra-se “Abaixo do Previsto”. Quais os fatores que estão causando essa diferença entre a evolução física e a financeira e também o atras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SA399A - PEGASO – ELIMINAÇÃO DO PASSIVO AMBIENTAL” e “SA397A – PEGASO – LINHAS DE PRODUÇÃO DO NUCAR” também encontram-se defasados em relação ao desempenho físico esperado. É importante que a UN continue fazendo o seu acompanhamento mensalmente no Sistema para que sejam evitados maiores atras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8A-PEGASO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Até o momento foram adquiridos vários equipamentos como bombas, filtros de casca de nozes (importados) e outros que promoveram um avanço na realização financeira, sem no entanto ocorrer o mesmo avanço no andamento físico porque ainda não foram montados na área. Estimamos que para os próximos meses, com o avanço na montagem de equipamentos a realização física atinja um avanço compatível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9A –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O baixo desempenho deste projeto deve-se principalmente na reavaliação que está sendo feita quanto a necessidade de remediação parcial ou total por “Dilution Burial” do passivo do Alto do Jericó. Como esta reavaliação ainda não foi concluída o avanço do projeto tem sido modes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Consideramos que este projeto prossegue seu avanço sem anormalidades a registrar. Para uma previsão de substituição de 570 km de dutos já foram feitos 302 km, o que corresponde ao atual avanço físico inform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14882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29:00Z</dcterms:created>
  <dc:creator>BR-IT Support</dc:creator>
  <dc:description/>
  <dc:language>en-US</dc:language>
  <cp:lastModifiedBy>unsealadm</cp:lastModifiedBy>
  <cp:lastPrinted>2002-04-25T09:24:00Z</cp:lastPrinted>
  <dcterms:modified xsi:type="dcterms:W3CDTF">2002-05-03T18:56:00Z</dcterms:modified>
  <cp:revision>20</cp:revision>
  <dc:subject/>
  <dc:title>Área de Negócio</dc:title>
</cp:coreProperties>
</file>