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412.37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29.81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91.79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0 projetos classe I desta UN, 8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717 – TRATAMENTO DE LODO DAS ETA” </w:t>
            </w:r>
            <w:r>
              <w:rPr/>
              <w:t>apresenta 99% de realização física e data de fim prevista já passada (30/12/2002), sendo assim, solicitamos que a UN informe o que falta para concluir 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1004 – FLOTADOR PARA EFLUENTES DA ETDI” </w:t>
            </w:r>
            <w:r>
              <w:rPr/>
              <w:t>foi informado como concluído em 14/01/2003 no Sistema Carteira de Projetos. Solicitamos que a UN infor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 os riscos associados ao projeto foram minimizados e se o escopo replanejado, conforme informações da UN em julho de 2002, foi cumpri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634 – OBRAS DE PROTEÇÃO DAS INSTALAÇÕES INDUSTRIAIS” </w:t>
            </w:r>
            <w:r>
              <w:rPr/>
              <w:t>foi informado como concluído em 14/02/2003 no Sistema Carteira de Projetos. Solicitamos que a UN informe se os riscos associados ao projeto foram minimizados e se o escopo inicial foi cumpri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172 – Drenagem Área de Esferas”</w:t>
            </w:r>
            <w:r>
              <w:rPr/>
              <w:t xml:space="preserve"> apresenta 42,07% de realização física abaixo do previsto, realização financeira de 183% acima do custo planejado e tem data de fim prevista para 28/02/2003. Solicitamos que a UN informe o porquê da baixa e realização física visto a proximidade da data de fim prevista e da alt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1154 – DETECTORES DE FUMAÇA NA CCL-2” </w:t>
            </w:r>
            <w:r>
              <w:rPr/>
              <w:t xml:space="preserve">apresenta realização física 30,26% abaixo do previsto e sem informação de realização financeira. A U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formou que: “</w:t>
            </w:r>
            <w:r>
              <w:rPr>
                <w:b/>
                <w:i/>
              </w:rPr>
              <w:t>A previsão de chegada dos materiais é a segunda quinzena de janeiro.”</w:t>
            </w:r>
            <w:r>
              <w:rPr/>
              <w:t xml:space="preserve">,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ndo assim, solicitamos que a UN informe se os materiais já chagaram para que a realização financeira seja informad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17 – TRATAMENTO DE LODO DAS E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</w:rPr>
              <w:t>O projeto foi replanejado em 14/03/2003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04 – FLOTADOR PARA EFLUENTES DA ETD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</w:rPr>
              <w:t xml:space="preserve">A avaliação da performance do projeto ainda não foi realizada, pois necessita-se de um período de operação para que o mesmo seja realizado.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34 – OBRAS DE PROTEÇÃO DAS INSTALAÇÕES INDUSTRIA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</w:rPr>
              <w:t>As obras foram realizadas para prevenção das fortes chuvas de verão na Serra do Mar. Até a presente data, as chuvas foram contidas adequadamente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</w:rPr>
              <w:t>: 1172 -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Drenagem Área de Esfe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</w:rPr>
              <w:t xml:space="preserve">O projeto será revisado até o próximo acompanhamento( 14/04/2003)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54 – DETECTORES DE FUMAÇA NA CCL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</w:rPr>
              <w:t>Os materiais já foram instalados e a realização financeira foi atualizada em 14/03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0420024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Refinaria Pres. Bernardes</cp:lastModifiedBy>
  <cp:lastPrinted>2002-06-04T15:23:00Z</cp:lastPrinted>
  <dcterms:modified xsi:type="dcterms:W3CDTF">2003-03-19T14:59:00Z</dcterms:modified>
  <cp:revision>64</cp:revision>
  <dc:subject/>
  <dc:title>Área de Negócio</dc:title>
</cp:coreProperties>
</file>