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688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574.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99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132.2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 projetos passaram a fazer parte dessa avaliaçã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10 projetos classe I desta UN, 3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para o projeto </w:t>
            </w:r>
            <w:r>
              <w:rPr>
                <w:b/>
              </w:rPr>
              <w:t xml:space="preserve">“132 - MELHORIAS NA UTDI PEGASO” </w:t>
            </w:r>
            <w:r>
              <w:rPr>
                <w:bCs/>
              </w:rPr>
              <w:t>que parte das atividades do mesmo foram deslocadas para 2004 por questões orçamentárias, além do atraso no projeto básico pela Sede. As questões orçamentárias mencionadas referem-se a redução de verba para o ano de 2003 e parada na realização do projeto neste ano ou mudança de escopo como um todo? Qual o motivo orçamentário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32 - 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questões orçamentárias referem-se a redução de verba em 2003 com a postergação do projeto final para 2004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032147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 S.A.</cp:lastModifiedBy>
  <cp:lastPrinted>2002-04-17T11:35:00Z</cp:lastPrinted>
  <dcterms:modified xsi:type="dcterms:W3CDTF">2003-06-20T13:13:00Z</dcterms:modified>
  <cp:revision>51</cp:revision>
  <dc:subject/>
  <dc:title>Área de Negócio</dc:title>
</cp:coreProperties>
</file>