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FA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Ricardo Lanfredi</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168.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34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88.239,09</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seus projetos classe I no Sistema Carteira de Projetos, no decorrer do último mês.</w:t>
            </w:r>
          </w:p>
          <w:p>
            <w:pPr>
              <w:pStyle w:val="Header"/>
              <w:tabs>
                <w:tab w:val="clear" w:pos="4320"/>
                <w:tab w:val="clear" w:pos="8640"/>
              </w:tabs>
              <w:jc w:val="both"/>
              <w:rPr/>
            </w:pPr>
            <w:r>
              <w:rPr/>
            </w:r>
          </w:p>
          <w:p>
            <w:pPr>
              <w:pStyle w:val="Header"/>
              <w:tabs>
                <w:tab w:val="clear" w:pos="4320"/>
                <w:tab w:val="clear" w:pos="8640"/>
              </w:tabs>
              <w:jc w:val="both"/>
              <w:rPr/>
            </w:pPr>
            <w:r>
              <w:rPr/>
              <w:t>Existem 5 projetos que estão com datas de términos previstos já passadas, no entanto eles ainda não foram concluídos no Sistema Carteira de Projetos, e suas realizações físicas estão “ Abaixo do Previsto”;em termos de desempenho financeiro, com exceção do projeto SP2971 – D801:DOSAGEM DE HIDRAZINA, o qual está com uma realização financeira três vezes superior a planejada, a UN não atualizou os custos realizados dos outros projetos.</w:t>
            </w:r>
          </w:p>
          <w:p>
            <w:pPr>
              <w:pStyle w:val="Header"/>
              <w:tabs>
                <w:tab w:val="clear" w:pos="4320"/>
                <w:tab w:val="clear" w:pos="8640"/>
              </w:tabs>
              <w:jc w:val="both"/>
              <w:rPr/>
            </w:pPr>
            <w:r>
              <w:rPr/>
            </w:r>
          </w:p>
          <w:p>
            <w:pPr>
              <w:pStyle w:val="Header"/>
              <w:tabs>
                <w:tab w:val="clear" w:pos="4320"/>
                <w:tab w:val="clear" w:pos="8640"/>
              </w:tabs>
              <w:jc w:val="both"/>
              <w:rPr/>
            </w:pPr>
            <w:r>
              <w:rPr/>
              <w:t xml:space="preserve">Abaixo abriremos um espaço para que sejam dadas justificativas para os atrasos nas realizações físicas e financeiras de alguns projetos que estão com alto percentual de atraso, além disso solicitamos que sejam  atualizados todos os campos, nos projetos já iniciados, na funcionalidade de acompanhamento no Sistema Carteira de Projetos.   </w:t>
            </w:r>
          </w:p>
          <w:p>
            <w:pPr>
              <w:pStyle w:val="Header"/>
              <w:tabs>
                <w:tab w:val="clear" w:pos="4320"/>
                <w:tab w:val="clear" w:pos="8640"/>
              </w:tabs>
              <w:jc w:val="both"/>
              <w:rPr/>
            </w:pPr>
            <w:r>
              <w:rPr/>
            </w:r>
          </w:p>
          <w:p>
            <w:pPr>
              <w:pStyle w:val="Header"/>
              <w:tabs>
                <w:tab w:val="clear" w:pos="4320"/>
                <w:tab w:val="clear" w:pos="8640"/>
              </w:tabs>
              <w:jc w:val="both"/>
              <w:rPr/>
            </w:pPr>
            <w:r>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EQUIPAMENTOS DO PROGRAMA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47 – Atuadores elétricos parque de G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O projeto está concluído e em operação, restando apenas a formalização da entrega do empreedimento e emissão da TRD.</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2971 – D801:DOSAGEM DE HIDRAZI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89 – Monitoramento de du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O projeto está em fase final de implantação, com término previsto em 17/maio/2002.  O atraso foi devido à dificuldades operacionais para a liberação dos dutos nas intervenções e atraso na entrega dos painéis de Controladores Lógicos Programávei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22 – AUTOMAÇÃO DA CBC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Não iniciado. Aguarda definições da SP-3125, que poderá trazer modificações na automação da CBCI.</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85 – MONITORAMENTO DE EFLUENT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000000"/>
                <w:sz w:val="22"/>
                <w:lang w:eastAsia="pt-BR"/>
              </w:rPr>
              <w:t>Foi, inicialmente, solicitada cotação para a empresa que seria a fornecedora natural, pois já tinha equipamento instalado na Petrobrás. A expectativa girava em torno de R$ 45000,00, entretanto a proposta que foi apresentada em junho de 2001 foi de R$ 167857,50, o que obviamente foi questionado pela Engenharia. Até hoje a referida empresa não explicou de maneira convincente esta diferença. Atualmente se estuda alternativa para o fornecimento do equipamen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78 – SETRAE:TELEMETRIA TANQ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Projeto concluído e está em operação nos parques A, B e D.  Pendente somente a implantação do sistema de telemetria no parque de GLP, devido ao atraso na liberação das esferas.  Conclusão prevista para 31/maio/200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90 – INTERTRAVAMENTO DO SEC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000000"/>
                <w:sz w:val="22"/>
                <w:lang w:eastAsia="pt-BR"/>
              </w:rPr>
              <w:t>Para execução na parada programada de Novembro de 2002. Está em fase de detalhamento de Instrumentaçã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25 – UOI/02/03, SISTEMA COMBATE A INCÊND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 xml:space="preserve">Não iniciado. Em discussão a forma de conduzir este projeto, já que não temos especialistas no assunto.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623849191"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17:00Z</dcterms:created>
  <dc:creator>BR-IT Support</dc:creator>
  <dc:description/>
  <dc:language>en-US</dc:language>
  <cp:lastModifiedBy>RF51</cp:lastModifiedBy>
  <cp:lastPrinted>2001-12-27T12:18:00Z</cp:lastPrinted>
  <dcterms:modified xsi:type="dcterms:W3CDTF">2002-05-06T14:00:00Z</dcterms:modified>
  <cp:revision>3</cp:revision>
  <dc:subject/>
  <dc:title>Área de Negócio</dc:title>
</cp:coreProperties>
</file>