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83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494.249,6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os 2 projetos classe I em andamento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3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 xml:space="preserve"> apresenta realização física de 18,98% abaixo do previsto. Solicitamos que a UN informe os motivos da baixa realização físic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2421924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BR IT-SUPPORT</cp:lastModifiedBy>
  <cp:lastPrinted>2002-05-21T17:47:00Z</cp:lastPrinted>
  <dcterms:modified xsi:type="dcterms:W3CDTF">2003-02-28T19:11:00Z</dcterms:modified>
  <cp:revision>63</cp:revision>
  <dc:subject/>
  <dc:title>Área de Negócio</dc:title>
</cp:coreProperties>
</file>