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1.93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não atualizou seus projetos Classe I do Sistema Carteira de Projetos, no decorrer do mês de fevereiro. Há 4 projetos já concluídos e devidamente formalizado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informados os motivos que estão provocando o atraso na conclusão do projeto Etapa 18 -  SISTEMA SUPERVISÓRIO GASODUTO, cuja data fim prevista foi 1 de dezembro de 2001 e cujo desempenho físico está 36% “Abaixo do previsto” conforme registrado no sistema. Por outro lado, a realização financeira já supera a o custo total planejado em 18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óximo projeto da UN Estapa-28 – ADEQUAÇÃO NR-13 tem data fim prevista em 1 de julho de 2002 e está com desempenho físico 12,54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á ainda outros dois projetos, cujas datas início e fim previstas são, para ambos, 1 de janeiro de 2002 e 1 de dezembro de 2002, respectivamente, não foram atualizados e estão apresentando assim, em 14 de fevereiro, um desempenho físico 13,47% “Abaixo do previsto”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tapa 5 – SISTEMA INSTRUM.DE SEGURANÇA P/IPI/MI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tapa 29 – SUBST.CHAMINÉS DE CALDEIR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presentadas justificativas para os atrasos constatados a fim que de que possam ser avaliadas alternativas que possam eliminá-los ou reduzi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r outro, o projeto Etapa 26 – SUBSTITUIÇÃO VÁLVULAS FIRE-SAFE, está com desempenho físico 11,53% “Acima do previsto”, representado pelas atividades de projeto básico e projeto de detalhamento; não houve registro de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UN Estapa-28 – ADEQUAÇÃO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/IPI/M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9 – SUBST.CHAMINÉS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31531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BR - IT Support</cp:lastModifiedBy>
  <cp:lastPrinted>2001-12-27T12:18:00Z</cp:lastPrinted>
  <dcterms:modified xsi:type="dcterms:W3CDTF">2002-03-26T17:14:00Z</dcterms:modified>
  <cp:revision>13</cp:revision>
  <dc:subject/>
  <dc:title>Área de Negócio</dc:title>
</cp:coreProperties>
</file>