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L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Ivanildo Prazeres de Azevedo Júnior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4.912.410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79.222.522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1.618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1.993.295,3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4 dos 6 projetos classe I em andamento no Sistema Carteira de Projetos entre os dias 16 de junho e 15 de jul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8 projetos classe I desta UN, 2 projetos encontram-se concluídos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ara o projeto </w:t>
            </w:r>
            <w:r>
              <w:rPr>
                <w:b/>
              </w:rPr>
              <w:t>“2056 – REDE MONITORAMENTO QUALIDADE AR”</w:t>
            </w:r>
            <w:r>
              <w:rPr/>
              <w:t xml:space="preserve"> conforme informado pela Refinaria, o mesmo apresentou mudança e ampliação no projeto básico, variações orçamentárias executadas a partir de projetos conceituais. O projeto em questão deveria ter sido concluído em 30/11/02. As etapas que constituem o projeto já foram concluídas? Se afirmativo, proceder a conclusão do projeto no Sistema Carteira de Projetos. Se negativo, explicar o que está faltando para a conclusão do mesm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</w:rPr>
              <w:t xml:space="preserve">PEGASO – EFLUENTES LÍQUIDOS” e </w:t>
            </w:r>
            <w:r>
              <w:rPr/>
              <w:t>“</w:t>
            </w:r>
            <w:r>
              <w:rPr>
                <w:b/>
                <w:bCs/>
              </w:rPr>
              <w:t xml:space="preserve">PEGASO- PASSIVO AMBIENTAL RESÍDUOS SÓLIDOS” </w:t>
            </w:r>
            <w:r>
              <w:rPr/>
              <w:t>encontram-se com desempenhos físicos abaixo do previsto de 46,62% e 78,83%, respectivamente. Por que motivo eles se encontram atrasados? Ele serão concluídos até dezembro de 2003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056 – REDE MONITORAMENTO QUALIDADE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EGASO – EFLUENTES LÍQU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>]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EGASO- PASSIVO AMBIENTAL RESÍDUOS SÓL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642059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LAM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8:18:00Z</dcterms:created>
  <dc:creator>BR-IT Support</dc:creator>
  <dc:description/>
  <dc:language>en-US</dc:language>
  <cp:lastModifiedBy>BR IT-SUPPORT</cp:lastModifiedBy>
  <cp:lastPrinted>2002-06-04T15:23:00Z</cp:lastPrinted>
  <dcterms:modified xsi:type="dcterms:W3CDTF">2003-07-29T20:04:00Z</dcterms:modified>
  <cp:revision>39</cp:revision>
  <dc:subject/>
  <dc:title>Área de Negócio</dc:title>
</cp:coreProperties>
</file>