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Marco Antonio Toz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-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9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4.391,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, entre os dias 16 de julho e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550 – SISTEMA DE TRATAMENTO DE EFLUENTES LÍQUIDOS” </w:t>
            </w:r>
            <w:r>
              <w:rPr/>
              <w:t>foi cancelado. Sua realização foi de R$ 235.000,00 e a UN tinha informado que este projeto inicialmente previa a construção de uma central de tratamento de efluentes, com o reaproveitamento no processo da água tratada, mas que tinham sido realizados estudos que mostraram que seria mais adequado técnico e economicamente a correção de falhas no sistema atual em vez da construção da referida central, o que gerou uma grande redução no valor previsto inicialmente e que</w:t>
            </w:r>
            <w:r>
              <w:rPr>
                <w:color w:val="0000FF"/>
              </w:rPr>
              <w:t xml:space="preserve"> </w:t>
            </w:r>
            <w:r>
              <w:rPr/>
              <w:t>os serviços estavam em andamento. O que foi concluído na avaliação técnica que implicou no cancelamento desse projeto, já que o mesmo já tinha sido modificado no seu escopo e estava sendo executad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SEP 548 – CONSTRUIR TANQUE DE ÁGUA BRUTA PARA SISTEMA DE COMBATE A INCÊNDIO” e “SEP 569 – CONSTRUIR SISTEMA DE CONTENÇÃO PARA OS TANQUES DE AMÔNIA”</w:t>
            </w:r>
            <w:r>
              <w:rPr/>
              <w:t xml:space="preserve"> foram cancelados. De acordo com as informações contidas no Sistema Carteira de Projetos, os três projetos realizaram juntos R$ 231.510,00. A UN informou que o cancelamento foi devido à realização de uma avaliação técnica e gerencial que decidiu pelo cancelamento dos mesmos. Pede-se detalhes sobre o que foi feito em cada projeto, uma descrição das avaliações técnicas que conduziram ao cancelamento e o destino dado ao restante do dinheiro desse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os projetos </w:t>
            </w:r>
            <w:r>
              <w:rPr>
                <w:b/>
              </w:rPr>
              <w:t>“SEP 537 – IMPLANTAR SISTEMA DE ABATIMENTO DE AMÔNIA”</w:t>
            </w:r>
            <w:r>
              <w:rPr/>
              <w:t xml:space="preserve"> e </w:t>
            </w:r>
            <w:r>
              <w:rPr>
                <w:b/>
              </w:rPr>
              <w:t xml:space="preserve">“SEP 542 – IMPLANTAR SISTEMA SUPERVISÓRIO NAS TUBOVIAS DE AMÔNIA E ÁCIDO PARA CLIENTES” </w:t>
            </w:r>
            <w:r>
              <w:rPr/>
              <w:t xml:space="preserve">deve-se ajustar no Sistema as datas de término das atividades (igualar com as novas datas de término dos projetos - 30/04/2003 para o primeiro e 30/12/2003 para o segundo)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567 – SUBSTITUIÇÃO DOS QUEIMADORES DA FORNALHA”</w:t>
            </w:r>
            <w:r>
              <w:rPr/>
              <w:t xml:space="preserve"> precisa ter a data de início da sua atividade corrigida. Esta data deve ser igual à data de início do projeto (01/03/2003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“SEP 550 – SISTEMA DE TRATAMENTO DE EFLUENTES LÍQUIDOS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Houve uma falha na informação ao sistema de acompanhamento, na verdade a SEP deveria ter sido concluída e não cancelada, pois, como relatado acima, houveram pequenas melhorias feitas no sistema atual  que redundaram na otimização do sistema e na conclusão desta SEP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“SEP 548 – CONSTRUIR TANQUE DE ÁGUA BRUTA PARA SISTEMA DE COMBATE A INCÊNDIO”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verba gasta foi para a  elaboração de um anteprojeto do tanque para que fosse possível realizar a avaliação técnica e gerencial, que gerou o seu cancelamento. Não houveram prejuízos para a segurança das instalações e comunidades internas e externa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“SEP 569 – CONSTRUIR SISTEMA DE CONTENÇÃO PARA OS TANQUES DE AMÔNIA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deve haver algum engano no acompanhamento deste projeto, pois não houveram desembolsos financeiros e realizações físicas neste projeto. Com o seu cancelamento não houveram prejuízos para o meio ambiente e a segurança das instalações e comunidades internas e externa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4104559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22:04:00Z</dcterms:created>
  <dc:creator>BR-IT Support</dc:creator>
  <dc:description/>
  <dc:language>en-US</dc:language>
  <cp:lastModifiedBy>Antonia Lúcia Santiago Correia</cp:lastModifiedBy>
  <cp:lastPrinted>2002-08-19T11:28:00Z</cp:lastPrinted>
  <dcterms:modified xsi:type="dcterms:W3CDTF">2002-09-06T22:12:00Z</dcterms:modified>
  <cp:revision>3</cp:revision>
  <dc:subject/>
  <dc:title>Área de Negócio</dc:title>
</cp:coreProperties>
</file>