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1.86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ois projetos cadastrados encontram-se com desempenho físico “Abaixo do Previsto”, porém esse “</w:t>
            </w:r>
            <w:r>
              <w:rPr>
                <w:i/>
              </w:rPr>
              <w:t>status</w:t>
            </w:r>
            <w:r>
              <w:rPr/>
              <w:t xml:space="preserve">” não caracteriza atraso efetivo pois o desvio encontra-se inferior a 5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>O projeto “</w:t>
            </w:r>
            <w:r>
              <w:rPr>
                <w:b/>
                <w:bCs/>
              </w:rPr>
              <w:t>OP PMLZ – SISTEMA DE SEGURANÇA E CONFIABILIDADE DE MERLUZA</w:t>
            </w:r>
            <w:r>
              <w:rPr/>
              <w:t>”, está com uma realização física superior a financeira,  por que isso vem ocorrendo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P 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60746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Petrobras</cp:lastModifiedBy>
  <cp:lastPrinted>2002-04-24T17:23:00Z</cp:lastPrinted>
  <dcterms:modified xsi:type="dcterms:W3CDTF">2002-07-22T20:40:00Z</dcterms:modified>
  <cp:revision>7</cp:revision>
  <dc:subject/>
  <dc:title>Área de Negócio</dc:title>
</cp:coreProperties>
</file>