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.292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não atualizou seus projetos classe I no Sistema Carteira de Projetos no período de 20/03/2002 até 15/04/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218 – PEGASO – INCIN.P/QUEIMA AMÔNIA” já deveria ter sido concluído (01/12/2001), no entanto, sua realização física informada ainda é de 99%. Além disso, seu custo total realizado ultrapassou em R$ 248.000,00 o custo total planejado. Logo, é necessário saber os motivos que fizeram com que o equipamento ainda não tenha entrado em operação assim como o aumento de gastos ness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196 – PEGASO ADEQ. PARQUE TANCAGEM”, que deveria ter se encerrado em 01/03/2002, ainda está com desempenho físico realizado de 90%. Quais as razões para o seu atras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SEP 223 – PEGASO  SEGURANÇA” e “SEP 222 – PEGASO ÁREA AMBIENTAL”, com previsão de encerramento para 31/12/2002, encontram-se com seus desempenhos físicos “Abaixo do previsto” em 25,01% e 11,26%, respectivamente. Quais as ações que serão tomadas para que eles sejam concluídos  no prazo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18 – PEGASO – INCIN.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3 – PEGASO 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596388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2-04-29T17:41:00Z</dcterms:modified>
  <cp:revision>8</cp:revision>
  <dc:subject/>
  <dc:title>Área de Negócio</dc:title>
</cp:coreProperties>
</file>