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VA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Bento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.278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275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986.00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 UN não atualizou seus projetos Classe I no sistema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Conforme relatório de 14 de dezembro de 2001, o GP solicita que o projeto SEP 2267 – Segregação de Águas de Chuva, seja adequadamente concluído no sistema, tendo em vista que sua realização física foi encerrada em 30/11/2001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Da mesma forma se faz necessária a atualização das informações sobre a SEP 2287 – Monitoramento Bombas Processo, cuja data fim foi 01/12/2001 e, para a qual, não há registro de acompanhamento através do sistema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O projeto SEP 2268 – Limp. E Subst. BA  18/19 P/TQs teve sua data fim real identificada como 30/11/2001, no entanto, as atividades ainda não tiveram registro de 100% de conclusão. Deste modo, o GP solicita que a UN informe a situação real do projet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Dente os demais projetos da UN, a maioria estão com desempenho físico e financeiro não informados, o que causa, por conseqüência, distorções relevantes no acompanhamento do Programa da REVAP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 </w:t>
            </w:r>
            <w:r>
              <w:rPr/>
              <w:t>O GP solicita que todos os projetos classe I sejam adequadamente atualizados no sistema a fim de que seja possível efetuarmos um adequado acompanhamento, no entanto, enquanto isto não ocorre, é de fundamental importância que a UN posicione a coordenação corporativa do PEGASO sobre o desempenho físico e financeiro dos projetos relacionados abaixo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2268 – Limp. E Subst. BA  18/19 P/TQ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2287 – MONITORAMENTO BOMBAS PROCESS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2267 – Segregação de Águas de Chuva de Tubovia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2250 – UP-GRADE ESTAÇÕES OPERACIONAIS (SDCD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2300 – 3 ESTÁGIO DE SEP.PARTICULAD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2325 – CONFIABILIDADE DA GVC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2357– IMPERMEABILIZAÇÃO BA-18/19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2359 – SEGR.REC.ARMAZ.PRODUTO QUÍMIC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2368 – ADEQ.ESTRUTURA P-20102 ÀS NORMA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2311 – INST.TORRE ALTA PRESSÃ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2312 – INST.INCINERADOR DE NH3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2256 – ADAPTAÇÃO DE BOMBAS AO API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2292 – TROCAR SELOS TANQUE P/PW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2351 – DRENAGEM DO LANDFARMING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2369 – MODERNIZAÇÃO DE SELAGEM E SISTEMA DE COMBATE A INCÊNDIO DOS TQ TETO FLUTUANT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2370 – RECUPERAÇÃO DOS VAPORES HIDROCARBONETOS DA TANCAGEM DE ULTRA-VISCOS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R2449 – SEGREGAÇÃO DE ÁGUAS NO TECAP E BAIAS CARREGAMENT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51292928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2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5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5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14:26:00Z</dcterms:created>
  <dc:creator>BR-IT Support</dc:creator>
  <dc:description/>
  <dc:language>en-US</dc:language>
  <cp:lastModifiedBy>BR-IT Support</cp:lastModifiedBy>
  <cp:lastPrinted>2002-01-31T18:36:00Z</cp:lastPrinted>
  <dcterms:modified xsi:type="dcterms:W3CDTF">2002-02-27T14:09:00Z</dcterms:modified>
  <cp:revision>9</cp:revision>
  <dc:subject/>
  <dc:title>Área de Negócio</dc:title>
</cp:coreProperties>
</file>