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325.3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25.9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579.679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 seus projetos classe I no Sistema Carteira de Projetos entre os dias 16 de setembro e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75 – RESÍDUOS SÓLIDOS – ELIMINAÇÃO DO LANDFARMING;TQ-361 E TAMBORES DO VAZADOURO”, </w:t>
            </w:r>
            <w:r>
              <w:rPr/>
              <w:t>está com término previsto para 31/12/2003, no entanto,não tem nenhuma atividade com término previsto essa data , pedimos que a UN faça os ajustes necessários para que ao menos uma atividade  tenha sua data de término prevista igual a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2160432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Petrobras</cp:lastModifiedBy>
  <cp:lastPrinted>2002-01-31T18:24:00Z</cp:lastPrinted>
  <dcterms:modified xsi:type="dcterms:W3CDTF">2002-10-25T20:07:00Z</dcterms:modified>
  <cp:revision>16</cp:revision>
  <dc:subject/>
  <dc:title>Área de Negócio</dc:title>
</cp:coreProperties>
</file>