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48.981.760,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4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seguintes projetos encontram-se com desempenho físico abaixo do previsto, realização financeira acima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  <w:szCs w:val="24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  <w:szCs w:val="24"/>
              </w:rPr>
              <w:t>aprox. R$ 660,00 mil referem-se a retiradas de pendências de automações de poços remanescentes de 2001.”</w:t>
            </w:r>
            <w:r>
              <w:rPr>
                <w:szCs w:val="24"/>
              </w:rPr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szCs w:val="24"/>
              </w:rPr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encontra-se com data de fim prevista já pass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579265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4-03T14:38:00Z</dcterms:modified>
  <cp:revision>121</cp:revision>
  <dc:subject/>
  <dc:title>Área de Negócio</dc:title>
</cp:coreProperties>
</file>