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32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08.9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quase todos seus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S-126A – PROGRAMA DE GERENCIAMENTO INTEGRADO DE DUTOS”</w:t>
            </w:r>
            <w:r>
              <w:rPr/>
              <w:t>, com data de fim prevista para 01/06/2002, ainda não foi concluído, no entanto, o mesmo apresentou uma alta realização financeira no ano de 2001 e vem apresentando uma baixa realização financeira no ano de 2002, por que isso vem ocorrendo? Por que esse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S-127A  - SUBSTITUIÇÃO DE 150 km DE LINHAS DE SURGÊNCIA”</w:t>
            </w:r>
            <w:r>
              <w:rPr/>
              <w:t xml:space="preserve"> encontra-se com o custo total realizado superior ao custo total planejado e ainda não foi finalizado. O que está provocando esse acréscimo e o atras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b/>
                <w:bCs/>
                <w:caps/>
              </w:rPr>
              <w:t>“Ação 9.1 – Recuperação Ambiental de Locações e Combate à Erosão nos Acessos</w:t>
            </w:r>
            <w:r>
              <w:rPr>
                <w:b/>
                <w:bCs/>
              </w:rPr>
              <w:t>”</w:t>
            </w:r>
            <w:r>
              <w:rPr/>
              <w:t xml:space="preserve"> o custo total realizado já ultrapassou o custo total planejado e a realização física do mesmo é de 80,20%. Quais os fatores que estão causando esse acréscimo de ga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7A  - SUBSTITUIÇÃO DE 150 km DE LINHAS DE SU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Ação 9.1 – Recuperação Ambiental de Locações e Combate à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7065253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05-21T14:41:00Z</cp:lastPrinted>
  <dcterms:modified xsi:type="dcterms:W3CDTF">2002-07-22T19:02:00Z</dcterms:modified>
  <cp:revision>32</cp:revision>
  <dc:subject/>
  <dc:title>Área de Negócio</dc:title>
</cp:coreProperties>
</file>