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712.410,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13.358,6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33.373,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 dos seus 7 projetos classe I em andamento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 projeto </w:t>
            </w:r>
            <w:r>
              <w:rPr>
                <w:b/>
              </w:rPr>
              <w:t>“GESTÃO -</w:t>
            </w:r>
            <w:r>
              <w:rPr/>
              <w:t xml:space="preserve"> </w:t>
            </w:r>
            <w:r>
              <w:rPr>
                <w:b/>
              </w:rPr>
              <w:t xml:space="preserve">PEGASO–CONTINGENCIAMENTO NÍVEL I” </w:t>
            </w:r>
            <w:r>
              <w:rPr/>
              <w:t xml:space="preserve">apresenta 100% de realização física, data de fim prevista já passada (30/12/2002) e a UN informou que: </w:t>
            </w:r>
            <w:r>
              <w:rPr>
                <w:i/>
                <w:szCs w:val="24"/>
              </w:rPr>
              <w:t>“</w:t>
            </w:r>
            <w:r>
              <w:rPr>
                <w:b/>
                <w:i/>
                <w:szCs w:val="24"/>
              </w:rPr>
              <w:t>O projeto terminou em agosto de 2002 e a estimativa foi feita com o valor do dólar bem mais baixo do que ao termino do projeto, mudança e ampliação no projeto básico. ”</w:t>
            </w:r>
            <w:r>
              <w:rPr>
                <w:szCs w:val="24"/>
              </w:rPr>
              <w:t>,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sendo assim, solicitamos que a UN conclua o projeto no Sistema Carteira de Projetos.</w:t>
            </w:r>
            <w:r>
              <w:rPr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apresenta 99% de realização física e data de fim prevista já passada, sendo assim, solicitamos que a UN informe qual o motivo para este projeto ainda não estar concluíd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GESTÃO - PEGASO-EFLUENTES LÍQUIDOS” e “GESTÃO – PEGASO-PASSIVO AMBIENTAL RESÍDUOS SÓLIDOS”</w:t>
            </w:r>
            <w:r>
              <w:rPr/>
              <w:t xml:space="preserve"> encontram-se, respectivamente, com 38,09% e 80,10% de realização física abaixo do previsto. Solicitamos que a UN informe o porquê da baixa realização física desses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- PEGASO-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– PEGASO-PASSIVO AMBIENTAL 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4420461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BR IT-SUPPORT</cp:lastModifiedBy>
  <cp:lastPrinted>2002-06-04T15:23:00Z</cp:lastPrinted>
  <dcterms:modified xsi:type="dcterms:W3CDTF">2003-02-24T13:42:00Z</dcterms:modified>
  <cp:revision>23</cp:revision>
  <dc:subject/>
  <dc:title>Área de Negócio</dc:title>
</cp:coreProperties>
</file>