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26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$ 261.886.735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9.328.55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R$ 132.490.82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328.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não atualizou NENHUM de seus 88 projetos classe I no período de 16 de junho de 2003 a 15 de julho de 2003 e que não vem respondendo aos questionamentos feitos nos Formulários de Acompanhamento Mensal. O último formulário respondido pela unidade foi no mês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endo assim, pede-se a UN que atualize o Sistema e que informe a situação dos seus projetos a fim de possibilitar um melhor acompanhamento dos projetos desta Unidade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553695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8-12T20:14:00Z</dcterms:modified>
  <cp:revision>131</cp:revision>
  <dc:subject/>
  <dc:title>Área de Negócio</dc:title>
</cp:coreProperties>
</file>