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662.462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nenhum dos 7 projet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600882 - PROJETO PILOTO DE ENERGIA EÓLICA NO RN” e “497000 - IMPLANTAÇÃO E MANUTENÇÃO / SGI</w:t>
            </w:r>
            <w:r>
              <w:rPr/>
              <w:t>” encontram-se sem as informações de desempenho físico e 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s informações de desempenho físico e de custo total realizado. Pede-se à UN que insira os mesmos no Sistema para que possa ser feito um correto acompanhament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724 – CENÁRIOS DE DERRAME ÓLEO PARA PLANOS CONTINGÊNCIA</w:t>
            </w:r>
            <w:r>
              <w:rPr/>
              <w:t>” encontra-se com um desempenho físico informado de 54% tendo realizado 36% do seu custo total planejado. Pede-se que a UN comente ess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724 – CENÁRIOS DE DERRAME ÓLEO PARA PLANOS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82981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1-29T19:53:00Z</dcterms:modified>
  <cp:revision>6</cp:revision>
  <dc:subject/>
  <dc:title>Área de Negócio</dc:title>
</cp:coreProperties>
</file>