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ey Faria Argol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821.4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editou, formalizou e atualizou seus projetos Classe I até 15/01/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SEP-1916-ELE. CHAMINES B2101 e B2601B, com data fim prevista em 10/10/01 tem um informe de avanço físico de 99%, o GP solicita que seja apresentado considerações sobre a realização física e financeira e qual a nova data fim previs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UN realizou uma redução média de R$ 11.500 mil da sua carteira de projetos comparado com a análise de 16/11. O GP solicita novamente que sejam feitas considerações gerais sobre esta modificação e que seja apresentado posicionamento da realização física e financeira dos projetos listados na sequência deste docu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highlight w:val="yellow"/>
        </w:rPr>
      </w:pPr>
      <w:r>
        <w:rPr>
          <w:highlight w:val="yellow"/>
        </w:rPr>
        <w:t>Obs.: Todos os projetos classe I da UN-RLAM foram cadastrados, editados e formalizados no prazo estipulado. Posteriormente, para permitir a inclusão de um novo colaborador, foi necessário fazer uma revisão em toda a carteira. Referida revisão foi executada após 15/01/2002.</w:t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1916-ELE. CHAMINES B2101 e B2601B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encontra-se concluído na data prevista. Sua não atualização se deveu a problemas no aplicativo “Carteira de Projetos Pegaso” à época. Com a solução do problema o mesmo já foi concluído no sistema. Sua realização financeira foi cerca de 27% superior face a divergência entre os valores orçados na fase de projeto e os efetivamente contratad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56 -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Projeto com boa realização. Obteve-se uma considerável redução de custos face a importação dos equipamentos ter sido efetuada pela PETROBRAS e devido a menor taxa do dólar. A etapa de importação de equipamentos está 90% concluída, sendo que a obtenção dos 100% depende da liberação de órgão público federal (CNEN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72 – Nova Central de Empreiteiras da RLAM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Projeto com realização financeira e física com pequeno atraso em função da decisão de contratar o detalhamento e a execução física em conjun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GESTÃO-PEGASO-CONTINGENCIAMENTO NÍVEL 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Projeto com bom andamento físico e financeir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989 – FECHAMENTO PARCIAL SISTEMA RESFRI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Projeto com atraso nos cronogramas físico e financeiro. Adotada a estratégia de construir-se torre de resfriamento pré-moldada para minimizar atras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GESTÃO-PEGASO-RESÍ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Projeto com bom andamento físico e financeir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787 – OBRAS DRENAGENS DA RL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Projeto com bom andamento físico e financeiro. No sistema “Carteira de Projetos Pegaso” os valores ainda não estão informados pois aguardamos atualização no banco de dados pois o valor constante está acrescido dos custos de 2000, causando distor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GESTÃO-PEGASO-SUBSTITUIÇÃO, HIBERNAÇÃO E REPAROS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Projeto com cronograma físico adiantado. O cronograma financeiro está a maior devido ao incremento dos serviços nos passivos de isolamento e pintura de du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GESTÃO-PEGASO-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Projeto com cronograma físico conforme planejado. A realização financeira, em 2001, ficou em R$ 1.307.260,00, sendo que a este valor deveria ser acrescido R$ 1.017.350,00, perfazendo este projeto (rubrica operação) um custo total de R$ 2.324.610,00 (88% da previsão). No entanto, por estar incluso neste projeto a aquisição de alguns equipamentos, migrou-se a importância de R$ 1.017.350,00, citada, para a rubrica de investimento, após negociação com a Sed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o a correção dos valores informados no aplicativo “Carteira de Projetos Pegaso” não pode ser feita pelo usuário, o valor constante deste aplicativo está incorreto – R$ 1.404.350,00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5892688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2:26:00Z</dcterms:created>
  <dc:creator>BR-IT Support</dc:creator>
  <dc:description/>
  <dc:language>en-US</dc:language>
  <cp:lastModifiedBy>RLAM-SETINF</cp:lastModifiedBy>
  <cp:lastPrinted>2001-11-27T19:43:00Z</cp:lastPrinted>
  <dcterms:modified xsi:type="dcterms:W3CDTF">2002-01-31T18:42:00Z</dcterms:modified>
  <cp:revision>7</cp:revision>
  <dc:subject/>
  <dc:title>Área de Negócio</dc:title>
</cp:coreProperties>
</file>