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6.361.168,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</w:t>
            </w:r>
            <w:r>
              <w:rPr>
                <w:b/>
                <w:bCs/>
              </w:rPr>
              <w:t>atualizou todos</w:t>
            </w:r>
            <w:r>
              <w:rPr/>
              <w:t xml:space="preserve"> os seus projetos classe I no Sistema no decorrer do período de 16 de  16</w:t>
            </w:r>
            <w:r>
              <w:rPr>
                <w:vertAlign w:val="superscript"/>
              </w:rPr>
              <w:t xml:space="preserve"> </w:t>
            </w:r>
            <w:r>
              <w:rPr/>
              <w:t>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SA398A-PEGASO – DESCARTE DE ÁGUA PRODUZIDA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as informações descritas pela unidade, há ainda um orçamento de US$ 4.000,00 para o ano de 2003, garantindo assim a conclusão do projeto. Porém o Sistema Carteira de projetos demonstra que o custo realizado já atingiu 95,6% do planejado, e ainda há 30 % de atividades a serem realizadas, conforme o sistema. O valor previsto realmente cobre todos os custos ainda a serem realizados ou houve algum replanejamento físico ou financeir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todos os seus </w:t>
            </w:r>
            <w:r>
              <w:rPr>
                <w:b/>
                <w:bCs/>
                <w:i/>
                <w:iCs/>
              </w:rPr>
              <w:t xml:space="preserve">04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 de todos os seu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A398A-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índice de realização citado de 95,6% corresponde aos valores realizados em reais, porém desde o início do projeto até setembro/02 foram realizados US$ 19.050,50 mil o que representa um índice de 78,3% em relação ao inicialmente previsto (US$ 24.325,00 mil)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 2003 há ainda um saldo disponível previsto de US$ 4.000,00 mil para a conclusão deste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68020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29:00Z</dcterms:created>
  <dc:creator>BR-IT Support</dc:creator>
  <dc:description/>
  <dc:language>en-US</dc:language>
  <cp:lastModifiedBy>BR IT-SUPPORT</cp:lastModifiedBy>
  <cp:lastPrinted>2002-10-31T14:18:00Z</cp:lastPrinted>
  <dcterms:modified xsi:type="dcterms:W3CDTF">2003-02-28T20:37:00Z</dcterms:modified>
  <cp:revision>55</cp:revision>
  <dc:subject/>
  <dc:title>Área de Negócio</dc:title>
</cp:coreProperties>
</file>