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5.25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atualizou todos os seus projetos classe I no </w:t>
            </w:r>
            <w:r>
              <w:rPr>
                <w:szCs w:val="24"/>
              </w:rPr>
              <w:t>Sistema Carteira de Projetos, entre os dias 16 de dezembro de 2002 e 14 de fevereiro de 200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6 projetos classe I desta UN, 4 projetos encontram-se concluíd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564 – MELHORIAS NA ÁREA DE SEGURANÇA” </w:t>
            </w:r>
            <w:r>
              <w:rPr/>
              <w:t>e</w:t>
            </w:r>
            <w:r>
              <w:rPr>
                <w:b/>
              </w:rPr>
              <w:t xml:space="preserve"> “SEP 562-REINSTRUMENTAÇÃO DAS UNIDADES DE AMÔNIA E URÉIA” </w:t>
            </w:r>
            <w:r>
              <w:rPr/>
              <w:t xml:space="preserve">que haviam sido concluídos entre os dias 16 de novembro e 15 de dezembro de 2002, foram reabertos a pedido da UN em razão de falha de comunicação durante a tomada de posição dos projetos junto aos órgãos responsáveis pelos seus andamentos. No entanto, o projeto </w:t>
            </w:r>
            <w:r>
              <w:rPr>
                <w:b/>
              </w:rPr>
              <w:t xml:space="preserve">“SEP 564 – MELHORIAS NA ÁREA DE SEGURANÇA” </w:t>
            </w:r>
            <w:r>
              <w:rPr/>
              <w:t xml:space="preserve">apresenta data de fim prevista para dezembro de 2002. Sendo assim solicitamos que a UN informe um novo prazo para conclusão ?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Esta SEP ainda não foi encerrada pois existe um compromisso de pagamento de serviços previsto para ser efetivado em março/2003. Portanto revisamos o prazo de conclusão do projeto para abril/2003, dando um mês de tolerância para a efetivação do referido compromis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266697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35:00Z</dcterms:created>
  <dc:creator>BR-IT Support</dc:creator>
  <dc:description/>
  <dc:language>en-US</dc:language>
  <cp:lastModifiedBy>PETROBRAS S.A.</cp:lastModifiedBy>
  <cp:lastPrinted>2002-01-31T18:06:00Z</cp:lastPrinted>
  <dcterms:modified xsi:type="dcterms:W3CDTF">2003-03-21T12:38:00Z</dcterms:modified>
  <cp:revision>3</cp:revision>
  <dc:subject/>
  <dc:title>Área de Negócio</dc:title>
</cp:coreProperties>
</file>