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8.17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no meses de maio 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892 – GALPÃO DEPÓSITO ARMAZE BORRA” precisa ser concluído no Sistema pois está com desempenho físico informado de 100%. Comentar, a seguir, o motivo do custo total realizado ter ultrapassado 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841 – INSTALAR CABINES MONT AR” já utilizou 80% do custo planejado porém está com realização física informada de 45%. Necessita-se saber o porqu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“805 – INSTALAR SCMD SISTEMA ELÉTRICO” o custo total realizado </w:t>
            </w:r>
            <w:r>
              <w:rPr>
                <w:b/>
              </w:rPr>
              <w:t>já ultrapassou</w:t>
            </w:r>
            <w:r>
              <w:rPr/>
              <w:t xml:space="preserve"> o custo total planejado, sendo que o desempenho físico informado é de 83%. Pede-se que a UN comente essa diferença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PÓSITO ARMAZ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color w:val="000000"/>
                <w:sz w:val="18"/>
                <w:lang w:eastAsia="pt-BR"/>
              </w:rPr>
              <w:t>O escopo original do projeto foi totalmente executado, atendendo plenamente à FEAM, já que se tratava de Condicionante de Licença Operacional da Regap, entretanto, identificou-se, após conclusão do mesmo, a conveniência de se estender um ramal de nossa Rede de Combate de incêndio até o local de sua instalação, razão pela qual ainda não formalizamos sua conclusão no Sistema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41 – INSTALAR CABINES MONT AR</w:t>
            </w:r>
          </w:p>
        </w:tc>
      </w:tr>
      <w:tr>
        <w:trPr>
          <w:trHeight w:val="19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rFonts w:cs="Helv;Arial" w:ascii="Helv;Arial" w:hAnsi="Helv;Arial"/>
                <w:color w:val="000000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Pela 10ª vez vou tentar explicar/informar a situação deste empreendimento, tendo em vista que já havia enviado anteriormente algumas mensagens neste sentido para os devidos esclarecimentos.</w:t>
            </w:r>
          </w:p>
          <w:p>
            <w:pPr>
              <w:pStyle w:val="TextBody"/>
              <w:rPr/>
            </w:pPr>
            <w:r>
              <w:rPr/>
              <w:t>Trata-se da instalação de cabines de monitoramento de ar em 3 lugares da grande Belo Horizonte. A alta realização é explicada pelos valores realizados das cabines, já que as mesma foram retiradas do estoque para verificação e pequenos ajustes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color w:val="000000"/>
                <w:sz w:val="18"/>
                <w:lang w:eastAsia="pt-BR"/>
              </w:rPr>
              <w:t>A baixa realização Física deve-se ao fato que a FEAM ainda não definiu, apesar de sucessivos esforços/pedidos de nosso pessoal da SMS, os locais de posicionamento das mesmas. Assim que resolvido esta pendência, estimamos em 2 meses o prazo para suas instal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/>
              <w:t xml:space="preserve"> </w:t>
            </w:r>
            <w:r>
              <w:rPr>
                <w:sz w:val="18"/>
              </w:rPr>
              <w:t xml:space="preserve">Inicialmente foi definido como escopo do projeto a monitoração de algumas variáveis consideradas mais críticas no sistema elétrico utilizando para esta aquisição e controle o SDCD instalado para controle e monitoração das unidades de processo. Com estas premissas o orçamento inicial estimado foi R$ 500.000,00. </w:t>
            </w:r>
          </w:p>
          <w:p>
            <w:pPr>
              <w:pStyle w:val="Normal"/>
              <w:ind w:firstLine="7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Na mesma época foi instituído na REGAP um grupo de trabalho pela PORTARIA 040/00 para executar um trabalho de análise do sistema elétrico cujas análises e conclusões estão contidas no relatório DIAGNÓSTICO DO SISTEMA ELÉTRICO DA REGAP. Neste relatório são estabelecidas diretrizes e investimentos necessários para aumentar a confiabilidade operacional do sistema elétrico da refinaria.</w:t>
            </w:r>
          </w:p>
          <w:p>
            <w:pPr>
              <w:pStyle w:val="TextBodyIndent"/>
              <w:ind w:left="142" w:firstLine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Entre as ações, foi recomendada a instalação de um sistema de monitoração e controle com confiabilidade atestada pelo mercado e seguindo as diretrizes do ABAST-REF/GETEN/SESEL para automação do sistema elétrico. </w:t>
            </w:r>
          </w:p>
          <w:p>
            <w:pPr>
              <w:pStyle w:val="TextBodyIndent"/>
              <w:ind w:left="142" w:firstLine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A partir desta orientação foi estabelecido novo escopo de projeto que prevê a implantação do SCMD com base nas premissas indicadas no Memorial Descritivo da SEP. As premissas foram estabelecidas da seguinte forma:</w:t>
            </w:r>
          </w:p>
          <w:p>
            <w:pPr>
              <w:pStyle w:val="Normal"/>
              <w:keepLines/>
              <w:spacing w:lineRule="atLeast" w:line="24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diretrizes passadas pelo Geten/SESEL e Gequip/SEILET em reunião realizada na REGAP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isitas técnicas à REPLAN e RPBC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isão operacional da REGAP.</w:t>
            </w:r>
          </w:p>
          <w:p>
            <w:pPr>
              <w:pStyle w:val="TextBodyInden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Com este novo escopo o orçamento do projeto  foi revisto  e está estimado em R$ 3.304.947,28 ou US$ 1.815.355,00 ( câmbio de 1 US$ = R$ 1,82 – Dolar Americano). </w:t>
            </w:r>
          </w:p>
          <w:p>
            <w:pPr>
              <w:pStyle w:val="TextBodyIndent"/>
              <w:ind w:left="0" w:firstLine="70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Na Análise do Valor conseguiu-se uma economia de R$ 420.376,00 o que reduziu o custo do projeto para R$ 2.884.571,00 ou US$ 1.584.929,00 </w:t>
            </w:r>
            <w:r>
              <w:rPr>
                <w:b/>
                <w:sz w:val="18"/>
              </w:rPr>
              <w:t>( câmbio de 1 US$ = R$ 1,82 – Dolar Americano</w:t>
            </w:r>
            <w:r>
              <w:rPr>
                <w:sz w:val="18"/>
              </w:rPr>
              <w:t xml:space="preserve">). </w:t>
            </w:r>
          </w:p>
          <w:p>
            <w:pPr>
              <w:pStyle w:val="TextBodyIndent"/>
              <w:ind w:left="0" w:firstLine="70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8"/>
              </w:rPr>
              <w:t>Resumindo, o valor do empreendimento foi calculado considerando uma taxa de câmbio de “1,82”. Caso se adote uma taxa média mais próxima da realidade dos últimos 12 meses, aproximadamente “2,5”, concluiremos que o empreendimento dispõe ainda de uma boa folga orçamentár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99465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tLeast" w:line="240"/>
    </w:pPr>
    <w:rPr>
      <w:color w:val="000000"/>
      <w:sz w:val="18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BR - IT Support</cp:lastModifiedBy>
  <cp:lastPrinted>2002-07-09T16:58:00Z</cp:lastPrinted>
  <dcterms:modified xsi:type="dcterms:W3CDTF">2002-07-09T20:00:00Z</dcterms:modified>
  <cp:revision>22</cp:revision>
  <dc:subject/>
  <dc:title>Área de Negócio</dc:title>
</cp:coreProperties>
</file>