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1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70.1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A UN atualizou parcialmente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-2267-Segregação de Águas de Chuvas de Tubovias</w:t>
            </w:r>
            <w:r>
              <w:rPr/>
              <w:t xml:space="preserve">” já deveria ter sido encerrado em 30/11/01 porém está com desempenho físico de 99,99%. Além disso, seu custo total realizado até o momento é de R$ 11.798.1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ainda não terminou e seu custo total realizado já se encontra 263% </w:t>
            </w:r>
            <w:r>
              <w:rPr>
                <w:b/>
              </w:rPr>
              <w:t>ACIMA</w:t>
            </w:r>
            <w:r>
              <w:rPr/>
              <w:t xml:space="preserve"> do custo total planejado. Ainda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-2325-CONFIABILIDADE DA GVCO</w:t>
            </w:r>
            <w:r>
              <w:rPr/>
              <w:t>” está com desempenho físico informado de 60% e uma realização financeira de 8,8%. O que provoca essa grande diferença entre os desempenhos físico e financeiro?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EP – 2357 – IMPERMEABILIZAÇÃO BA-18/19”; “SEP – 2359 – SEGR. REC. ARMAZ. PRODUTO QUÍMICO”; “SEP – 2368 – ADEQ. ESTRUTURA P-20102 ÀS NORMAS”; “SEP – 2369 – MODERNIZAÇÃO DE SELAGEM E SIST. DE COMBATE A INCÊNDIO DOS TQ’S DE TETO FLUTUANTE”; “SEP 2351 – DRENAGEM DO LANDFRAMING” e “SEP – 2370 – RECUPERAÇÃO DOS VAPORES HIDROCARBONETOS DA TANCAGEM DE ULTRA-VISCOSOS”</w:t>
            </w:r>
            <w:r>
              <w:rPr/>
              <w:t xml:space="preserve"> estão sem as informações de desempenho físico informado, custos real e planejado para 2002. Pede-se que as mesmas sejam atualizada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  <w:r>
              <w:rPr/>
              <w:t xml:space="preserve">” ainda não terminou e seu custo total realizado já se encontra 36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guir, do excesso de gasto nesse projeto. Além disso, a data de término de sua atividade precisa estar coincidente com a data de término do projeto para que se tenha um correto cálculo do desempenho físico previsto. Favor adequar as mesma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EP 2312 – INST. INCINERADOR DE NH3”</w:t>
            </w:r>
            <w:r>
              <w:rPr/>
              <w:t>e</w:t>
            </w:r>
            <w:r>
              <w:rPr>
                <w:b/>
              </w:rPr>
              <w:t xml:space="preserve"> “SEP 2311 – INST. TORRE ALTA PRESSÃO” </w:t>
            </w:r>
            <w:r>
              <w:rPr/>
              <w:t xml:space="preserve">encontram-se com desempenho físico 71,52% “abaixo do previsto” e o projeto </w:t>
            </w:r>
            <w:r>
              <w:rPr>
                <w:b/>
              </w:rPr>
              <w:t>“SEP – 2256 - ADAPTAÇÃO DE BOMBAS AO API”</w:t>
            </w:r>
            <w:r>
              <w:rPr/>
              <w:t xml:space="preserve"> encontra-se com desempenho físico 35,7% “abaixo do previsto”. Pede-se que a UN esclareça, a seguir, os motivos que estão causando o atraso de todos 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-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SEP-2325-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 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121524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8-23T13:06:00Z</dcterms:modified>
  <cp:revision>30</cp:revision>
  <dc:subject/>
  <dc:title>Área de Negócio</dc:title>
</cp:coreProperties>
</file>