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6.57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seus projetos Classe I do Sistema Carteira de Projetos, no decorrer do mês de março. Adicionalmente, procedeu a consolidação de sua carteira de projeto, o qu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carretou ajustes sobre os valores de custos; tanto realizado quanto planejado além de alterações de datas fim e até mesmo cancelamentos, na carteira do progr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 Etapa 18 -  SISTEMA SUPERVISÓRIO GASODUTO teve sua data fim prevista alterada de 1/12/2001 para 01/07/2002 e o custo total planejado ajustado em mais 68% do custo total planejado anterior. O desempenho físico está em 21,89% “Abaixo do previsto”. O GP solicita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e 2002 e está com desempenho físico em 20,26% “Abaixo do previsto”. O GP solicita que a atividade tenha sua data fim adequada à data fim do projeto 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100% “Abaixo do previsto”, este fato é em função de sua atividade ter data fim prevista em 01/02/2002. O GP solicita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29 – SUBST.CHAMINÉS DE CALDEIRAS foi cancelado em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5 – SISTEMA INSTRUM.DE SEGURANÇA P/IPI/MI tem data  fim prevista em 01/12/2003 e está com  desempenho físico 11,16% “Abaixo do previsto”. O GP solicita que sejam apresentadas considerações para 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Etapa 6 - REVAMP URE UPI/MI e Estação de tratamento de efluentes ainda não foram inici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N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/IPI/M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722278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8T19:08:00Z</dcterms:modified>
  <cp:revision>17</cp:revision>
  <dc:subject/>
  <dc:title>Área de Negócio</dc:title>
</cp:coreProperties>
</file>