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851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idade de Negóci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/Região Norte-Nordes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Adelino Mendonça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851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planejado para o ano corrente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775.890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411.917,88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268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 UN atualizou parcialmente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is projetos não foram atualizad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Sistema Fechado de Coleta de Efluentes – TESOL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de-se que os mesmos sejam atualizados ao menos uma vez ao mês, a fim de podermos avaliar como está o desempenho financeiro e físico de toda a Carteira de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s outros 35 projetos classe I da UN, foram atualizados no último mês, no entanto, continuam apresentando seus desempenhos físicos abaixo do previsto, pede-se que a UN se atente para esse fato e possa atualizar todos seus prejetos física e financeiramente no Sistema Carteira de Projetos e tomar as devidas precauções a fim de garantir, que os mesmos serão concluídos no prazo e também alançarão aos seus objetivos dentro de suas met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tacamos que existem 3 projetos cuja a data fim de prevista já ocorreu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Gatos de Escape </w:t>
            </w:r>
            <w:r>
              <w:rPr>
                <w:rFonts w:cs="Tahoma" w:ascii="Tahoma" w:hAnsi="Tahoma"/>
                <w:sz w:val="18"/>
              </w:rPr>
              <w:t>(31/12/2001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Sistema de Combate a Incêndio – Maceió </w:t>
            </w:r>
            <w:r>
              <w:rPr>
                <w:rFonts w:cs="Tahoma" w:ascii="Tahoma" w:hAnsi="Tahoma"/>
                <w:sz w:val="18"/>
              </w:rPr>
              <w:t>(31/12/2001), além disso este proj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á consumiu 147 % a mais do que o valor inicialmente previsto, por que isto ocorreu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Vigilância Máxima </w:t>
            </w:r>
            <w:r>
              <w:rPr>
                <w:rFonts w:cs="Tahoma" w:ascii="Tahoma" w:hAnsi="Tahoma"/>
                <w:sz w:val="18"/>
              </w:rPr>
              <w:t>(31/12/2001)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ede-se uma justificativa dos motivos que estão fazendo com que os mesmos ainda não tenham sido concluí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GATOS DE ESCAP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udança no PCM, com a inclusão de Células de Carga. PCM encaminhada ao Compartilhado RNNE, documentação para elaboração de Tomada de Preços para a aquisição dos Equipamentos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SISTEMA DE COMBATE A INCÊNDIO - MACEIÓ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Equipamentos: Encaminhada ao Compartilhado RNNE, documentação para elaboração de Tomada de Preços para a aquisição dos Equipamentos principais dos Terminais de Suape, Maceió e Solimões. A G.Fonseca apresentou seus comentários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Nova Licitação enviada ao Compartilhado RNNE em 30/04/02 para a execução dos serviços de Construção e Montagem. Recebimento das Propostas previsto para 12/06/02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VIGILÂNCIA MÁXIMA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jeto concluído em 2001. Porém não temos como informar o andamento físico no Banco de Dados, por conter apenas uma atividade com Início em 2000 e Término em 2003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Cinturão Verde do Parque de GLP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Este Projeto  será iniciado após a conclusão do Projeto “Remoção do Parque Mª Quitéria.”  Este foi rescindido o contrato por descumprimento da empresa com as normas legais da PETROBRA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erá feito uma nova licitação para continuação do projeto “Remoção do Parque Mª Quitéria” e após o término deste projeto será iniciado o reflorestamento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Sistema Fechado de Coleta de Efluentes – TESOL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Concluído o Projeto Básico. Será iniciado o processo de Licitação. O atraso se deve ao fato, de que a Sede, revisou o projeto por 2 vezes e também imprecisão na previsão do início das obras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61905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6-04T14:08:00Z</cp:lastPrinted>
  <dcterms:modified xsi:type="dcterms:W3CDTF">2002-06-04T17:41:00Z</dcterms:modified>
  <cp:revision>17</cp:revision>
  <dc:subject/>
  <dc:title>Área de Negócio</dc:title>
</cp:coreProperties>
</file>