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3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9.163,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69.213,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136 projetos atualizados no período de 16 de dezembro de 2002 a 14 de feverei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já tiveram sua data de término prevista, solicitamos que a UN nos informe porque os mesmos ainda não foram concluí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2 IMPLANTAR SUPERVISÃO NOS RAMAIS – 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6 IMPLANTAR SUPERVISÃO NOS RAMAIS – S.CANE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-10</w:t>
            </w:r>
            <w:r>
              <w:rPr/>
              <w:t xml:space="preserve"> </w:t>
            </w:r>
            <w:r>
              <w:rPr>
                <w:b/>
              </w:rPr>
              <w:t>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 - 27</w:t>
            </w:r>
            <w:r>
              <w:rPr/>
              <w:t xml:space="preserve"> </w:t>
            </w:r>
            <w:r>
              <w:rPr>
                <w:b/>
              </w:rPr>
              <w:t>IMPLANTAR SUPERVISÃO NOS RAMAIS-BRASÍL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- 145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59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169 </w:t>
            </w:r>
            <w:r>
              <w:rPr>
                <w:b/>
              </w:rPr>
              <w:t>MANUTENÇÃO DOS DUTOS OSVAT-PE 38/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teve a sua data de término prevista postergada para 26/05/2003, mesmo assim ele continua apresentando um baixo desempenho físico, porque isso vem ocorrendo? Existe alguma etapa do projeto que vem tendo algum problema na sua execução?</w:t>
            </w:r>
            <w:r>
              <w:rPr>
                <w:bCs/>
                <w:sz w:val="22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>
                <w:bCs/>
              </w:rPr>
              <w:t>com término previsto para 30/06/2003 está com o desempenho físico abaixo do previst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sendo assim pede-se que a UN informe su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s 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</w:t>
            </w:r>
            <w:r>
              <w:rPr/>
              <w:t xml:space="preserve"> tem seus términos previstos para 30/06/2003, no entanto , encontra-se com seus desempenhos físicos abaixo do esperad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O projeto “</w:t>
            </w:r>
            <w:r>
              <w:rPr>
                <w:b/>
              </w:rPr>
              <w:t>TD-39 IMPERMEABILIZAÇÃO DAS TUBOVIAS - SÃO SEBASTIÃO</w:t>
            </w:r>
            <w:r>
              <w:rPr>
                <w:bCs/>
              </w:rPr>
              <w:t xml:space="preserve">”, classe II, foi cancelado em 17/01/2003 com a justificativa de que ele </w:t>
            </w:r>
            <w:r>
              <w:rPr>
                <w:bCs/>
                <w:i/>
                <w:iCs/>
              </w:rPr>
              <w:t>foi  cancelado pela Gerência TA S.SEB</w:t>
            </w:r>
            <w:r>
              <w:rPr>
                <w:bCs/>
              </w:rPr>
              <w:t>, pedimos que a UN informe porque a Gerência TA S.SEB, optou por cancelá-l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Prazo final de entrega da área é Abr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6 IMPLANTAR SUPERVISÃO NOS RAMAIS – S.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Prazo final de entrega da área é Abr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10</w:t>
            </w:r>
            <w:r>
              <w:rPr/>
              <w:t xml:space="preserve"> </w:t>
            </w:r>
            <w:r>
              <w:rPr>
                <w:b/>
              </w:rPr>
              <w:t>AUTOMAÇÃO DE BOMBAS E INSTALAÇÃO DE DENSÍMETROS (DTCS) – CUBATÃO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 xml:space="preserve">O prazo de entrega final está previsto para 31/12/03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- 27</w:t>
            </w:r>
            <w:r>
              <w:rPr/>
              <w:t xml:space="preserve"> </w:t>
            </w:r>
            <w:r>
              <w:rPr>
                <w:b/>
              </w:rPr>
              <w:t>IMPLANTAR SUPERVISÃO NOS RAMAIS-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Prazo final de entrega da área é Abr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data de término previsto será alter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data de término previsto será alter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data de término previsto será alter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- 145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 Aguardar para verificação da necessidade da manutenção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59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aguardar verificação da necessidade da manutenção. Data de término prevista prorrogada para 31/12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169 </w:t>
            </w:r>
            <w:r>
              <w:rPr>
                <w:b/>
              </w:rPr>
              <w:t>MANUTENÇÃO DOS DUTOS OSVAT-PE 38/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desempenho físico deste projeto está com 41%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Isto vem ocorrendo em função do atraso da definição de projeto e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sto vem ocorrendo em função do atraso da definição de projeto e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. Isto vem ocorrendo em função do atraso da definição de projeto e na assinatura do Contrato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TD-39 IMPERMEABILIZAÇÃO DAS TUBOVIAS - SÃO SEBASTI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a necessidade deste projeto já está contemplada no projeto PE-12 – Reformulação do sistema de drenagem e tratamento de efluent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67216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22:00Z</dcterms:created>
  <dc:creator>BR-IT Support</dc:creator>
  <dc:description/>
  <dc:language>en-US</dc:language>
  <cp:lastModifiedBy>Petrobras</cp:lastModifiedBy>
  <cp:lastPrinted>2003-01-28T08:59:00Z</cp:lastPrinted>
  <dcterms:modified xsi:type="dcterms:W3CDTF">2003-03-18T15:03:00Z</dcterms:modified>
  <cp:revision>44</cp:revision>
  <dc:subject/>
  <dc:title>Área de Negócio</dc:title>
</cp:coreProperties>
</file>