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2.206.5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864.2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303.9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.771.4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seus 2 projetos classe I em andamento no Sistema Carteira de Projetos entre os dias 17 de fevereiro de 2003 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5 projetos classe I desta UN, 3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-</w:t>
            </w:r>
            <w:r>
              <w:rPr>
                <w:b/>
                <w:caps/>
              </w:rPr>
              <w:t>Construção oleoduto FSL x FSR</w:t>
            </w:r>
            <w:r>
              <w:rPr/>
              <w:t>” foi informado como  concluído no Sistema Carteira de Projetos em 22/01/2003 com realização financeira 29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UBSTITUIÇÃO OLEODUTO SM X FC”</w:t>
            </w:r>
            <w:r>
              <w:rPr/>
              <w:t xml:space="preserve"> foi informado como concluído no Sistema Carteira de Projetos em 22/01/2003 com realização financeira 92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UBSTITUIÇÃO DUTOS RPO X SM8</w:t>
            </w:r>
            <w:r>
              <w:rPr/>
              <w:t>” foi informado como concluído no Sistema Carteira de Projetos em 22/01/2003 com realização financeira 75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AUTOMAÇÃO DAS ESTAÇÕES</w:t>
            </w:r>
            <w:r>
              <w:rPr/>
              <w:t>” e “</w:t>
            </w:r>
            <w:r>
              <w:rPr>
                <w:b/>
              </w:rPr>
              <w:t>177 -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  <w:r>
              <w:rPr/>
              <w:t xml:space="preserve">” encontram-se, respectivamente, com desempenho físico de 47,20% e 42,17% abaixo do previsto. Solicitamos que a UN informe o porquê desses baixos desempenhos físic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77</w:t>
            </w:r>
            <w:r>
              <w:rPr/>
              <w:t>-</w:t>
            </w:r>
            <w:r>
              <w:rPr>
                <w:b/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8855308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BR IT-SUPPORT</cp:lastModifiedBy>
  <cp:lastPrinted>2002-04-22T12:30:00Z</cp:lastPrinted>
  <dcterms:modified xsi:type="dcterms:W3CDTF">2003-04-03T19:28:00Z</dcterms:modified>
  <cp:revision>64</cp:revision>
  <dc:subject/>
  <dc:title>Área de Negócio</dc:title>
</cp:coreProperties>
</file>