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4.778.057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0.827.514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9.860.641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40.887.21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22 dos seus 34 projetos classe I em andamento no Sistema Carteira de Projetos entre os dias 17 de fevereiro de 2003 e 17 de març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37 projetos classe I desta UN, 3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20015941 - TROCA DO RISER HIDRAULICO DO RJS 313” </w:t>
            </w:r>
            <w:r>
              <w:rPr>
                <w:b w:val="false"/>
              </w:rPr>
              <w:t>foi informado como concluído no Sistema Carteira de Projetos em 17/03/2003 com  realização financeira 55% abaixo do custo total planejado. Sendo assim solicitamos que a UN informe os motivos da baixa realização financeira, se o escopo inicial do projeto foi cumprido e se os riscos associados foram minimizados.</w:t>
            </w:r>
          </w:p>
          <w:p>
            <w:pPr>
              <w:pStyle w:val="Normal"/>
              <w:spacing w:lineRule="atLeast" w:line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97300295 – U-GRADE NOS PAINÉIS – PLC FASE 2, PAINÉIS DE SD, F&amp;G, SINÓPTICO, INSTRUMENTOS DE CAMPO” </w:t>
            </w:r>
            <w:r>
              <w:rPr>
                <w:b w:val="false"/>
              </w:rPr>
              <w:t>encontra-se com data de fim prevista já passada e a UN informou que: “</w:t>
            </w:r>
            <w:r>
              <w:rPr>
                <w:i/>
              </w:rPr>
              <w:t>Para a conclusão do projeto, com as adequações as GTs que disciplinam a matéria na UNBC, foi feito contrato adicional, que contempla a parte do firmware que não havia sido dimensionado adequadamente no cronograma inicial.”</w:t>
            </w:r>
            <w:r>
              <w:rPr>
                <w:b w:val="false"/>
              </w:rPr>
              <w:t xml:space="preserve"> Sendo assim, solicitamos que a UN informe qual a previsão de conclusão desse projeto e que altere a data de fim prevista no Sistema Carteira de Projetos de acordo com o novo cronogram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O projeto</w:t>
            </w:r>
            <w:r>
              <w:rPr/>
              <w:t xml:space="preserve"> “74701798 – INSTALAÇÃO RECEBEDOR DE PIG NO OLEODUTO PPM-1 – PCE-1” </w:t>
            </w:r>
            <w:r>
              <w:rPr>
                <w:b w:val="false"/>
              </w:rPr>
              <w:t>encontra-se com data de fim prevista já passada e a UN informou que:</w:t>
            </w:r>
            <w:r>
              <w:rPr>
                <w:sz w:val="18"/>
              </w:rPr>
              <w:t xml:space="preserve"> “</w:t>
            </w:r>
            <w:r>
              <w:rPr>
                <w:i/>
                <w:szCs w:val="24"/>
              </w:rPr>
              <w:t>Nova data 30/06/03 por motivos de novas priorizações e vagas disponíveis na plataforma. A realização financeira em maior volume foi iniciada em janeiro 2003 – pré fabricação e montagem offshore.”</w:t>
            </w:r>
            <w:r>
              <w:rPr>
                <w:b w:val="false"/>
                <w:szCs w:val="24"/>
              </w:rPr>
              <w:t xml:space="preserve"> Sendo assim, solicitamos que a UN altere a data de fim prevista no Sistema carteira de Projetos. </w:t>
            </w:r>
          </w:p>
          <w:p>
            <w:pPr>
              <w:pStyle w:val="BodyText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 projeto </w:t>
            </w:r>
            <w:r>
              <w:rPr>
                <w:b/>
              </w:rPr>
              <w:t>“82600900 – INSTALAÇÃO DE CÂMERAS DE TV P/ MONITORAÇÃO DA PLANT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  <w:i/>
              </w:rPr>
              <w:t xml:space="preserve">“Obra postergada para 2004. Corte de verba”. </w:t>
            </w:r>
            <w:r>
              <w:rPr>
                <w:szCs w:val="24"/>
              </w:rPr>
              <w:t xml:space="preserve">Sendo assim, solicitamos que a UN informe a previsão de conclusão desse projeto e altere a data de fim prevista no Sistema carteira de Projetos. </w:t>
            </w:r>
          </w:p>
          <w:p>
            <w:pPr>
              <w:pStyle w:val="Normal"/>
              <w:spacing w:lineRule="atLeast" w: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</w:rPr>
              <w:t>“72101000 – SUBSTITUIÇÃO DOS MOTORES DOS GERADORES DE EMERGÊNCI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</w:rPr>
              <w:t>“</w:t>
            </w:r>
            <w:r>
              <w:rPr>
                <w:b/>
                <w:i/>
                <w:szCs w:val="24"/>
              </w:rPr>
              <w:t>O total realizado na  OT S 0409 foi R$ 5.593,7 mil, e não R$ 8.289,4 mil. Os motivos de desvio são o erro no orçamento inicial, por falta de um escopo mais detalhado e a variação do dollar no período.”</w:t>
            </w:r>
            <w:r>
              <w:rPr>
                <w:szCs w:val="24"/>
              </w:rPr>
              <w:t xml:space="preserve"> Sendo assim solicitamos que a UN altere o valor realizado no Sistema Carteira de Projetos.</w:t>
            </w:r>
            <w:r>
              <w:rPr>
                <w:b/>
                <w:i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 e datas de fim previstas já passadas. Favor concluir os projetos e comentar as diferenç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5201700 – ADEQUAR SISTEMA ANCORAGEM DA P-09 AO SISTEMA QUEIXO DURO DE CONEXÃO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2.643.442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24814 – SUBSTITUIÇÃO EM JUMPER MRL-14 (sot 20024814)/MRL-12 (sot 20024823)/MRL-25 (20024827)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9.838.03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3.190.43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ind w:left="1530" w:hanging="1104"/>
              <w:rPr/>
            </w:pPr>
            <w:r>
              <w:rPr/>
              <w:t>20021605 – TROCA RISER RÍGIDO POR RISER FLEXÍVEL NA CHEGADA OLEODUTO PCH-2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3.279.56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 R$ 312.315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4702497 – INSTALAÇÃO DO TERCEIRO PISO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500.66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4.548.105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870.27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2.666.23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37.913.282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12.959.907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 e datas de fim previstas já passadas. Favor concluir os mesmos e justificar as divergênci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97202800 – ADEQUAR SISTEMAS DE ANCORAGEM P-12 AO SISTEMA QUEIXO DURO DE CONEXÕES DE LINHAS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2.770.971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3.816.39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8509998 – SUBSTITUIÇÃO DA REDE DE DILÚVIO DA P-25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5.145.981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ind w:left="851" w:hanging="425"/>
              <w:rPr/>
            </w:pPr>
            <w:r>
              <w:rPr/>
              <w:t>20025175 – RECUPERAÇÃO DA FUNÇÃO DHSV DE 03 POÇOS  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6.561.221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28.301.394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abaixo do previsto, realização financeira acima do custo planejado e datas de fim previstas já passadas. Favor informar os motivos desses projetos se encontrarem nessa situação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>75007800 - ALTERAÇÃO DO SISTEMA DE ANCORAGEM E SUBST. QCDC POR SISTEMAS FIXO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>82601600   -   ATENDIMENTO AO PPRA DE P-33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>97200999 - INSTALAÇÃO DE SISTEMA DE COLETA DOS DRENOS ABERTOS DO CONVÉS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97600695 – TROCA DO CONJUNTO TURCO / BALEEIRA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70100100 – ADEQUAÇÃO DO SISTEMA DE DRENAGEM DA PLATAFORMA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25131894 – INSTALAÇÃO DO NOVO SISTEMA DE PRODUTOS QUÍMICOS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BodyText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desempenho físico abaixo do previsto, realização financeira abaixo do custo planejado e datas de fim previstas já passadas. Favor informar os motivos desses projetos se encontrarem nessa situação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>
                <w:b w:val="false"/>
              </w:rPr>
              <w:t xml:space="preserve">   </w:t>
            </w:r>
            <w:r>
              <w:rPr/>
              <w:t>77208899 -</w:t>
            </w:r>
            <w:r>
              <w:rPr>
                <w:b w:val="false"/>
              </w:rPr>
              <w:t xml:space="preserve"> </w:t>
            </w:r>
            <w:r>
              <w:rPr/>
              <w:t xml:space="preserve">AUMENTO DA CAPAC. GER. EMERG. 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1276" w:hanging="0"/>
              <w:rPr/>
            </w:pPr>
            <w:r>
              <w:rPr/>
              <w:t xml:space="preserve">   </w:t>
            </w:r>
            <w:r>
              <w:rPr/>
              <w:t>77210300 – SUBSTITUIÇÃO DE BALEEIRA POR UMA DE MAIOR CAPACIDAD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/>
              <w:t xml:space="preserve">   </w:t>
            </w:r>
            <w:r>
              <w:rPr/>
              <w:t>82601500 – ATENDIMENTO AO PPRA DE P-33 82601500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1276" w:hanging="0"/>
              <w:rPr/>
            </w:pPr>
            <w:r>
              <w:rPr/>
              <w:t xml:space="preserve">   </w:t>
            </w:r>
            <w:r>
              <w:rPr/>
              <w:t>97200695 – INSTALAÇÃO DE SIST. DE CONTROLE DE   ALAGAMENTO DAS COLUNAS DA LASTRO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>75000696 – UP-GRADE DA REDE DE DILÚVIO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/>
              <w:t xml:space="preserve">O projeto </w:t>
            </w:r>
            <w:r>
              <w:rPr>
                <w:b/>
              </w:rPr>
              <w:t>“79002099 – ADEQUAÇÃO DA ÁGUA DE DESCARTE AO CONAMA 20”</w:t>
            </w:r>
            <w:r>
              <w:rPr/>
              <w:t xml:space="preserve"> encontra-se com 100% de realização física, sem informação de realização financeira e com data de fim prevista já passada.. Solicitamos que a UN informe os motivos desse projeto se encontrar nessa situação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24814 – SUBSTITUIÇÃO EM JUMPER MRL-14 (sot 20024814)/MRL-12 (sot 20024823)/MRL-25 (2002482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4702497 – INSTALAÇÃO DO TERCEIRO PIS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2800 – ADEQUAR SISTEMAS DE ANCORAGEM  P-12 AO SISTEMA QUEIXO DURO DE CONEXÕES DE LINHA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15941 - TROCA DO RISER HIDRAULICO DO RJS 3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PID06 – IMPLEMENTAÇÃO DO PLANO DE INSPEÇÃO SUBMARINA PRA DUTOS RÍGIDOS COM RS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8509998 – SUBSTITUIÇÃO DA REDE DE DILÚVIO DA P-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jc w:val="left"/>
              <w:rPr>
                <w:b w:val="false"/>
                <w:b w:val="fals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20025175 – RECUPERAÇÃO DA FUNÇÃO DHSV DE 03 POÇOS SATÉLITES (AB-25/17/21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1605 –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007800 -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sz w:val="18"/>
              </w:rPr>
              <w:t xml:space="preserve">Identificação do Projeto: </w:t>
            </w:r>
            <w:r>
              <w:rPr/>
              <w:t>82601600   -  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25131894 – INSTALAÇÃO DO NOVO SISTEMA DE PRODUTOS QUÍM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600695 – TROCA DO CONJUNTO TURCO/ 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999 – INSTALAÇÃO DE SISTEMA DE COLETA DOS DRENOS ABERTOS DO CONVÉ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5202300 –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  <w:sz w:val="18"/>
              </w:rPr>
              <w:t xml:space="preserve"> </w:t>
            </w:r>
            <w:r>
              <w:rPr/>
              <w:t xml:space="preserve">72101000 – SUBSTITUIÇÃO DOS MOTORES DOS GERADORES DE EMERGÊNCIA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70100100 – ADEQUAÇÃO DO SISTR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0606500 –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  82601500 –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7210300 – SUBSTITUIÇÃO OLEODUTO 16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97200695 – INSTALAÇÃO DE SIST. DE CONTROLE DE   ALAGAMENTO DAS COLUNAS DA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5000696 – UP-GRADE DA REDE DE 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97300295 – U-GRADE NOS PAINÉIS – PLC FASE 2, PAINÉIS DE SD, F&amp;G, SINÓPTICO, INSTRUMENTOS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4701798 –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0900 – INSTALAÇÃO DE CÂMERAS DE TV P/ MONITORAÇÃO DA PLANT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3200700 – ADEQUAR SISTEMA DE ANCORAGEM AO SISTEMA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290306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57:00Z</dcterms:created>
  <dc:creator>BR-IT Support</dc:creator>
  <dc:description/>
  <dc:language>en-US</dc:language>
  <cp:lastModifiedBy>BR IT-SUPPORT</cp:lastModifiedBy>
  <cp:lastPrinted>2002-07-18T16:16:00Z</cp:lastPrinted>
  <dcterms:modified xsi:type="dcterms:W3CDTF">2003-04-04T19:02:00Z</dcterms:modified>
  <cp:revision>70</cp:revision>
  <dc:subject/>
  <dc:title>Área de Negócio</dc:title>
</cp:coreProperties>
</file>