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ávio Tor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iniciou em março de 2002, um processo de revisão de toda sua Carteira de Projetos, o qual tem por objetivo equiparar os projetos que estão, ou irão ocorrer na prática com os cadastra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tão logo a revisão seja concluída pela UN, a “nova” Carteira de Projetos seja repassada para validação pelo Coordenador PEGASO Geral, a fim de habilitá-la ao cadastramento e acompanhamento no Sistema Carteira de Projetos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62719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9:00Z</dcterms:created>
  <dc:creator>BR-IT Support</dc:creator>
  <dc:description/>
  <dc:language>en-US</dc:language>
  <cp:lastModifiedBy>Petrobras</cp:lastModifiedBy>
  <cp:lastPrinted>2002-03-27T18:28:00Z</cp:lastPrinted>
  <dcterms:modified xsi:type="dcterms:W3CDTF">2002-06-07T20:16:00Z</dcterms:modified>
  <cp:revision>9</cp:revision>
  <dc:subject/>
  <dc:title>Área de Negócio</dc:title>
</cp:coreProperties>
</file>