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4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não atualizou o Sistema desde 16 de fevereiro de 2002 e que um pouco mais da metade de seus projetos encontra-se com desempenho físico “Abaixo do Previsto”, ou seja, estão atras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is projetos que atualmente estão atrasados, encontram-se com data de término prevista para os dois próximos meses (“BS-127 A - SUBSTITUIÇÃO DE 150 km DE LINHAS DE SURGÊNCIA” e “BS-126 A PROGRAMA DE GERENCIAMENTO INTEGRADO DE DUTOS”). Além de se precisar fazer a atualização do Sistema periodicamente, necessita-se saber, a seguir, os motivos que estão provocando o atraso dos projetos citados anteriormen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 A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59622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4-22T12:05:00Z</cp:lastPrinted>
  <dcterms:modified xsi:type="dcterms:W3CDTF">2002-04-29T16:44:00Z</dcterms:modified>
  <cp:revision>11</cp:revision>
  <dc:subject/>
  <dc:title>Área de Negócio</dc:title>
</cp:coreProperties>
</file>