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0.5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ISTEMA SUPERVISÓRIO GASODUTO</w:t>
            </w:r>
            <w:r>
              <w:rPr/>
              <w:t>”, com data de fim prevista para 01/07/2002, está com um atraso na sua realização física, por que isso está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CTFV INDUSTRIAL</w:t>
            </w:r>
            <w:r>
              <w:rPr/>
              <w:t>”, com data de fim prevista para 01/07/2002, está com baixo percentual de realização física, quais os motivos que ocasionam esse atr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CERTIFICAÇÃO DO SPIE</w:t>
            </w:r>
            <w:r>
              <w:rPr/>
              <w:t xml:space="preserve">”, com data de fim previsto para 01/12/2002, está com uma boa realização financeira, no entanto, fisicamente ele apresenta uma única atividade com o nome de “Execução Física” cujo fim previsto seria 01/02/2002, porém a mesma está com atraso, pedimos que seja justificado o motivo desse atraso e que o projeto seja ajustado a fim de que as datas de fim previsto da atividade e do projeto coincidam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tualize todos seus projetos no Sistema Carteira de Projetos ao menos uma vez ao mês, a fim de que possamos mensurar como está o desempenho físico e financeiro da mesma , além de  obtermos uma visão geral do atingimento das metas PEGASO e do controle dos riscos associados aos seus projet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Devido a atrasos na entrega de material e a necessidade de conclusão do calçamento ao longo do gasoduto, para possibilitar a passagem de fibra ótica, houve atraso na conclusão do projeto. O mesmo está com data prevista de conclusão para 30 de setembro de 2002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TFV INDUSTR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de instalação de CFTV industrial está diretamente ligado ao projeto do sistema supervisório do gasoduto (aproveitamento da fibra ótica) a previsão de conclusão está prevista para 30 setembro de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atraso do projeto deu-se basicamente por dois motivo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finição quanto ao organismo certificador (OCP), por parte do INMET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raso no levantamento de equipamentos quanto a sua criticidade. A previsão de certificação é dezembro/200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4438654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45:00Z</dcterms:created>
  <dc:creator>BR-IT Support</dc:creator>
  <dc:description/>
  <dc:language>en-US</dc:language>
  <cp:lastModifiedBy>SIX</cp:lastModifiedBy>
  <cp:lastPrinted>2002-06-04T15:23:00Z</cp:lastPrinted>
  <dcterms:modified xsi:type="dcterms:W3CDTF">2002-07-04T22:07:00Z</dcterms:modified>
  <cp:revision>4</cp:revision>
  <dc:subject/>
  <dc:title>Área de Negócio</dc:title>
</cp:coreProperties>
</file>