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s projetos classe I. Todos os cinco projetos que se encerram nos próximos dois meses têm a mesma data final: 30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encerramento de projetos é 31/05/2002 para um projeto cujo início previsto foi 15/09/2000 e com aproximadamente 91% do seu valor total planejado para realização no decorrer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tualizadas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45 –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27 – SISTEMA CFTV EMERG.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–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em código –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a finalização deste projeto tem 80% de probabilidade de ocorrer no prazo previsto, pois está dependente da entrega de equipamento que está sendo impor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-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41820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29:00Z</dcterms:created>
  <dc:creator>BR-IT Support</dc:creator>
  <dc:description/>
  <dc:language>en-US</dc:language>
  <cp:lastModifiedBy>BR-IT Support</cp:lastModifiedBy>
  <cp:lastPrinted>2001-11-27T19:31:00Z</cp:lastPrinted>
  <dcterms:modified xsi:type="dcterms:W3CDTF">2001-12-21T20:08:00Z</dcterms:modified>
  <cp:revision>7</cp:revision>
  <dc:subject/>
  <dc:title>Área de Negócio</dc:title>
</cp:coreProperties>
</file>