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2.1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9.844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vem atualizando seus projetos do decorrer dos meses e o fez no mês de junh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/>
              <w:t>Os dois projetos cadastrados encontram-se com desempenho físico “Abaixo do Previsto”, porém esse “</w:t>
            </w:r>
            <w:r>
              <w:rPr>
                <w:i/>
              </w:rPr>
              <w:t>status</w:t>
            </w:r>
            <w:r>
              <w:rPr/>
              <w:t>” não caracteriza atraso efetivo pois o desvio encontra-se inferior a 5%. Os custos realizados estão compatíveis com os custos planejados porém, para o projeto “OP PMLZ – SISTEMA DE SEGURANÇA E CONFIABILIDADE DE MERLUZA”, foi observado que o desempenho financeiro (15%) não está acompanhando o desempenho físico (35,5%). Quais seriam os motivos dessa diferença? Favor comentar a segui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 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7325038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59:00Z</dcterms:created>
  <dc:creator>BR-IT Support</dc:creator>
  <dc:description/>
  <dc:language>en-US</dc:language>
  <cp:lastModifiedBy>BR - IT Support</cp:lastModifiedBy>
  <cp:lastPrinted>2002-04-24T17:23:00Z</cp:lastPrinted>
  <dcterms:modified xsi:type="dcterms:W3CDTF">2002-06-20T14:13:00Z</dcterms:modified>
  <cp:revision>3</cp:revision>
  <dc:subject/>
  <dc:title>Área de Negócio</dc:title>
</cp:coreProperties>
</file>