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ergio Hormazabal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0.953.9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R$ 13.303.9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.916.84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72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5 projetos classe I em andamento no Sistema Carteira de Projetos. Foi observado que 3 deles foram atualizados no período de 16 de novembro a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177-</w:t>
            </w:r>
            <w:r>
              <w:rPr>
                <w:b/>
                <w:caps/>
              </w:rPr>
              <w:t>Construção oleoduto FSL x FSR</w:t>
            </w:r>
            <w:r>
              <w:rPr/>
              <w:t>” precisa ser concluído no Sistema, pois encontra-se com desempenho físico informado de 100%. Conforme já perguntado em análise anterior, qual a razão do custo total realizado estar tão abaixo do custo total planejado? Ocorreu alguma mudança de escopo nesse projeto? Favor comentá-lo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SUBSTITUIÇÃO DUTOS RPO X SM8</w:t>
            </w:r>
            <w:r>
              <w:rPr/>
              <w:t>” encontra-se com um desempenho físico de 97,8% porém só utilizou 25% do seu orçamento planejado. Conforme solicitado anteriormente, favor comentar, a seguir, o que está causando essa diferença entre o desempenho físico e a realização financ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INSPEÇÃO DE JAQUETAS E OUTRAS ESTRUTURAS OFFSHORE</w:t>
            </w:r>
            <w:r>
              <w:rPr/>
              <w:t xml:space="preserve">” encontra-se com um desempenho físico de 50% porém só utilizou 20% do seu orçamento planejado. Favor comentar, a seguir, o que está causando essa diferença entre o desempenho físico e a realização financeira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AUTOMAÇÃO DAS ESTAÇÕES</w:t>
            </w:r>
            <w:r>
              <w:rPr/>
              <w:t>” encontra-se com um desempenho físico de 45% porém só utilizou 3% do seu orçamento planejado. Favor comentar, a seguir, o que está causando essa diferença entre o desempenho físico e a realização financ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UBSTITUIÇÃO OLEODUTO SM X FC”</w:t>
            </w:r>
            <w:r>
              <w:rPr/>
              <w:t>, já deveria ter sido concluído em 21/01/2002. O mesmo apresenta desempenho físico informado de 81,46% , porém o custo total realizado corresponde a 71% do custo total planejado. Qual a razão desta diferença? Por que o projeto ainda não foi concluí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</w:rPr>
              <w:t xml:space="preserve">Ressalta-se que é de suma importância que a UN acesse e atualize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77-</w:t>
            </w:r>
            <w:r>
              <w:rPr>
                <w:b/>
                <w:caps/>
              </w:rPr>
              <w:t>Construção oleoduto FSL x FS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UBSTITUIÇÃO DUTOS RPO X SM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INSPEÇÃO DE JAQUETAS E OUTRAS ESTRUTURAS OFFSHO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aps/>
              </w:rPr>
              <w:t>Automação das estaçõ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UBSTITUIÇÃO OLEODUTO SM X F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4237762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/>
          </w:pPr>
          <w:r>
            <w:rPr>
              <w:sz w:val="20"/>
              <w:lang w:val="es-ES_tradnl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9:10:00Z</dcterms:created>
  <dc:creator>BR-IT Support</dc:creator>
  <dc:description/>
  <dc:language>en-US</dc:language>
  <cp:lastModifiedBy>BR IT-SUPPORT</cp:lastModifiedBy>
  <cp:lastPrinted>2002-04-22T12:30:00Z</cp:lastPrinted>
  <dcterms:modified xsi:type="dcterms:W3CDTF">2002-12-18T17:57:00Z</dcterms:modified>
  <cp:revision>59</cp:revision>
  <dc:subject/>
  <dc:title>Área de Negócio</dc:title>
</cp:coreProperties>
</file>