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94.8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06.26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71,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s projetos Classe I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s 10 projetos da UN, 2 fazem parte do Programa Emergencial de Integridade de Dutos, o valor total planejado para a UN informado acima não contempla os projetos de Integridade de Du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– SUBSTITUIÇÃO OLEODUTO SM X FC, tem data fim prevista em 21/01/02, está com 90% de avanço físico e realização financeira próxima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– SUBSTITUIÇÃO DE GASODUTO FSL X FSR, tem data fim prevista em 21/01/02. O projeto encontra-se em edição. A UN deve editar, formalizar e atualizar 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rojeto SEP-177 CONSTRUÇÃO OLEODUTO FSL X FSR, tem data fim prevista em 21/01/02. O avanço físico informado é de 98% e o custo realizado foi de R$ 768,35  e o previsto era de R$ 9.845,00, uma redução de 92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– TERMINAL DE EMBARQUE EM URUSSUQUARA, está cancelado desde o relatório de 14 de Dezemb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177 SUBSTITUIÇÃO DUTOS FSL X TRONC, foi cancelado na ultima atualiz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apresentado posicionamento sobre a realização física e financeira dos projetos destacados abaix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e Gas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77 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erminal de Embarque em Urussuquar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77 Substituição Dutos FSL X TRON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724577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33:00Z</dcterms:created>
  <dc:creator>BR-IT Support</dc:creator>
  <dc:description/>
  <dc:language>en-US</dc:language>
  <cp:lastModifiedBy>PricewaterhouseCoopers</cp:lastModifiedBy>
  <cp:lastPrinted>2002-01-31T19:04:00Z</cp:lastPrinted>
  <dcterms:modified xsi:type="dcterms:W3CDTF">2002-01-31T22:05:00Z</dcterms:modified>
  <cp:revision>12</cp:revision>
  <dc:subject/>
  <dc:title>Área de Negócio</dc:title>
</cp:coreProperties>
</file>