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>” está com desempenho físico informado de 100% e, portanto, precisa ser concluído no Sistema Carteira de Projetos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UBSTITUIÇÃO DUTOS RPO X SM8</w:t>
            </w:r>
            <w:r>
              <w:rPr/>
              <w:t>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  <w:caps/>
              </w:rPr>
              <w:t>Automação das estações</w:t>
            </w:r>
            <w:r>
              <w:rPr/>
              <w:t xml:space="preserve">” encontra-se com uma baixa realização física e financeira, por 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suma importância que a UN atualize as informações físicas e financeiras de todos seus projetos classe I no Sistema Carteira de Projetos , ao menos uma vez no mês, a fim de possamos mensurar a evolução física, financeira , o atingimento das metas, e o controle dos riscos associados a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14832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2-07-22T20:00:00Z</dcterms:modified>
  <cp:revision>39</cp:revision>
  <dc:subject/>
  <dc:title>Área de Negócio</dc:title>
</cp:coreProperties>
</file>