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LUBN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Carlos Ivan Callado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970.01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04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90.97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03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i observado que a UN atualizou todos os seus projetos classe I no Sistema Carteira de Projetos entre os dias 16 de outubro e 15 de novembro de 2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169 - SUPERVISÃO DUTOS PEGASO”</w:t>
            </w:r>
            <w:r>
              <w:rPr/>
              <w:t xml:space="preserve"> precisará de custos adicionais para o seu término? Foi observado que o mesmo encontra-se com 91% de desempenho físico e já realizou 98% do seu custo total planejado. Favor comentá-l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Pede-se que a UN comente, a seguir, a diferença observada entre os desempenhos físicos e as realizações financeiras dos projetos </w:t>
            </w:r>
            <w:r>
              <w:rPr>
                <w:b/>
              </w:rPr>
              <w:t>“132 – MELHORIAS NA UTDI PEGASO”, “CUSTO PESSOAL DE ENGENHARIA” e “174 – ADEQ. INTERTRAVAMENTO UNID. A N-2595”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169 - SUPERVISÃO DUTOS PEGA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Foi solicitado e aprovado custos adicionais para o referido projeto ao ABAST-REF, em função da motorização das válvulas. Será necessário portanto revisar o prazo previsto inicialmente para o término do projet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132 – MELHORIAS NA UTDI PEGA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Está existindo um atraso nesse empreendimento em função de definições do projeto básico pela SEDE. Além disso o projeto do Secundário e Terciário da UTDI, está sendo redefinido e o valor total do empreendimento deverá ser revisado.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CUSTO PESSOAL DE ENGENHAR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174 – ADEQ. INTERTRAVAMENTO UNID. A N-2595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A expectativa é que ainda este ano haja um aumento de realização. O Empreendimento continuará no ano seguinte(2003) com valor revisad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19468043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3:32:00Z</dcterms:created>
  <dc:creator>BR-IT Support</dc:creator>
  <dc:description/>
  <dc:language>en-US</dc:language>
  <cp:lastModifiedBy>PricewaterhouseCoopers</cp:lastModifiedBy>
  <cp:lastPrinted>2002-12-04T13:18:00Z</cp:lastPrinted>
  <dcterms:modified xsi:type="dcterms:W3CDTF">2003-01-17T15:11:00Z</dcterms:modified>
  <cp:revision>27</cp:revision>
  <dc:subject/>
  <dc:title>Área de Negócio</dc:title>
</cp:coreProperties>
</file>