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5.453.466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0.572.2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2.052.0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1.738.4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partir desse mês passaremos a fazer análises também dos projetos do Programa de Integridade de Dutos (PID) que estão em andamento, os quais recentemente foram ajusta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, que a UN atualizou parcialmente a parte física de todos os seus  60 (15 do PEGASO e 45 do PID) projetos classe I no período de 16 de agosto de 2003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relacionamos 4 projetos que estão apresentando seu desempenho físico abaixo do previsto, pede-se que a UN informe porque eles vem apresentando uma baixa realização físic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LEODUTO 24”ET-A / GMR TRECHO ET-A/FP CENTRAL – OLEODUTO 24” ET-A/GMR TRECHO 1 (FASE 1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LEODUTO 24”ET-A / GMR TRECHO ET-A/FP CENTRAL – OLEODUTO 24” ET-A/GMR TRECHO 2 (FASE 1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LEODUTO 4” PLATAFORMA DE ARATUM-2/PLATAFORMA DE ARATUM-1-MACAU (FASE 1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LEODUTO 12” PLATAFORMA DE AGULHA-2/PLATAFORMA DE UBARANA-2 (FASE 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O projeto </w:t>
            </w:r>
            <w:r>
              <w:rPr>
                <w:b/>
              </w:rPr>
              <w:t>“PROG. IMOB. REC. SEGURANÇA E&amp;P-RNCE”</w:t>
            </w:r>
            <w:r>
              <w:rPr/>
              <w:t xml:space="preserve"> encontra-se sem a informação de desempenho físico no Sistema Carteira de Projetos, no entanto, já apresenta  uma realização financeira de 75%, pede-se que a UN justifique porque o mesmo não vem tendo realização física informada no Sistema Carteira de Proje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>
                <w:bCs/>
              </w:rPr>
              <w:t xml:space="preserve"> conforme informado pela Unidade, encontra-se com o licenciamento OK, projeto executivo e obras em andamento simultaneamente. Previsão de conclusão em dez/2003.Solicita-se saber porque o mesmo vem apresentando uma alta realização financeira e uma baixa realização física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OLEODUTO 24”ET-A / GMR TRECHO ET-A/FP CENTRAL – OLEODUTO 24” ET-A/GMR TRECHO 1 (FASE 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OLEODUTO 24”ET-A / GMR TRECHO ET-A/FP CENTRAL – OLEODUTO 24” ET-A/GMR TRECHO 2 (FASE 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OLEODUTO 4” PLATAFORMA DE ARATUM-2/PLATAFORMA DE ARATUM-1-MACAU (FASE 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OLEODUTO 12” PLATAFORMA DE AGULHA-2/PLATAFORMA DE UBARANA-2 (FASE 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ROG. IMOB. REC. SEGURANÇA E&amp;P-RNC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086707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Petrobras</cp:lastModifiedBy>
  <cp:lastPrinted>2002-08-27T10:18:00Z</cp:lastPrinted>
  <dcterms:modified xsi:type="dcterms:W3CDTF">2003-09-24T13:00:00Z</dcterms:modified>
  <cp:revision>157</cp:revision>
  <dc:subject/>
  <dc:title>Área de Negócio</dc:title>
</cp:coreProperties>
</file>