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333.81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7 projetos classe I em andamento no Sistema Carteira de Projetos. Foi observado que 26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não poderá mais ter essa data atualizada no Sistema, pois o mesmo não permite mais o ajuste das datas de início e términ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5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S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779341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1-07T19:27:00Z</dcterms:modified>
  <cp:revision>76</cp:revision>
  <dc:subject/>
  <dc:title>Área de Negócio</dc:title>
</cp:coreProperties>
</file>