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R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illas Evangelist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634.0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261.4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275.59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70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UN atualizou seus projetos Classe I no Sistema Carteira de Projeto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UN inseriu no sistema o custo planejado para o ano de 2002 conforme solicitado no relatório anterio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 xml:space="preserve">O projeto RC790A-PEGASO LV MELH.DO SISTEMA DE DESCARTE DE ÁGUA, teve sua data de conclusão prorrogada de 01/10/01 para 01/04/02, apresentando 93% de realização física informada pela UN. A UN informou que a  realização financeira abaixo do previsto ocorreu em função de a previsão orçamentária haver sido superestimada. Assim o GP solicita que a UN efetue uma revisão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Com relação ao projeto RC857A – ADEQUAÇÃO DO SISTEMA DE COLETA E BOMBEIO DO NUARG, vide abaixo a justificativa da UN para o custo realizado ser 98% superior ao planejado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O projeto RC792A-PEGASO SUB.DUTO LV/ET-B(RFQ; VRG; LOR; VL; UPN), teve sua data de conclusão prorrogada de 31/12/01 para 01/04/02 e sua realização física atualizada para 99%. Vide abaixo considerações da UN para explicar o custo realizado que está 20% acima do planejado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projetos identificados a seguir foram prorrogados de 01/06/02 para 20/12/02 sendo que no relatório de fevereiro/2002 o GP havia identificado atraso médio de 80% na execução física de ambos. Apesar de a UN haver alterado a data final dos projetos, não alterou as datas das atividades, consequentemente atrasos permanecem no mesmo nível. Quanto ao desempenho financeiro de ambos projetos, também, a UN elevou os custos planejados de aproximadamente 10 milhões para aproximadamente 17 milhõ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C784A – PEGASO – RFQ/LPX – CONST.SISTEMA DE ÓLEO E ÁGU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C789A – PEGASO – TM – CONSTRUÇÃO DE ETE/ETO</w:t>
            </w:r>
          </w:p>
          <w:p>
            <w:pPr>
              <w:pStyle w:val="Normal"/>
              <w:jc w:val="both"/>
              <w:rPr/>
            </w:pPr>
            <w:r>
              <w:rPr/>
              <w:t>O GP solicita que sejam apresentadas considerações que justifiquem os atrasos na implantação desses dois proje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Os demais 9 projetos da UN tiveram suas datas de conclusão prorrogadas para 01, 30 e 31 de  dezembro de 2002 e 01 de junho de 2003. Estão todos com sua realização física comprometida com exceção dos projetos destacados abaixo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C570A – PEGASO – ADEQUAÇÃO DE PASSIVOS DO PDR – NUGUAM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C238A – PEGASO – SCR – AUT.DE POÇOS DOS CAMPOS DO NUARG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RC795</w:t>
            </w:r>
            <w:r>
              <w:rPr>
                <w:caps/>
              </w:rPr>
              <w:t>A – PEGASO – CAM – OTIMIZAÇÃO DO ESCOAMENTO DO GO-CAM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s quais estão com realização física 42,13%, 4,42% e 14,38%, respectivamente, “Acima do previsto”. O GP solicita que seja apresentado posicionamento geral sobre a realização física e financeira dos projetos com data de conclusão a partir de 01 de dezembro de  2002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90A – PEGASO – LV – MELH. DO SISTEMA DE DESCARTE D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data de previsão conclusão é 01/04/2002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realização financeira abaixo do previsto foi devida a falha na previsão orçamentária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857A-ADEQUAÇÃO DO SISTEMA DE COLETA E BOMBEIO DO NUAR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ojeto concluído.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tenção de Locação: R$ 4.195.440,00 (Previsto: 54 Locações (R$ 285.000,00); Realizado: 169 Locações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bstituição de linhas de surgência: R$ 6.292.640,00 (Previsto: 184 km (R$ 4.418.500,00); Realizado: 317 km) – material alocado em 2000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dequação de estações (SMS): R$ 3.657.430,00 (Previsto: R$ 1.568.650,00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utros gastos com projeto, liberação de terras e transporte: R$ 312.650,0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92A-PEGASO SUB.DUTO LV/ET-B(RFQ; VRG; LOR; VL; UPN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data de previsão conclusão é 01/04/2002.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 previsão original considerou que os tubos seriam custeados integralmente em 2000, o que não aconteceu devido as seguintes razôes: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ab/>
              <w:t>- houve atraso na entrega do fornecedor Manesmann;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</w:rPr>
              <w:tab/>
              <w:t>- com a implantação do SUM no final do ano de 2000, algumas NSM´s emitidas, não foram debitadas na CMRC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84A – PEGASO – RFQ/LPX – CONST.SISTEMA DE ÓLEO 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data de previsão conclusão é 20/12/2002 devido a atraso na implantação do projet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89A – PEGASO – TM – CONSTRUÇÃO DE ETE/E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A data de previsão conclusão é 20/12/2002 devido a atraso na implantação do projeto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90A – PEGASO – LV - MELH. DO SISTEMA DE DESCARTE D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92A-PEGASO SUB.DUTO LV/ET-B(RFQ; VRG; LOR; VL; UPN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84A – PEGASO – RFQ/LPX – CONST.SISTEMA DE ÓLEO 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89A – PEGASO – TM – CONSTRUÇÃO DE ETE/E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8769520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1:58:00Z</dcterms:created>
  <dc:creator>BR-IT Support</dc:creator>
  <dc:description/>
  <dc:language>en-US</dc:language>
  <cp:lastModifiedBy>BR - IT Support</cp:lastModifiedBy>
  <cp:lastPrinted>2002-03-26T12:35:00Z</cp:lastPrinted>
  <dcterms:modified xsi:type="dcterms:W3CDTF">2002-03-28T13:31:00Z</dcterms:modified>
  <cp:revision>25</cp:revision>
  <dc:subject/>
  <dc:title>Área de Negócio</dc:title>
</cp:coreProperties>
</file>