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DU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aulo Carpinter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.325.35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425.99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534.403,1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872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Foi observado que a UN atualizou 7 dos seus 8 projetos classe I em andamento no Sistema Carteira de Projetos entre os dias 16 de outubro e 15 de novemb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PROJETO 17- MONITORAÇÃO REMOTA E INTEGRADA DAS MEDIÇÕES DE TRANSFERÊNCIA POR DUTOS”</w:t>
            </w:r>
            <w:r>
              <w:rPr/>
              <w:t xml:space="preserve"> já realizou 63% do custo total planejado e encontra-se com um desempenho físico informado de 99%. Qual a razão da evolução física estar tão adiantada quando comparada com a evolução financeira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A unidade informou que o projeto </w:t>
            </w:r>
            <w:r>
              <w:rPr>
                <w:b/>
              </w:rPr>
              <w:t>“PROJETO 62- ENQUADRAMENTO DOS NÍVEIS DE AMÔNIA NOS EFLUENTES LÍQUIDOS”</w:t>
            </w:r>
            <w:r>
              <w:rPr/>
              <w:t xml:space="preserve"> tem 97% de desempenho físico e foi observado que o mesmo gastou o equivalente a 50% de seu custo total planejado. Por que o desempenho financeiro está tão abaixo do desempenho físic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PROJETO 17- MONITORAÇÃO REMOTA E INTEGRADDA DAS MEDIÇÕES DE TRANSFERÊNCIA POR DU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PROJETO 62- ENQUADRAMENTO DOS NÍVEIS DE AMÔNIA NOS EFLUENTES LÍQUID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070162184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11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9T12:59:00Z</dcterms:created>
  <dc:creator>BR-IT Support</dc:creator>
  <dc:description/>
  <dc:language>en-US</dc:language>
  <cp:lastModifiedBy>BR IT-SUPPORT</cp:lastModifiedBy>
  <cp:lastPrinted>2002-01-31T18:24:00Z</cp:lastPrinted>
  <dcterms:modified xsi:type="dcterms:W3CDTF">2002-12-02T15:18:00Z</dcterms:modified>
  <cp:revision>22</cp:revision>
  <dc:subject/>
  <dc:title>Área de Negócio</dc:title>
</cp:coreProperties>
</file>