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RPBC</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tônio Carlos Dornellas Pereira</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de 2002</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1.077.56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576.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3.222.066,74</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4</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6</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Foi observado que a UN atualizou  parcialmente seus projetos classe I no Sistema Carteira de Projetos entre os dias 16 de julho e 15 de agosto de 2002.</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lang w:val="es-ES_tradnl"/>
              </w:rPr>
              <w:t>“1163 -</w:t>
            </w:r>
            <w:r>
              <w:rPr>
                <w:lang w:val="es-ES_tradnl"/>
              </w:rPr>
              <w:t xml:space="preserve"> </w:t>
            </w:r>
            <w:r>
              <w:rPr>
                <w:b/>
                <w:lang w:val="es-ES_tradnl"/>
              </w:rPr>
              <w:t>FECHAMENTO DO PORÃO DA SUBESTAÇÃO C-24</w:t>
            </w:r>
            <w:r>
              <w:rPr>
                <w:lang w:val="es-ES_tradnl"/>
              </w:rPr>
              <w:t>” foi concluído no Sistema no dia 13/08/02 com um custo total realizado 57% abaixo do custo total planejado. Por que motivo isso aconteceu? O que será feito com o restante da verba? Favor informar a seguir.</w:t>
            </w:r>
          </w:p>
          <w:p>
            <w:pPr>
              <w:pStyle w:val="Header"/>
              <w:tabs>
                <w:tab w:val="clear" w:pos="4320"/>
                <w:tab w:val="clear" w:pos="8640"/>
              </w:tabs>
              <w:jc w:val="both"/>
              <w:rPr/>
            </w:pPr>
            <w:r>
              <w:rPr/>
            </w:r>
          </w:p>
          <w:p>
            <w:pPr>
              <w:pStyle w:val="Header"/>
              <w:tabs>
                <w:tab w:val="clear" w:pos="4320"/>
                <w:tab w:val="clear" w:pos="8640"/>
              </w:tabs>
              <w:jc w:val="both"/>
              <w:rPr/>
            </w:pPr>
            <w:r>
              <w:rPr/>
              <w:t xml:space="preserve">Os projetos </w:t>
            </w:r>
            <w:r>
              <w:rPr>
                <w:b/>
              </w:rPr>
              <w:t xml:space="preserve">“1085 – ANALISADORES TAC UT/UFCC”; “717 – TRATAMENTO DE LODO DAS ETA”; “990 – INST. INCINERADOR F-53201” </w:t>
            </w:r>
            <w:r>
              <w:rPr/>
              <w:t xml:space="preserve">e </w:t>
            </w:r>
            <w:r>
              <w:rPr>
                <w:b/>
              </w:rPr>
              <w:t>“1004 – FLOTADOR PARA EFLUENTES DA ETDI”</w:t>
            </w:r>
            <w:r>
              <w:rPr/>
              <w:t xml:space="preserve"> ainda não terminaram porém seus custos totais realizados já ultrapassaram os custos totais planejados. Pede-se comentá-los, a seguir.</w:t>
            </w:r>
          </w:p>
          <w:p>
            <w:pPr>
              <w:pStyle w:val="Header"/>
              <w:tabs>
                <w:tab w:val="clear" w:pos="4320"/>
                <w:tab w:val="clear" w:pos="8640"/>
              </w:tabs>
              <w:jc w:val="both"/>
              <w:rPr/>
            </w:pPr>
            <w:r>
              <w:rPr/>
            </w:r>
          </w:p>
          <w:p>
            <w:pPr>
              <w:pStyle w:val="Header"/>
              <w:tabs>
                <w:tab w:val="clear" w:pos="4320"/>
                <w:tab w:val="clear" w:pos="8640"/>
              </w:tabs>
              <w:jc w:val="both"/>
              <w:rPr/>
            </w:pPr>
            <w:r>
              <w:rPr/>
              <w:t>Os projetos “</w:t>
            </w:r>
            <w:r>
              <w:rPr>
                <w:b/>
              </w:rPr>
              <w:t>1124 - SISTEMA DE PRESSURIZAÇÃO PARA REDE DE INCÊNDIO</w:t>
            </w:r>
            <w:r>
              <w:rPr/>
              <w:t>”, “</w:t>
            </w:r>
            <w:r>
              <w:rPr>
                <w:b/>
              </w:rPr>
              <w:t>1153 – ACENDIMENTO AUTOMÁTICO FORNOS RPBC</w:t>
            </w:r>
            <w:r>
              <w:rPr/>
              <w:t>” ; “</w:t>
            </w:r>
            <w:r>
              <w:rPr>
                <w:b/>
              </w:rPr>
              <w:t xml:space="preserve">1167 - LIMPEZA E SUBSTITUIÇÃO DA MANTA DA LFA-2”; “1154 – DETECTORES DE FUMAÇA NA CCL-2”; “1031 - NOVO CAMPO DE TREINAMENTO”; “1157 – ASPERSORES / DILÚVIO”; “1009 – CONSTRUÇÃO DA 3A CELULA DO ATP”; </w:t>
            </w:r>
            <w:r>
              <w:rPr>
                <w:lang w:val="es-ES_tradnl"/>
              </w:rPr>
              <w:t>“</w:t>
            </w:r>
            <w:r>
              <w:rPr>
                <w:b/>
                <w:lang w:val="es-ES_tradnl"/>
              </w:rPr>
              <w:t>1174 – MELHORIAS DOSAGEM PRODUTOS QUÍMICOS NAS LAGOAS</w:t>
            </w:r>
            <w:r>
              <w:rPr>
                <w:lang w:val="es-ES_tradnl"/>
              </w:rPr>
              <w:t>”; “</w:t>
            </w:r>
            <w:r>
              <w:rPr>
                <w:b/>
                <w:lang w:val="es-ES_tradnl"/>
              </w:rPr>
              <w:t>1104 – PRESSURIZAÇÃO DE SUBESTAÇÕES</w:t>
            </w:r>
            <w:r>
              <w:rPr>
                <w:lang w:val="es-ES_tradnl"/>
              </w:rPr>
              <w:t xml:space="preserve">” e </w:t>
            </w:r>
            <w:r>
              <w:rPr>
                <w:b/>
              </w:rPr>
              <w:t xml:space="preserve">“1155 – FIRE-PROOFING BOMBAS” </w:t>
            </w:r>
            <w:r>
              <w:rPr/>
              <w:t xml:space="preserve">encontram-se sem algumas das seguintes informações: custo realizado para o ano de 2002, custo planejado para 2002 e custo total realizado. Favor inseri-las no Sistema. </w:t>
            </w:r>
            <w:r>
              <w:rPr>
                <w:b/>
                <w:color w:val="FF0000"/>
              </w:rPr>
              <w:t>Estes projetos ainda não tiveram custos realizados em 2002.</w:t>
            </w:r>
          </w:p>
          <w:p>
            <w:pPr>
              <w:pStyle w:val="Header"/>
              <w:tabs>
                <w:tab w:val="clear" w:pos="4320"/>
                <w:tab w:val="clear" w:pos="8640"/>
              </w:tabs>
              <w:jc w:val="both"/>
              <w:rPr>
                <w:b/>
                <w:b/>
                <w:color w:val="FF0000"/>
              </w:rPr>
            </w:pPr>
            <w:r>
              <w:rPr>
                <w:b/>
                <w:color w:val="FF0000"/>
              </w:rPr>
            </w:r>
          </w:p>
          <w:p>
            <w:pPr>
              <w:pStyle w:val="Header"/>
              <w:tabs>
                <w:tab w:val="clear" w:pos="4320"/>
                <w:tab w:val="clear" w:pos="8640"/>
              </w:tabs>
              <w:jc w:val="both"/>
              <w:rPr/>
            </w:pPr>
            <w:r>
              <w:rPr/>
              <w:t>Os projetos “</w:t>
            </w:r>
            <w:r>
              <w:rPr>
                <w:b/>
              </w:rPr>
              <w:t>1009 – CONSTRUÇÃO DA 3A CÉLULA DO ATP</w:t>
            </w:r>
            <w:r>
              <w:rPr/>
              <w:t>”; “</w:t>
            </w:r>
            <w:r>
              <w:rPr>
                <w:b/>
              </w:rPr>
              <w:t>1153 – ACENDIMENTO AUTOMÁTICO FORNOS RPBC</w:t>
            </w:r>
            <w:r>
              <w:rPr/>
              <w:t>”; “</w:t>
            </w:r>
            <w:r>
              <w:rPr>
                <w:b/>
              </w:rPr>
              <w:t>1167 - LIMPEZA E SUBSTITUIÇÃO DA MANTA DA LFA-2</w:t>
            </w:r>
            <w:r>
              <w:rPr/>
              <w:t xml:space="preserve">” e </w:t>
            </w:r>
            <w:r>
              <w:rPr>
                <w:b/>
              </w:rPr>
              <w:t>“1155 – FIRE-PROOFING BOMBAS”</w:t>
            </w:r>
            <w:r>
              <w:rPr/>
              <w:t xml:space="preserve"> precisam ter a data de término de pelo menos uma de suas atividades coincidente com as datas de término dos projetos para que se tenha um correto cálculo do desempenho físico previsto. Favor adequar as mesmas no Sistema Carteira de Projetos.</w:t>
            </w:r>
          </w:p>
          <w:p>
            <w:pPr>
              <w:pStyle w:val="Header"/>
              <w:tabs>
                <w:tab w:val="clear" w:pos="4320"/>
                <w:tab w:val="clear" w:pos="8640"/>
              </w:tabs>
              <w:jc w:val="both"/>
              <w:rPr>
                <w:color w:val="FF0000"/>
              </w:rPr>
            </w:pPr>
            <w:r>
              <w:rPr>
                <w:color w:val="FF0000"/>
              </w:rPr>
              <w:t>Os projetos 1009, 1153 estão com a data de término da única atividade coincidente com a data dos projetos. Os projetos 1167 e 1155 serão corrigidos até 14/09/2002.</w:t>
            </w:r>
          </w:p>
          <w:p>
            <w:pPr>
              <w:pStyle w:val="Header"/>
              <w:tabs>
                <w:tab w:val="clear" w:pos="4320"/>
                <w:tab w:val="clear" w:pos="8640"/>
              </w:tabs>
              <w:jc w:val="both"/>
              <w:rPr/>
            </w:pPr>
            <w:r>
              <w:rPr>
                <w:lang w:val="es-ES_tradnl"/>
              </w:rPr>
              <w:t xml:space="preserve">O projeto </w:t>
            </w:r>
            <w:r>
              <w:rPr>
                <w:b/>
                <w:lang w:val="es-ES_tradnl"/>
              </w:rPr>
              <w:t>“1075 – RECUPERAÇÃO GASES TOCHA V/VI”</w:t>
            </w:r>
            <w:r>
              <w:rPr>
                <w:lang w:val="es-ES_tradnl"/>
              </w:rPr>
              <w:t xml:space="preserve"> está 16,47% “abaixo do previsto” e com um desempenho físico informado de 70% para uma realização financeira de 86%. Pede-se à UN que comente a situação desse projeto, a seguir.</w:t>
            </w:r>
          </w:p>
          <w:p>
            <w:pPr>
              <w:pStyle w:val="Header"/>
              <w:tabs>
                <w:tab w:val="clear" w:pos="4320"/>
                <w:tab w:val="clear" w:pos="8640"/>
              </w:tabs>
              <w:jc w:val="both"/>
              <w:rPr>
                <w:lang w:val="es-ES_tradnl"/>
              </w:rPr>
            </w:pPr>
            <w:r>
              <w:rPr>
                <w:lang w:val="es-ES_tradnl"/>
              </w:rPr>
            </w:r>
          </w:p>
          <w:p>
            <w:pPr>
              <w:pStyle w:val="Header"/>
              <w:tabs>
                <w:tab w:val="clear" w:pos="4320"/>
                <w:tab w:val="clear" w:pos="8640"/>
              </w:tabs>
              <w:jc w:val="both"/>
              <w:rPr/>
            </w:pPr>
            <w:r>
              <w:rPr>
                <w:lang w:val="es-ES_tradnl"/>
              </w:rPr>
              <w:t xml:space="preserve">Os projetos </w:t>
            </w:r>
            <w:r>
              <w:rPr>
                <w:b/>
                <w:lang w:val="es-ES_tradnl"/>
              </w:rPr>
              <w:t>“1124 – SISTEMA DE PRESSURIZAÇÃO PARA REDE DE INCÊNDIO” e “1154 – DETECTORES DE FUMAÇA NA CCL-2”</w:t>
            </w:r>
            <w:r>
              <w:rPr>
                <w:lang w:val="es-ES_tradnl"/>
              </w:rPr>
              <w:t xml:space="preserve"> estão com o desempenho físico 31,92%  “abaixo do previsto”. Pede-se à UN que esclareça, a seguir, os motivos que estão provocando o atraso dos mesmos.</w:t>
            </w:r>
          </w:p>
          <w:p>
            <w:pPr>
              <w:pStyle w:val="Header"/>
              <w:tabs>
                <w:tab w:val="clear" w:pos="4320"/>
                <w:tab w:val="clear" w:pos="8640"/>
              </w:tabs>
              <w:jc w:val="both"/>
              <w:rPr>
                <w:lang w:val="es-ES_tradnl"/>
              </w:rPr>
            </w:pPr>
            <w:r>
              <w:rPr>
                <w:lang w:val="es-ES_tradnl"/>
              </w:rPr>
            </w:r>
          </w:p>
          <w:p>
            <w:pPr>
              <w:pStyle w:val="Header"/>
              <w:tabs>
                <w:tab w:val="clear" w:pos="4320"/>
                <w:tab w:val="clear" w:pos="8640"/>
              </w:tabs>
              <w:jc w:val="both"/>
              <w:rPr/>
            </w:pPr>
            <w:r>
              <w:rPr/>
              <w:t xml:space="preserve">Ressalta-se que é de suma importância que a UN acesse e atualize </w:t>
            </w:r>
            <w:r>
              <w:rPr>
                <w:b/>
              </w:rPr>
              <w:t>TODOS</w:t>
            </w:r>
            <w:r>
              <w:rPr/>
              <w:t xml:space="preserve"> os dados físicos e financeiros de todos os projetos de sua Carteira PEGASO até o dia 14 de cada mês para que se tenha um correto acompanhamento de sua evolução em relação ao cumprimento das metas PEGASO e controle dos riscos que envolvem seus projetos. O relatório mensal de acompanhamento do PEGASO é emitido impreterivelmente no dia 15 de cada mês.</w:t>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lang w:val="es-ES_tradnl"/>
              </w:rPr>
              <w:t>1163 -</w:t>
            </w:r>
            <w:r>
              <w:rPr>
                <w:lang w:val="es-ES_tradnl"/>
              </w:rPr>
              <w:t xml:space="preserve"> </w:t>
            </w:r>
            <w:r>
              <w:rPr>
                <w:b/>
                <w:lang w:val="es-ES_tradnl"/>
              </w:rPr>
              <w:t>FECHAMENTO DO PORÃO DA SUBESTAÇÃO C-2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sz w:val="18"/>
              </w:rPr>
              <w:t xml:space="preserve"> A estimativa realizada tinha por base um escopo maior do que a situação requeria, então foi reduzido o escopo inicial, por isso o projeto foi realizado com custo menor e atendendo o objetivo proposto. A verba foi relocada para os demais projetos da RPBC.</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1085 – ANALISADORES TAC UT/UFC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sz w:val="18"/>
              </w:rPr>
              <w:t>Após o cadastramento do projeto ocorreram alterações no escopo original, sem a devida revisão nos custos.</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717 – TRATAMENTO DE LODO DAS E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sz w:val="18"/>
              </w:rPr>
              <w:t>Após o cadastramento do projeto ocorreram alterações no escopo original, sem a devida revisão nos custos.</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990 – INST. INCINERADOR F-5320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sz w:val="18"/>
              </w:rPr>
              <w:t>Após o cadastramento do projeto ocorreram alterações no escopo original, sem a devida revisão nos custos.</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1004 – FLOTADOR PARA EFLUENTES DA ETD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sz w:val="18"/>
              </w:rPr>
              <w:t>Após o cadastramento do projeto ocorreram alterações no escopo original, sem a devida revisão nos custos.</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lang w:val="es-ES_tradnl"/>
              </w:rPr>
              <w:t>1075 – RECUPERAÇÃO GASES TOCHA V/V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sz w:val="18"/>
              </w:rPr>
              <w:t>O projeto teve uma revisão de escopo, a qual será incorporada ao projeto até 14/09/2002.</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lang w:val="es-ES_tradnl"/>
              </w:rPr>
              <w:t>1124 – SISTEMA DE PRESSURIZAÇÃO PARA REDE DE INCÊNDI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sz w:val="18"/>
              </w:rPr>
              <w:t>O projeto teve uma revisão de escopo, a qual será incorporada ao projeto até 14/09/2002.</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lang w:val="es-ES_tradnl"/>
              </w:rPr>
              <w:t xml:space="preserve"> 1154 – DETECTORES DE FUMAÇA NA CCL-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sz w:val="18"/>
              </w:rPr>
              <w:t>O projeto teve uma revisão de escopo, a qual será incorporada ao projeto até 14/09/2002.</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sectPr>
      <w:headerReference w:type="default" r:id="rId2"/>
      <w:type w:val="nextPage"/>
      <w:pgSz w:w="12240" w:h="15840"/>
      <w:pgMar w:left="1800" w:right="1800"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71217801"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04/09/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Formulário RPBC.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4</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22:13:00Z</dcterms:created>
  <dc:creator>BR-IT Support</dc:creator>
  <dc:description/>
  <dc:language>en-US</dc:language>
  <cp:lastModifiedBy>Refinaria Pres. Bernardes</cp:lastModifiedBy>
  <cp:lastPrinted>2002-06-04T15:23:00Z</cp:lastPrinted>
  <dcterms:modified xsi:type="dcterms:W3CDTF">2002-09-04T19:54:00Z</dcterms:modified>
  <cp:revision>34</cp:revision>
  <dc:subject/>
  <dc:title>Área de Negócio</dc:title>
</cp:coreProperties>
</file>