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B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gostinho Robalinho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44.778.057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20.827.514,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69.860.641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140.887.215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342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jc w:val="both"/>
              <w:rPr/>
            </w:pPr>
            <w:r>
              <w:rPr/>
              <w:t>A UN atualizou 22 dos seus 34 projetos classe I em andamento no Sistema Carteira de Projetos entre os dias 17 de fevereiro de 2003 e 17 de março de 2003.</w:t>
            </w:r>
          </w:p>
          <w:p>
            <w:pPr>
              <w:pStyle w:val="Normal"/>
              <w:spacing w:lineRule="atLeast" w:line="6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60"/>
              <w:jc w:val="both"/>
              <w:rPr/>
            </w:pPr>
            <w:r>
              <w:rPr/>
              <w:t xml:space="preserve">Dentre os 37 projetos classe I desta UN, 3 projetos encontram-se concluídos no Sistema Carteira de Projetos. </w:t>
            </w:r>
          </w:p>
          <w:p>
            <w:pPr>
              <w:pStyle w:val="Normal"/>
              <w:spacing w:lineRule="atLeast" w:line="60"/>
              <w:jc w:val="both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>O projeto</w:t>
            </w:r>
            <w:r>
              <w:rPr/>
              <w:t xml:space="preserve"> “20015941 - TROCA DO RISER HIDRAULICO DO RJS 313” </w:t>
            </w:r>
            <w:r>
              <w:rPr>
                <w:b w:val="false"/>
              </w:rPr>
              <w:t>foi informado como concluído no Sistema Carteira de Projetos em 17/03/2003 com  realização financeira 55% abaixo do custo total planejado. Sendo assim solicitamos que a UN informe os motivos da baixa realização financeira, se o escopo inicial do projeto foi cumprido e se os riscos associados foram minimizados.</w:t>
            </w:r>
          </w:p>
          <w:p>
            <w:pPr>
              <w:pStyle w:val="Normal"/>
              <w:spacing w:lineRule="atLeast" w:line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>O projeto</w:t>
            </w:r>
            <w:r>
              <w:rPr/>
              <w:t xml:space="preserve"> “97300295 – U-GRADE NOS PAINÉIS – PLC FASE 2, PAINÉIS DE SD, F&amp;G, SINÓPTICO, INSTRUMENTOS DE CAMPO” </w:t>
            </w:r>
            <w:r>
              <w:rPr>
                <w:b w:val="false"/>
              </w:rPr>
              <w:t>encontra-se com data de fim prevista já passada e a UN informou que: “</w:t>
            </w:r>
            <w:r>
              <w:rPr>
                <w:i/>
              </w:rPr>
              <w:t>Para a conclusão do projeto, com as adequações as GTs que disciplinam a matéria na UNBC, foi feito contrato adicional, que contempla a parte do firmware que não havia sido dimensionado adequadamente no cronograma inicial.”</w:t>
            </w:r>
            <w:r>
              <w:rPr>
                <w:b w:val="false"/>
              </w:rPr>
              <w:t xml:space="preserve"> Sendo assim, solicitamos que a UN informe qual a previsão de conclusão desse projeto e que altere a data de fim prevista no Sistema Carteira de Projetos de acordo com o novo cronograma.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O projeto</w:t>
            </w:r>
            <w:r>
              <w:rPr/>
              <w:t xml:space="preserve"> “74701798 – INSTALAÇÃO RECEBEDOR DE PIG NO OLEODUTO PPM-1 – PCE-1” </w:t>
            </w:r>
            <w:r>
              <w:rPr>
                <w:b w:val="false"/>
              </w:rPr>
              <w:t>encontra-se com data de fim prevista já passada e a UN informou que:</w:t>
            </w:r>
            <w:r>
              <w:rPr>
                <w:sz w:val="18"/>
              </w:rPr>
              <w:t xml:space="preserve"> “</w:t>
            </w:r>
            <w:r>
              <w:rPr>
                <w:i/>
                <w:szCs w:val="24"/>
              </w:rPr>
              <w:t>Nova data 30/06/03 por motivos de novas priorizações e vagas disponíveis na plataforma. A realização financeira em maior volume foi iniciada em janeiro 2003 – pré fabricação e montagem offshore.”</w:t>
            </w:r>
            <w:r>
              <w:rPr>
                <w:b w:val="false"/>
                <w:szCs w:val="24"/>
              </w:rPr>
              <w:t xml:space="preserve"> Sendo assim, solicitamos que a UN altere a data de fim prevista no Sistema carteira de Projetos. </w:t>
            </w:r>
          </w:p>
          <w:p>
            <w:pPr>
              <w:pStyle w:val="BodyText2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rPr>
                <w:sz w:val="18"/>
              </w:rPr>
            </w:pPr>
            <w:r>
              <w:rPr/>
              <w:t xml:space="preserve">O projeto </w:t>
            </w:r>
            <w:r>
              <w:rPr>
                <w:b/>
              </w:rPr>
              <w:t>“82600900 – INSTALAÇÃO DE CÂMERAS DE TV P/ MONITORAÇÃO DA PLANTA”</w:t>
            </w:r>
            <w:r>
              <w:rPr/>
              <w:t xml:space="preserve"> encontra-se com data de fim prevista já passada e a UN informou que: </w:t>
            </w:r>
            <w:r>
              <w:rPr>
                <w:b/>
                <w:i/>
              </w:rPr>
              <w:t xml:space="preserve">“Obra postergada para 2004. Corte de verba”. </w:t>
            </w:r>
            <w:r>
              <w:rPr>
                <w:szCs w:val="24"/>
              </w:rPr>
              <w:t xml:space="preserve">Sendo assim, solicitamos que a UN informe a previsão de conclusão desse projeto e altere a data de fim prevista no Sistema carteira de Projetos. </w:t>
            </w:r>
          </w:p>
          <w:p>
            <w:pPr>
              <w:pStyle w:val="Normal"/>
              <w:spacing w:lineRule="atLeast" w:line="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  <w:t xml:space="preserve">O projeto </w:t>
            </w:r>
            <w:r>
              <w:rPr>
                <w:b/>
              </w:rPr>
              <w:t>“72101000 – SUBSTITUIÇÃO DOS MOTORES DOS GERADORES DE EMERGÊNCIA”</w:t>
            </w:r>
            <w:r>
              <w:rPr/>
              <w:t xml:space="preserve"> encontra-se com data de fim prevista já passada e a UN informou que: </w:t>
            </w:r>
            <w:r>
              <w:rPr>
                <w:b/>
              </w:rPr>
              <w:t>“</w:t>
            </w:r>
            <w:r>
              <w:rPr>
                <w:b/>
                <w:i/>
                <w:szCs w:val="24"/>
              </w:rPr>
              <w:t>O total realizado na  OT S 0409 foi R$ 5.593,7 mil, e não R$ 8.289,4 mil. Os motivos de desvio são o erro no orçamento inicial, por falta de um escopo mais detalhado e a variação do dollar no período.”</w:t>
            </w:r>
            <w:r>
              <w:rPr>
                <w:szCs w:val="24"/>
              </w:rPr>
              <w:t xml:space="preserve"> Sendo assim solicitamos que a UN altere o valor realizado no Sistema Carteira de Projetos.</w:t>
            </w:r>
            <w:r>
              <w:rPr>
                <w:b/>
                <w:i/>
                <w:szCs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 xml:space="preserve">Os projetos abaixo apresentam realização física igual a 100%, custo total realizado </w:t>
            </w:r>
            <w:r>
              <w:rPr>
                <w:caps/>
              </w:rPr>
              <w:t>abaixo</w:t>
            </w:r>
            <w:r>
              <w:rPr>
                <w:b w:val="false"/>
              </w:rPr>
              <w:t xml:space="preserve"> do custo total planejado e datas de fim previstas já passadas. Favor concluir os projetos e comentar as diferenças.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75201700 – ADEQUAR SISTEMA ANCORAGEM DA P-09 AO SISTEMA QUEIXO DURO DE CONEXÃO DE LINHAS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15.859.650,00</w:t>
            </w:r>
          </w:p>
          <w:p>
            <w:pPr>
              <w:pStyle w:val="BodyText2"/>
              <w:ind w:firstLine="810"/>
              <w:rPr/>
            </w:pPr>
            <w:r>
              <w:rPr>
                <w:b w:val="false"/>
              </w:rPr>
              <w:t>Custo total realizado: R$ 2.643.442,00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20024814 – SUBSTITUIÇÃO EM JUMPER MRL-14 (sot 20024814)/MRL-12 (sot 20024823)/MRL-25 (20024827)</w:t>
            </w:r>
          </w:p>
          <w:p>
            <w:pPr>
              <w:pStyle w:val="BodyText2"/>
              <w:ind w:firstLine="810"/>
              <w:rPr/>
            </w:pPr>
            <w:r>
              <w:rPr>
                <w:b w:val="false"/>
              </w:rPr>
              <w:t>Custo total planejado: R$ 9.838.030,00</w:t>
            </w:r>
          </w:p>
          <w:p>
            <w:pPr>
              <w:pStyle w:val="BodyText2"/>
              <w:ind w:firstLine="810"/>
              <w:rPr/>
            </w:pPr>
            <w:r>
              <w:rPr>
                <w:b w:val="false"/>
              </w:rPr>
              <w:t>Custo total realizado: R$ 3.190.430,00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5"/>
              </w:numPr>
              <w:tabs>
                <w:tab w:val="clear" w:pos="720"/>
                <w:tab w:val="left" w:pos="851" w:leader="none"/>
              </w:tabs>
              <w:ind w:left="1530" w:hanging="1104"/>
              <w:rPr/>
            </w:pPr>
            <w:r>
              <w:rPr/>
              <w:t>20021605 – TROCA RISER RÍGIDO POR RISER FLEXÍVEL NA CHEGADA OLEODUTO PCH-2</w:t>
            </w:r>
          </w:p>
          <w:p>
            <w:pPr>
              <w:pStyle w:val="BodyText2"/>
              <w:ind w:firstLine="810"/>
              <w:rPr/>
            </w:pPr>
            <w:r>
              <w:rPr>
                <w:b w:val="false"/>
              </w:rPr>
              <w:t>Custo total planejado: R$ 3.279.560,00</w:t>
            </w:r>
          </w:p>
          <w:p>
            <w:pPr>
              <w:pStyle w:val="BodyText2"/>
              <w:ind w:firstLine="810"/>
              <w:rPr/>
            </w:pPr>
            <w:r>
              <w:rPr>
                <w:b w:val="false"/>
              </w:rPr>
              <w:t>Custo total realizado:  R$ 312.315,00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74702497 – INSTALAÇÃO DO TERCEIRO PISO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 5.500.660,00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R$ 4.548.105,00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73200700 – ADEQUAR SISTEMA DE ANCORAGEM AO SISTEMA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 5.870.270,00</w:t>
            </w:r>
          </w:p>
          <w:p>
            <w:pPr>
              <w:pStyle w:val="BodyText2"/>
              <w:ind w:firstLine="810"/>
              <w:rPr/>
            </w:pPr>
            <w:r>
              <w:rPr>
                <w:b w:val="false"/>
              </w:rPr>
              <w:t>Custo total realizado: R$ 2.666.233,00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70401000 – SUBSTITUIÇÃO OLEODUTO 16</w:t>
            </w:r>
          </w:p>
          <w:p>
            <w:pPr>
              <w:pStyle w:val="BodyText2"/>
              <w:ind w:firstLine="810"/>
              <w:rPr/>
            </w:pPr>
            <w:r>
              <w:rPr>
                <w:b w:val="false"/>
              </w:rPr>
              <w:t>Custo total planejado: R$ 37.913.282,00</w:t>
            </w:r>
          </w:p>
          <w:p>
            <w:pPr>
              <w:pStyle w:val="BodyText2"/>
              <w:ind w:firstLine="810"/>
              <w:rPr/>
            </w:pPr>
            <w:r>
              <w:rPr>
                <w:b w:val="false"/>
              </w:rPr>
              <w:t>Custo total realizado: R$ 12.959.907,00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 xml:space="preserve">Os projetos abaixo apresentam realização física igual a 100%, custo total realizado </w:t>
            </w:r>
            <w:r>
              <w:rPr>
                <w:caps/>
              </w:rPr>
              <w:t>acima</w:t>
            </w:r>
            <w:r>
              <w:rPr>
                <w:b w:val="false"/>
              </w:rPr>
              <w:t xml:space="preserve"> do custo total planejado e datas de fim previstas já passadas. Favor concluir os mesmos e justificar as divergências.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97202800 – ADEQUAR SISTEMAS DE ANCORAGEM P-12 AO SISTEMA QUEIXO DURO DE CONEXÕES DE LINHAS</w:t>
            </w:r>
          </w:p>
          <w:p>
            <w:pPr>
              <w:pStyle w:val="BodyText2"/>
              <w:ind w:firstLine="810"/>
              <w:rPr/>
            </w:pPr>
            <w:r>
              <w:rPr>
                <w:b w:val="false"/>
              </w:rPr>
              <w:t>Custo total planejado: R$ 2.770.971,00</w:t>
            </w:r>
          </w:p>
          <w:p>
            <w:pPr>
              <w:pStyle w:val="BodyText2"/>
              <w:ind w:firstLine="810"/>
              <w:rPr/>
            </w:pPr>
            <w:r>
              <w:rPr>
                <w:b w:val="false"/>
              </w:rPr>
              <w:t>Custo total realizado: R$ 3.816.393,00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26090300 – PID06 – IMPLEMENTAÇÃO DO PLANO DE INSPEÇÃO SUBMARINA PRA DUTOS RÍGIDOS COM RSV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4.889.490,00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R$5.245.000,00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78509998 – SUBSTITUIÇÃO DA REDE DE DILÚVIO DA P-25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1.739.960,00</w:t>
            </w:r>
          </w:p>
          <w:p>
            <w:pPr>
              <w:pStyle w:val="BodyText2"/>
              <w:ind w:firstLine="810"/>
              <w:rPr/>
            </w:pPr>
            <w:r>
              <w:rPr>
                <w:b w:val="false"/>
              </w:rPr>
              <w:t>Custo total realizado: R$ 5.145.981,00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ind w:left="851" w:hanging="425"/>
              <w:rPr/>
            </w:pPr>
            <w:r>
              <w:rPr/>
              <w:t>20025175 – RECUPERAÇÃO DA FUNÇÃO DHSV DE 03 POÇOS    SATÉLITES (AB-25/17/21)</w:t>
            </w:r>
            <w:r>
              <w:rPr>
                <w:b w:val="false"/>
              </w:rPr>
              <w:t xml:space="preserve"> </w:t>
            </w:r>
          </w:p>
          <w:p>
            <w:pPr>
              <w:pStyle w:val="BodyText2"/>
              <w:ind w:firstLine="810"/>
              <w:rPr/>
            </w:pPr>
            <w:r>
              <w:rPr>
                <w:b w:val="false"/>
              </w:rPr>
              <w:t>Custo total planejado: R$ 6.561.221,00</w:t>
            </w:r>
          </w:p>
          <w:p>
            <w:pPr>
              <w:pStyle w:val="BodyText2"/>
              <w:ind w:firstLine="810"/>
              <w:rPr/>
            </w:pPr>
            <w:r>
              <w:rPr>
                <w:b w:val="false"/>
              </w:rPr>
              <w:t>Custo total realizado: R$ 28.301.394,00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 xml:space="preserve">Os projetos abaixo apresentam realização física abaixo do previsto, realização financeira acima do custo planejado e datas de fim previstas já passadas. Favor informar os motivos desses projetos se encontrarem nessa situação.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5"/>
              </w:numPr>
              <w:rPr>
                <w:b w:val="false"/>
                <w:b w:val="false"/>
              </w:rPr>
            </w:pPr>
            <w:r>
              <w:rPr/>
              <w:t>75007800 - ALTERAÇÃO DO SISTEMA DE ANCORAGEM E SUBST. QCDC POR SISTEMAS FIXOS</w:t>
            </w:r>
          </w:p>
          <w:p>
            <w:pPr>
              <w:pStyle w:val="BodyText2"/>
              <w:numPr>
                <w:ilvl w:val="0"/>
                <w:numId w:val="5"/>
              </w:numPr>
              <w:rPr>
                <w:b w:val="false"/>
                <w:b w:val="false"/>
              </w:rPr>
            </w:pPr>
            <w:r>
              <w:rPr/>
              <w:t>82601600   -   ATENDIMENTO AO PPRA DE P-33</w:t>
            </w:r>
          </w:p>
          <w:p>
            <w:pPr>
              <w:pStyle w:val="BodyText2"/>
              <w:numPr>
                <w:ilvl w:val="0"/>
                <w:numId w:val="5"/>
              </w:numPr>
              <w:rPr>
                <w:b w:val="false"/>
                <w:b w:val="false"/>
              </w:rPr>
            </w:pPr>
            <w:r>
              <w:rPr/>
              <w:t>97200999 - INSTALAÇÃO DE SISTEMA DE COLETA DOS DRENOS ABERTOS DO CONVÉS</w:t>
            </w:r>
          </w:p>
          <w:p>
            <w:pPr>
              <w:pStyle w:val="BodyText2"/>
              <w:numPr>
                <w:ilvl w:val="0"/>
                <w:numId w:val="5"/>
              </w:numPr>
              <w:rPr/>
            </w:pPr>
            <w:r>
              <w:rPr/>
              <w:t>75202300 – AUMENTO CONFIABILIDADE PONTOONS / ESTABILIDADE PLATAFORMA</w:t>
            </w:r>
          </w:p>
          <w:p>
            <w:pPr>
              <w:pStyle w:val="BodyText2"/>
              <w:numPr>
                <w:ilvl w:val="0"/>
                <w:numId w:val="5"/>
              </w:numPr>
              <w:rPr/>
            </w:pPr>
            <w:r>
              <w:rPr/>
              <w:t>97600695 – TROCA DO CONJUNTO TURCO / BALEEIRA</w:t>
            </w:r>
          </w:p>
          <w:p>
            <w:pPr>
              <w:pStyle w:val="BodyText2"/>
              <w:numPr>
                <w:ilvl w:val="0"/>
                <w:numId w:val="5"/>
              </w:numPr>
              <w:rPr/>
            </w:pPr>
            <w:r>
              <w:rPr/>
              <w:t>70100100 – ADEQUAÇÃO DO SISTEMA DE DRENAGEM DA PLATAFORMA</w:t>
            </w:r>
          </w:p>
          <w:p>
            <w:pPr>
              <w:pStyle w:val="BodyText2"/>
              <w:numPr>
                <w:ilvl w:val="0"/>
                <w:numId w:val="5"/>
              </w:numPr>
              <w:rPr/>
            </w:pPr>
            <w:r>
              <w:rPr/>
              <w:t>25131894 – INSTALAÇÃO DO NOVO SISTEMA DE PRODUTOS QUÍMICOS</w:t>
            </w:r>
          </w:p>
          <w:p>
            <w:pPr>
              <w:pStyle w:val="BodyText2"/>
              <w:numPr>
                <w:ilvl w:val="0"/>
                <w:numId w:val="5"/>
              </w:numPr>
              <w:rPr/>
            </w:pPr>
            <w:r>
              <w:rPr/>
              <w:t>70606500 – INSTALAÇÃO DE TANQUE PARA COLETA DOS DRENOS DA PLATAFORMA</w:t>
            </w:r>
          </w:p>
          <w:p>
            <w:pPr>
              <w:pStyle w:val="BodyText2"/>
              <w:ind w:left="117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 xml:space="preserve">Os projetos abaixo apresentam desempenho físico abaixo do previsto, realização financeira abaixo do custo planejado e datas de fim previstas já passadas. Favor informar os motivos desses projetos se encontrarem nessa situação.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1276" w:leader="none"/>
              </w:tabs>
              <w:ind w:left="720" w:firstLine="556"/>
              <w:rPr/>
            </w:pPr>
            <w:r>
              <w:rPr>
                <w:b w:val="false"/>
              </w:rPr>
              <w:t xml:space="preserve">   </w:t>
            </w:r>
            <w:r>
              <w:rPr/>
              <w:t>77208899 -</w:t>
            </w:r>
            <w:r>
              <w:rPr>
                <w:b w:val="false"/>
              </w:rPr>
              <w:t xml:space="preserve"> </w:t>
            </w:r>
            <w:r>
              <w:rPr/>
              <w:t xml:space="preserve">AUMENTO DA CAPAC. GER. EMERG. 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1276" w:leader="none"/>
              </w:tabs>
              <w:ind w:left="1276" w:hanging="0"/>
              <w:rPr/>
            </w:pPr>
            <w:r>
              <w:rPr/>
              <w:t xml:space="preserve">   </w:t>
            </w:r>
            <w:r>
              <w:rPr/>
              <w:t>77210300 – SUBSTITUIÇÃO DE BALEEIRA POR UMA DE MAIOR CAPACIDADE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1276" w:leader="none"/>
              </w:tabs>
              <w:ind w:left="720" w:firstLine="556"/>
              <w:rPr/>
            </w:pPr>
            <w:r>
              <w:rPr/>
              <w:t xml:space="preserve">   </w:t>
            </w:r>
            <w:r>
              <w:rPr/>
              <w:t>82601500 – ATENDIMENTO AO PPRA DE P-33 82601500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</w:tabs>
              <w:ind w:left="1276" w:hanging="0"/>
              <w:rPr/>
            </w:pPr>
            <w:r>
              <w:rPr/>
              <w:t xml:space="preserve">   </w:t>
            </w:r>
            <w:r>
              <w:rPr/>
              <w:t>97200695 – INSTALAÇÃO DE SIST. DE CONTROLE DE   ALAGAMENTO DAS COLUNAS DA LASTRO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</w:tabs>
              <w:ind w:left="1560" w:hanging="284"/>
              <w:rPr/>
            </w:pPr>
            <w:r>
              <w:rPr/>
              <w:t xml:space="preserve">   </w:t>
            </w:r>
            <w:r>
              <w:rPr/>
              <w:t>75000696 – UP-GRADE DA REDE DE DILÚVIO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both"/>
              <w:rPr>
                <w:i/>
                <w:i/>
              </w:rPr>
            </w:pPr>
            <w:r>
              <w:rPr/>
              <w:t xml:space="preserve">O projeto </w:t>
            </w:r>
            <w:r>
              <w:rPr>
                <w:b/>
              </w:rPr>
              <w:t>“79002099 – ADEQUAÇÃO DA ÁGUA DE DESCARTE AO CONAMA 20”</w:t>
            </w:r>
            <w:r>
              <w:rPr/>
              <w:t xml:space="preserve"> encontra-se com 100% de realização física, sem informação de realização financeira e com data de fim prevista já passada.. Solicitamos que a UN informe os motivos desse projeto se encontrar nessa situação.  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75201700 – ADEQUAR SISTEMA ANCORAGEM DA P-09 AO SISTEMA QUEIXO DURO DE CONEXÃO DE LINH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20024814 – SUBSTITUIÇÃO EM JUMPER MRL-14 (sot 20024814)/MRL-12 (sot 20024823)/MRL-25 (20024827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74702497 – INSTALAÇÃO DO TERCEIRO PISO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97202800 – ADEQUAR SISTEMAS DE ANCORAGEM  P-12 AO SISTEMA QUEIXO DURO DE CONEXÕES DE LINHAS</w:t>
            </w:r>
            <w:r>
              <w:rPr>
                <w:u w:val="single"/>
              </w:rPr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20015941 - TROCA DO RISER HIDRAULICO DO RJS 313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70401000 – SUBSTITUIÇÃO OLEODUTO 16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26090300 – PID06 – IMPLEMENTAÇÃO DO PLANO DE INSPEÇÃO SUBMARINA PRA DUTOS RÍGIDOS COM RSV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78509998 – SUBSTITUIÇÃO DA REDE DE DILÚVIO DA P-25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jc w:val="left"/>
              <w:rPr>
                <w:b w:val="false"/>
                <w:b w:val="false"/>
              </w:rPr>
            </w:pPr>
            <w:r>
              <w:rPr>
                <w:sz w:val="18"/>
              </w:rPr>
              <w:t>Identificação do Projeto:</w:t>
            </w:r>
            <w:r>
              <w:rPr/>
              <w:t xml:space="preserve"> 20025175 – RECUPERAÇÃO DA FUNÇÃO DHSV DE 03 POÇOS SATÉLITES (AB-25/17/21)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20021605 – TROCA RISER RÍGIDO POR RISER FLEXÍVEL NA CHEGADA OLEODUTO PCH-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75007800 - ALTERAÇÃO DO SISTEMA DE ANCORAGEM E SUBST. QCDC POR SISTEMAS FIX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77208899 – AUMENTO DA CAPAC. GER. EMERG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sz w:val="18"/>
              </w:rPr>
              <w:t xml:space="preserve">Identificação do Projeto: </w:t>
            </w:r>
            <w:r>
              <w:rPr/>
              <w:t>82601600   -   ATENDIMENTO AO PPRA DE P-33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77210300 – SUBSTITUIÇÃO DE BALEEIRA POR UMA DE MAIOR CAPACIDAD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/>
            </w:pPr>
            <w:r>
              <w:rPr>
                <w:sz w:val="18"/>
              </w:rPr>
              <w:t xml:space="preserve">Identificação do Projeto: </w:t>
            </w:r>
            <w:r>
              <w:rPr/>
              <w:t>25131894 – INSTALAÇÃO DO NOVO SISTEMA DE PRODUTOS QUÍMIC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97600695 – TROCA DO CONJUNTO TURCO/ BALEEIR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97200999 – INSTALAÇÃO DE SISTEMA DE COLETA DOS DRENOS ABERTOS DO CONVÉ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75202300 – AUMENTO CONFIABILIDADE PONTOONS / ESTABILIDADE PLATAFOR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/>
            </w:pPr>
            <w:r>
              <w:rPr>
                <w:sz w:val="18"/>
              </w:rPr>
              <w:t>Identificação do Projeto:</w:t>
            </w:r>
            <w:r>
              <w:rPr>
                <w:b w:val="false"/>
                <w:sz w:val="18"/>
              </w:rPr>
              <w:t xml:space="preserve"> </w:t>
            </w:r>
            <w:r>
              <w:rPr/>
              <w:t xml:space="preserve">72101000 – SUBSTITUIÇÃO DOS MOTORES DOS GERADORES DE EMERGÊNCIA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/>
            </w:pPr>
            <w:r>
              <w:rPr>
                <w:sz w:val="18"/>
              </w:rPr>
              <w:t xml:space="preserve">Identificação do Projeto: </w:t>
            </w:r>
            <w:r>
              <w:rPr/>
              <w:t>70100100 – ADEQUAÇÃO DO SISTREMA DE DRENAGEM DA PLATAFOR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 xml:space="preserve">70606500 – INSTALAÇÃO DE TANQUE PARA COLETA DOS DRENOS DA PLATAFORMA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  82601500 – ATENDIMENTO AO PPRA DE P-33 82601500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77210300 – SUBSTITUIÇÃO OLEODUTO 16</w:t>
            </w:r>
          </w:p>
          <w:p>
            <w:pPr>
              <w:pStyle w:val="Normal"/>
              <w:tabs>
                <w:tab w:val="clear" w:pos="720"/>
                <w:tab w:val="left" w:pos="597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97200695 – INSTALAÇÃO DE SIST. DE CONTROLE DE   ALAGAMENTO DAS COLUNAS DA LASTR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75000696 – UP-GRADE DA REDE DE DILÚVI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97300295 – U-GRADE NOS PAINÉIS – PLC FASE 2, PAINÉIS DE SD, F&amp;G, SINÓPTICO, INSTRUMENTOS DE CAMP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74701798 – INSTALAÇÃO RECEBEDOR DE PIG NO OLEODUTO PPM-1 – PCE-1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/>
            </w:pPr>
            <w:r>
              <w:rPr>
                <w:sz w:val="18"/>
              </w:rPr>
              <w:t xml:space="preserve">Identificação do Projeto: </w:t>
            </w:r>
            <w:r>
              <w:rPr/>
              <w:t xml:space="preserve">82600900 – INSTALAÇÃO DE CÂMERAS DE TV P/ MONITORAÇÃO DA PLANTA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sz w:val="18"/>
              </w:rPr>
              <w:t xml:space="preserve">: </w:t>
            </w:r>
            <w:r>
              <w:rPr>
                <w:b/>
              </w:rPr>
              <w:t>79002099 – ADEQUAÇÃO DA ÁGUA DE DESCARTE AO CONAMA 20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sz w:val="18"/>
              </w:rPr>
              <w:t xml:space="preserve">: </w:t>
            </w:r>
            <w:r>
              <w:rPr>
                <w:b/>
              </w:rPr>
              <w:t>73200700 – ADEQUAR SISTEMA DE ANCORAGEM AO SISTEMA</w:t>
            </w: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57257803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8/03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1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color w:val="0000F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15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FF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</w:rPr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rFonts w:ascii="Symbol" w:hAnsi="Symbol" w:cs="Symbol"/>
      <w:color w:val="0000FF"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1z0">
    <w:name w:val="WW8Num11z0"/>
    <w:qFormat/>
    <w:rPr>
      <w:rFonts w:ascii="Symbol" w:hAnsi="Symbol" w:cs="Symbol"/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</w:rPr>
  </w:style>
  <w:style w:type="character" w:styleId="WW8Num16z0">
    <w:name w:val="WW8Num16z0"/>
    <w:qFormat/>
    <w:rPr>
      <w:rFonts w:ascii="Symbol" w:hAnsi="Symbol" w:cs="Symbol"/>
      <w:b w:val="false"/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BodyText3">
    <w:name w:val="Body Text 3"/>
    <w:basedOn w:val="Normal"/>
    <w:qFormat/>
    <w:pPr>
      <w:jc w:val="both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18:57:00Z</dcterms:created>
  <dc:creator>BR-IT Support</dc:creator>
  <dc:description/>
  <dc:language>en-US</dc:language>
  <cp:lastModifiedBy>BR IT-SUPPORT</cp:lastModifiedBy>
  <cp:lastPrinted>2002-07-18T16:16:00Z</cp:lastPrinted>
  <dcterms:modified xsi:type="dcterms:W3CDTF">2003-04-04T19:02:00Z</dcterms:modified>
  <cp:revision>70</cp:revision>
  <dc:subject/>
  <dc:title>Área de Negócio</dc:title>
</cp:coreProperties>
</file>