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52"/>
        <w:gridCol w:w="29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.129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632.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78.8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5 dos seus 8 projetos classe I em andamento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Dentre os 12 projetos classe I desta UN, 4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Os projetos </w:t>
            </w:r>
            <w:r>
              <w:rPr>
                <w:b/>
              </w:rPr>
              <w:t>“Etapa 29 - REVAMP URE UPI/MI”, “Etapa 40 - CERTIFICAÇÃO DO SPIE”SISTEMA SUPERVISÓRIO GASODUTO”, “Etapa 34 – Estação de Tratamento de Efluentes” e “Etapa 7 – SISTEMA DE INSTRUM. DE SEGURANÇA PARA MI”</w:t>
            </w:r>
            <w:r>
              <w:rPr/>
              <w:t xml:space="preserve">, encontram-se, respectivamente, com desempenho físico 40,50%, 19,37%, 40,95% e 29,25% abaixo do previsto. Solicitamos que a UN informe o porquê desses baixos desempenhos físicos.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29 - REVAMP URE UPI/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40 - CERTIFICAÇÃO DO SPI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34 – Estação de Trat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7 – SISTEMA DE INSTRUM. 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24319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BR IT-SUPPORT</cp:lastModifiedBy>
  <cp:lastPrinted>2002-12-03T10:16:00Z</cp:lastPrinted>
  <dcterms:modified xsi:type="dcterms:W3CDTF">2003-04-28T20:56:00Z</dcterms:modified>
  <cp:revision>28</cp:revision>
  <dc:subject/>
  <dc:title>Área de Negócio</dc:title>
</cp:coreProperties>
</file>