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ferson Faria Vian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66.260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73.795,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4.89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207 projetos, 139 são do Programa Emergencial de Integridade de Dutos e 50 foram cancel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apresentam a seguinte situação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2 INSPEÇÃO DE PIG INSTRUMENTADO 4 PLANO-OSSP-SSPB 10, data fim prevista: 30/12/ 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2 INSPEÇÃO DE PIG INSTRUMENTADO-OPASA 14-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3 INSPEÇÃO DE PIG INSTRUMENTADO-OSRIO 16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0 INSPEÇÃO DE PIG INSTRUMENTADO-OSPLAN 18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1 INSPEÇÃO DE PIG INSTRUMENTADO-OSSP R9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4 INSPEÇÃO DE PIG INSTRUMENTADO-OSBRA 20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0 INSPEÇÃO DE PIG INSTRUMENTADO-OSSP A9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5 INSPEÇÃO DE PIG INSTRUMENTADO-OSSP-PE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0 INSPEÇÃO DE PIG INSTRUMENTADO-OPASA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3 INSPEÇÃO DE PIG INSTRUMENTADO-OPASA 16 – 5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6 MANUTENÇÃO DE DUTOS OSVAT 24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9 MANUTENÇÃO DE DUTOS OBATI E14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. DETEC. VAZAMENTO NOS PARQUES DE GLP-UBERLANDIA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NSTRUÇÃO DE ÁREA DE ARMAZENAMENTO PARA PROJETO PEGASO (SEGEN), data fim prevista: 31/1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em edição e com data inicio prevista já ocorrid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37 MANUTENÇÃO OSPLAN CL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43 MANUTENÇÃO DOS DUTOS OSSP CL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0 MANUTENÇÃO DOS DUTOS OSPLAN CL 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1 MANUTENÇÃO DOS DUTOS OSRIO CL 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6 MANUTENÇÃO DOS DUTOS OSBRA CL S.CANEDO/BRASIL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o custo realizado muito acima do custo previsto no ano de 2001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9 IMPLANTAR CONTROLE REGIONAL DUTOS-OSBAT, custo previsto  R$ 100.000,00, custo realizado R$ 449.325,01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6 MANUTENÇÃO DE DUTOS OSVAT 24, custo previsto R$ 1.249.863,78, custo realizado R$ 3.788.707,21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23 IMPLANTAR SUPERVISÃO NOS RAMAIS-SCAETANO, custo previsto R$ 700.000,00, custo realizado R$ 1.660.644,9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1 SISTEMA DE DETECÇÃO DE VAZAMENTO NOS PARQUES DE GLP SEN.CANEDO, custo previsto R$ 200.000,00, custo realizado R$ 412.860,4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22 IMPLANTAR SUPERVISÃO DE RAMAIS-SANTOS, custo previsto         R$ 162.500,00, custo realizado R$ 527.026,5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E-04 CERTIFICAÇÕES AMBIENTAIS DOS TERMINAIS E DUTOS ISO14000/BS8800, custo previsto R$ 200.000,00, custo realizado R$ 911.094,7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7 INSPEÇÃO DE PIG INSTRUMENTADO-OSSP 18, custo previsto             R$ 100.000,00, custo realizado R$ 765.907,5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0 AUTOM.BOMBAS E INSTAL.DENSIMETROS-CUBATÃO, custo previsto R$ 300.000,00, custo realizado R$ 1.759.840,50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3 MANUTENÇÃO DE DUTOS NAFTADUTO 22”, custo previsto               R$ 3.000.000,00, custo realizado R$ 4.642.030,5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* Alertamos que uma grande quantidade de projetos pertencentes ao Programa de     Integridade de Dutos, não possuem custo previsto para 2001, porém existe realização  financeira e informação de realização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dos itens citados acima e sobre a realização física e financeir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2 INSPEÇÃO DE PIG INSTRUMENTADO 4 PLANO-OSSP-SSPB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2 INSPEÇÃO DE PIG INSTRUMENTADO-OPASA 14-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3 INSPEÇÃO DE PIG INSTRUMENTADO-OSRI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0 INSPEÇÃO DE PIG INSTRUMENTADO-OSPLAN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1 INSPEÇÃO DE PIG INSTRUMENTADO-OSSP R9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4 INSPEÇÃO DE PIG INSTRUMENTADO-OSBR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0 INSPEÇÃO DE PIG INSTRUMENTADO-OSSP A9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5 INSPEÇÃO DE PIG INSTRUMENTADO-OSSP-PE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0 INSPEÇÃO DE PIG INSTRUMENTADO-OPASA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3 INSPEÇÃO DE PIG INSTRUMENTADO-OPASA 16 – 5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6 MANUTENÇÃO DE DUTOS OSVAT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9 MANUTENÇÃO DE DUTOS OBATI E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DE ÁREA DE ARMAZENAMENTO PARA PROJETO PEGASO (SEGE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37 MANUTENÇÃO OSPLAN CL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43 MANUTENÇÃO DOS DUTOS OSSP CL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0 MANUTENÇÃO DOS DUTOS OSPLAN CL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1 MANUTENÇÃO DOS DUTOS OSRIO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6 MANUTENÇÃO DOS DUTOS OSBRA CL S.CANEDO/BRASI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6 MANUTENÇÃO DE DUTOS OSVAT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23 IMPLANTAR SUPERVISÃO NOS RAMAIS-S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1 SISTEMA DE DETECÇÃO DE VAZAMENTO NOS PARQUES DE GLP SEN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22 IMPLANTAR SUPERVISÃO DE RAMAIS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-04 CERTIFICAÇÕES AMBIENTAIS DOS TERMINAIS E DUTOS ISO14000/BS88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7 INSPEÇÃO DE PIG INSTRUMENTADO-OSSP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0 AUTOM.BOMBAS E INSTAL.DENSIMETROS-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3 MANUTENÇÃO DE DUTOS NAFTADUTO 22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18121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33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1-31T22:27:00Z</dcterms:modified>
  <cp:revision>21</cp:revision>
  <dc:subject/>
  <dc:title>Área de Negócio</dc:title>
</cp:coreProperties>
</file>