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Adelino Mendonça</w:t>
            </w:r>
          </w:p>
        </w:tc>
      </w:tr>
    </w:tbl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9.932.5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3.9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6.319.813,91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</w:t>
            </w:r>
          </w:p>
        </w:tc>
      </w:tr>
    </w:tbl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A UN </w:t>
            </w:r>
            <w:r>
              <w:rPr>
                <w:rFonts w:cs="Tahoma" w:ascii="Tahoma" w:hAnsi="Tahoma"/>
                <w:b/>
                <w:bCs/>
                <w:sz w:val="18"/>
              </w:rPr>
              <w:t>não</w:t>
            </w:r>
            <w:r>
              <w:rPr>
                <w:rFonts w:cs="Tahoma" w:ascii="Tahoma" w:hAnsi="Tahoma"/>
                <w:sz w:val="18"/>
              </w:rPr>
              <w:t xml:space="preserve"> atualizou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ahoma" w:ascii="Tahoma" w:hAnsi="Tahoma"/>
                <w:sz w:val="18"/>
              </w:rPr>
              <w:t>O projeto “</w:t>
            </w:r>
            <w:r>
              <w:rPr>
                <w:rFonts w:cs="Tahoma" w:ascii="Tahoma" w:hAnsi="Tahoma"/>
                <w:b/>
                <w:bCs/>
                <w:sz w:val="18"/>
              </w:rPr>
              <w:t>00086 – GATOS DE ESCAPE</w:t>
            </w:r>
            <w:r>
              <w:rPr>
                <w:rFonts w:cs="Tahoma" w:ascii="Tahoma" w:hAnsi="Tahoma"/>
                <w:sz w:val="18"/>
              </w:rPr>
              <w:t>” , com término previsto inicialmente para 31/12/2001 , segundo considerações da UN teve seu término adiado para 31/03/2003, em consequência de uma mudança no Pedido de Compra de Materiais (PCM), devido à inclusão de Células de Carg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ahoma" w:ascii="Tahoma" w:hAnsi="Tahoma"/>
                <w:sz w:val="18"/>
              </w:rPr>
              <w:t>O projeto “</w:t>
            </w:r>
            <w:r>
              <w:rPr>
                <w:rFonts w:cs="Tahoma" w:ascii="Tahoma" w:hAnsi="Tahoma"/>
                <w:b/>
                <w:bCs/>
                <w:sz w:val="18"/>
              </w:rPr>
              <w:t>000143 - SISTEMA DE COMBATE À INCÊNDIO – MACEIÓ</w:t>
            </w:r>
            <w:r>
              <w:rPr>
                <w:rFonts w:cs="Tahoma" w:ascii="Tahoma" w:hAnsi="Tahoma"/>
                <w:sz w:val="18"/>
              </w:rPr>
              <w:t>”, segundo considerações da UN se encontra na seguinte situação: Em relação aos seus equipamentos foi 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ncaminhada ao Compartilhado RNNE, documentação para elaboração de Tomada de Preços para a aquisição dos Equipamentos principais dos Terminais de Suape, Maceió e Solimões. Aguardando definições da TRANSPETRO. Em relação à Construção e Montagem o recebimento de propostas foi adiado para 12/07/2002. </w:t>
            </w:r>
            <w:r>
              <w:rPr>
                <w:rFonts w:cs="Tahoma" w:ascii="Tahoma" w:hAnsi="Tahoma"/>
                <w:sz w:val="18"/>
              </w:rPr>
              <w:t xml:space="preserve">Além disso, o projeto sofreu revisão de valor e previsão de término da obra, porém não foi atualizado no Sistema Carteira de Projetos, por que está ocorrendo esse atraso no processo licitatório? E qual é o escop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rFonts w:cs="Tahoma" w:ascii="Tahoma" w:hAnsi="Tahoma"/>
                <w:sz w:val="18"/>
              </w:rPr>
              <w:t>O projeto “</w:t>
            </w:r>
            <w:r>
              <w:rPr>
                <w:rFonts w:cs="Tahoma" w:ascii="Tahoma" w:hAnsi="Tahoma"/>
                <w:b/>
                <w:bCs/>
                <w:sz w:val="18"/>
              </w:rPr>
              <w:t>VIGILÂNCIA MÁXIMA</w:t>
            </w:r>
            <w:r>
              <w:rPr>
                <w:rFonts w:cs="Tahoma" w:ascii="Tahoma" w:hAnsi="Tahoma"/>
                <w:sz w:val="18"/>
              </w:rPr>
              <w:t>”, foi concluído em 2001 segundo considerações da UN, no entanto a mesma informou que não poderia informar a sua conclusão no Sistema Carteira de Projetos em virtude de o mesmo possuir somente uma atividade com início em 2000 e término em 2003, solicita-se que UN se justifique com maior clareza, pois no Sistema Carteira de Projetos este projeto tem 4 atividades em seu escopo, sendo que todas elas estão com seu término previsto para 31/12/2001, data equivalente a data de término prevista do projeto, o que permite o habilita a ser concluído, se a UN estiver com alguma dúvida operacional do Sistema, nos dispomos a ajudá-l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rFonts w:cs="Tahoma" w:ascii="Tahoma" w:hAnsi="Tahoma"/>
                <w:sz w:val="18"/>
              </w:rPr>
              <w:t>O projeto “</w:t>
            </w:r>
            <w:r>
              <w:rPr>
                <w:rFonts w:cs="Tahoma" w:ascii="Tahoma" w:hAnsi="Tahoma"/>
                <w:b/>
                <w:bCs/>
                <w:sz w:val="18"/>
              </w:rPr>
              <w:t>00076 – REINSTRUMENTAÇÃO DO TEMADRE/SISTEMA SCADA</w:t>
            </w:r>
            <w:r>
              <w:rPr>
                <w:rFonts w:cs="Tahoma" w:ascii="Tahoma" w:hAnsi="Tahoma"/>
                <w:sz w:val="18"/>
              </w:rPr>
              <w:t>” , embora tenha sofrido uma revisão para 2002, consequentemente, ocorre uma dificuldade aferir seu avanço físico no ano corrente, no entanto, o mesmo projeto não apresenta nenhuma realização física, informada no Sistema Carteira de Projetos para os anos de 2000 e 2001, pede-se que essa realização física seja informada.Vale lembrar que o campo de Realização Física disponível no item de menu acompanhamento do Sistema Carteira de Projetos tem caráter acumulativ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rFonts w:cs="Tahoma" w:ascii="Tahoma" w:hAnsi="Tahoma"/>
                <w:sz w:val="18"/>
              </w:rPr>
              <w:t>O projeto “</w:t>
            </w:r>
            <w:r>
              <w:rPr>
                <w:rFonts w:cs="Tahoma" w:ascii="Tahoma" w:hAnsi="Tahoma"/>
                <w:b/>
                <w:bCs/>
                <w:sz w:val="18"/>
              </w:rPr>
              <w:t>00102- SISTEMA CONTENÇÃO VAZAMENTO TUBOVIA EXTERNA</w:t>
            </w:r>
            <w:r>
              <w:rPr>
                <w:rFonts w:cs="Tahoma" w:ascii="Tahoma" w:hAnsi="Tahoma"/>
                <w:sz w:val="18"/>
              </w:rPr>
              <w:t>”, com término previsto para 21/12/2002 apresenta uma baixa realização física, quais os motivos para esse atras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rFonts w:cs="Tahoma" w:ascii="Tahoma" w:hAnsi="Tahoma"/>
                <w:sz w:val="18"/>
              </w:rPr>
              <w:t xml:space="preserve">Solicitamos que a UN realize as atualizações necessárias em todos os seus </w:t>
            </w:r>
            <w:r>
              <w:rPr>
                <w:rFonts w:cs="Tahoma" w:ascii="Tahoma" w:hAnsi="Tahoma"/>
                <w:b/>
                <w:bCs/>
                <w:sz w:val="18"/>
              </w:rPr>
              <w:t>37</w:t>
            </w:r>
            <w:r>
              <w:rPr>
                <w:rFonts w:cs="Tahoma" w:ascii="Tahoma" w:hAnsi="Tahoma"/>
                <w:b/>
                <w:sz w:val="18"/>
              </w:rPr>
              <w:t xml:space="preserve"> projetos classe I em andamento</w:t>
            </w:r>
            <w:r>
              <w:rPr>
                <w:rFonts w:cs="Tahoma" w:ascii="Tahoma" w:hAnsi="Tahoma"/>
                <w:sz w:val="18"/>
              </w:rPr>
              <w:t xml:space="preserve"> para que possamos ter uma real noção dos avanços físicos  de todos os seus principais projetos de sua Carteir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00086 – GATOS DE ESC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Mudança no PCM, com a inclusão de Células de Carga. Previsão de novo PCM para Maio/2002 (Este comentário já está na justificativa de 15/03/2002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cesso de compra de material é demorado. Portanto encontra-se em fase de AFM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revisão de término do projeto : 31/03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000143 - SISTEMA DE COMBATE À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TextBody"/>
              <w:rPr/>
            </w:pPr>
            <w:r>
              <w:rPr/>
              <w:t>Equipamentos: Em 13/08/02, foi entregue pela CMM a lista revisada atendendo a solicitação da TRANSPETRO incluindo a instalação de Belém. O Projeto básico será entregue a TRANSPETRO em 28/08/02. Em elaboração pela TRANSPETRO a Documentação para a compra dos equipamentos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Construção e Montagem: Documentação para Contratação previsto para 04/09/02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w:r>
        <w:br w:type="page"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Projeto concluído em 2001 e em andamento em 2002. Porém não temos como informar o andamento físico no Banco de Dados, por conter atividade com Início em 2001 e Término em 2001. Este projeto está sendo revisado no Banco de Dados, porém continuará sem podermos informar sua realização física devido as atividades terem início em 2001 e término em 200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Na revisão será alterado as atividades para: Contratação / Execução – 100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00102-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A atividade de Construção / Montagem foi dividida em 2 contratos. Estando o 1º contrato com previsão de término para 11/02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141522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2-09-06T16:59:00Z</dcterms:modified>
  <cp:revision>52</cp:revision>
  <dc:subject/>
  <dc:title>Área de Negócio</dc:title>
</cp:coreProperties>
</file>