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ABAST-REF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REFAP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Antonio Ricardo Lanfredi</w:t>
            </w:r>
          </w:p>
        </w:tc>
      </w:tr>
    </w:tbl>
    <w:p>
      <w:pPr>
        <w:pStyle w:val="Heading1"/>
        <w:rPr>
          <w:sz w:val="12"/>
        </w:rPr>
      </w:pPr>
      <w:r>
        <w:rPr>
          <w:sz w:val="1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 projetos Classe I (2000 – 2003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 ano de 2002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2000 – 2002)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263.96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01.00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762.992,07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65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</w:tr>
    </w:tbl>
    <w:p>
      <w:pPr>
        <w:pStyle w:val="Heading1"/>
        <w:rPr>
          <w:sz w:val="12"/>
        </w:rPr>
      </w:pPr>
      <w:r>
        <w:rPr>
          <w:sz w:val="1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889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sz w:val="16"/>
              </w:rPr>
            </w:pPr>
            <w:r>
              <w:rPr/>
              <w:t>Foi observado que a UN atualizou  2 projetos classe I no Sistema Carteira de Projetos entre os dias 16 de outubro e 15 de novembro de 2002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A unidade informou que os projetos </w:t>
            </w:r>
            <w:r>
              <w:rPr>
                <w:b/>
              </w:rPr>
              <w:t>“IN06 – SP3147 – ATUADORES ELÉTRICOS PARQUE DE GLP e SP3178 – SETRAE:TELEMETRIA TANQUES”</w:t>
            </w:r>
            <w:r>
              <w:rPr/>
              <w:t xml:space="preserve"> estão com 100% de realização física, e que existiam pagamentos pendentes a serem realizados em outubro/02 e novembro/02 respectivamente, os quais adequariam a realização financeira para 100%. O custo total realizado já está de acordo com o custo total planejado</w:t>
            </w:r>
            <w:r>
              <w:rPr>
                <w:color w:val="FF0000"/>
              </w:rPr>
              <w:t>.</w:t>
            </w:r>
            <w:r>
              <w:rPr/>
              <w:t xml:space="preserve"> Os pagamentos já foram realizados? Em caso afirmativo favor concluir os projetos; em caso negativo, justificar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Para o projeto </w:t>
            </w:r>
            <w:r>
              <w:rPr>
                <w:b/>
              </w:rPr>
              <w:t xml:space="preserve">“OP17 – TRATAMENTO DE RESÍDUOS”, </w:t>
            </w:r>
            <w:r>
              <w:rPr/>
              <w:t>a unidade informou que o desempenho físico está correto e que o custo total realizado irá ultrapassar o custo total planejado. Qual a razão para este aumento de custo?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O projeto </w:t>
            </w:r>
            <w:r>
              <w:rPr>
                <w:b/>
              </w:rPr>
              <w:t>“OP13 – MONITORAR CONTAMINAÇÃO (PEGASO)”</w:t>
            </w:r>
            <w:r>
              <w:rPr/>
              <w:t>, encontra-se com desempenho físico informado de 35% e custo total realizado de 17% em relação ao custo total planejado. Qual a justificativa para a divergência entre evolução física e financeira? O projeto poderá ser concluído na data de fim prevista de 31/12/2002?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O projeto </w:t>
            </w:r>
            <w:r>
              <w:rPr>
                <w:b/>
              </w:rPr>
              <w:t>“SP3187 – CENTRALIZAÇÃO SETRAE NA CIC”</w:t>
            </w:r>
            <w:r>
              <w:rPr/>
              <w:t xml:space="preserve"> informou desempenho físico de 90% e o custo total realizado correspondente a 24% do custo total planejado. Qual o motivo para o custo realizado estar tão abaixo do andamento físico do projeto?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O projeto </w:t>
            </w:r>
            <w:r>
              <w:rPr>
                <w:b/>
              </w:rPr>
              <w:t xml:space="preserve">“SP3185 – MONITORAMENTO DE EFLUENTES” </w:t>
            </w:r>
            <w:r>
              <w:rPr/>
              <w:t>apresenta custo total realizado de 23% do custo total planejado, enquanto a unidade informou desempenho físico de 7%. Qual a razão para  o custo realizado estar tão acima da evolução física do projeto?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O projeto </w:t>
            </w:r>
            <w:r>
              <w:rPr>
                <w:b/>
              </w:rPr>
              <w:t xml:space="preserve">“OP18 -  PROGRAMA DE EMISSÕES FUGITIVAS” </w:t>
            </w:r>
            <w:r>
              <w:rPr/>
              <w:t>apresenta um desempenho físico de 18% com um custo total realizado de 2% do custo total planejado. Por que motivo o custo realizado está abaixo do desempenho físico informado?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O projeto </w:t>
            </w:r>
            <w:r>
              <w:rPr>
                <w:b/>
              </w:rPr>
              <w:t xml:space="preserve">“OP01 – TRATAMENTO DO BORREIRO” </w:t>
            </w:r>
            <w:r>
              <w:rPr/>
              <w:t xml:space="preserve">apresenta custo total realizado de 4% do custo total planejado e um desempenho físico informado de 39,25%. Qual a razão para o projeto estar evoluindo mais fisicamente do que financeiramente?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Ressalta-se que é de suma importância que a UN acesse e atualize </w:t>
            </w:r>
            <w:r>
              <w:rPr>
                <w:b/>
              </w:rPr>
              <w:t>TODOS</w:t>
            </w:r>
            <w:r>
              <w:rPr/>
              <w:t xml:space="preserve"> os dados físicos e financeiros de todos os projetos de sua Carteira PEGASO até o dia 14 de cada mês para que se tenha um correto acompanhamento de sua evolução em relação ao cumprimento das metas PEGASO e controle dos riscos que envolvem seus projetos. O relatório mensal de acompanhamento do PEGASO é emitido impreterivelmente no dia 15 de cada mês.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IN06 – SP3147 – ATUADORES ELÉTRICOS PARQUE DE GLP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SP3178 – SETRAE:TELEMETRIA TANQUE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OP17 – TRATAMENTO DE RESÍDUO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OP13 – MONITORAR CONTAMINAÇÃO (PEGASO)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SP3187 – CENTRALIZAÇÃO SETRAE NA CIC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SP3185 – MONITORAMENTO DE EFLUENTE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OP18 -  PROGRAMA DE EMISSÕES FUGITIVA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34" w:hRule="atLeast"/>
        </w:trPr>
        <w:tc>
          <w:tcPr>
            <w:tcW w:w="8897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OP01 – TRATAMENTO DO BORREIRO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/>
            </w:rPr>
          </w:pPr>
          <w:r>
            <w:rPr>
              <w:b/>
              <w:sz w:val="20"/>
              <w:lang w:val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1362652493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/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</w:trPr>
      <w:tc>
        <w:tcPr>
          <w:tcW w:w="8789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rPr/>
          </w:pPr>
          <w:r>
            <w:rPr/>
            <w:t>FORMULÁRIO DE ACOMPANHAMENTO MENSAL DO PEGASO</w:t>
          </w:r>
        </w:p>
      </w:tc>
    </w:tr>
    <w:tr>
      <w:trPr>
        <w:trHeight w:val="392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15/11/2002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  <w:lang w:eastAsia="en-US"/>
            </w:rPr>
            <w:fldChar w:fldCharType="begin"/>
          </w:r>
          <w:r>
            <w:rPr>
              <w:sz w:val="20"/>
              <w:lang w:eastAsia="en-US"/>
            </w:rPr>
            <w:instrText xml:space="preserve"> FILENAME </w:instrText>
          </w:r>
          <w:r>
            <w:rPr>
              <w:sz w:val="20"/>
              <w:lang w:eastAsia="en-US"/>
            </w:rPr>
            <w:fldChar w:fldCharType="separate"/>
          </w:r>
          <w:r>
            <w:rPr>
              <w:sz w:val="20"/>
              <w:lang w:eastAsia="en-US"/>
            </w:rPr>
            <w:t>input.doc</w:t>
          </w:r>
          <w:r>
            <w:rPr>
              <w:sz w:val="20"/>
              <w:lang w:eastAsia="en-US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>
              <w:sz w:val="20"/>
            </w:rPr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4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3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7T15:20:00Z</dcterms:created>
  <dc:creator>BR-IT Support</dc:creator>
  <dc:description/>
  <dc:language>en-US</dc:language>
  <cp:lastModifiedBy>PricewaterhouseCoopers</cp:lastModifiedBy>
  <cp:lastPrinted>2002-06-27T14:42:00Z</cp:lastPrinted>
  <dcterms:modified xsi:type="dcterms:W3CDTF">2002-12-03T10:49:00Z</dcterms:modified>
  <cp:revision>54</cp:revision>
  <dc:subject/>
  <dc:title>Área de Negócio</dc:title>
</cp:coreProperties>
</file>