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Di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91.9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57.7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4.190,0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revisou e atualizou seus projetos Classe I no sistema no decorrer de març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seguintes projetos foram atualizados no sistema como concluídos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EP - 919-RED.EMIS.PART.CH GV-22501: concluído em 11 de novembro de 2001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EP - 880 – TROCA MEDIDORES DE NÍVEL CO-1/2/3/5/6: concluído em 16 de novembro de 2001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lang w:val="en-US"/>
              </w:rPr>
              <w:t xml:space="preserve">SEP - 1095 – SIST. BIOL. </w:t>
            </w:r>
            <w:r>
              <w:rPr/>
              <w:t>PARA TRATAMENTO NITROGÊNIO: obra concluída em 28 de outubro de 200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demais 6 projetos apresentam desempenho físico “Acima do previsto”, e destacamos o projeto SEP-598 – INST. SIST. APLIC. ESPUMA TANQUES, cujo desempenho físico está “Acima do previsto” em 21,94% e data fim prevista em 31 de julho de 2002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2787808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0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21:33:00Z</dcterms:created>
  <dc:creator>BR-IT Support</dc:creator>
  <dc:description/>
  <dc:language>en-US</dc:language>
  <cp:lastModifiedBy>BR - IT Support</cp:lastModifiedBy>
  <cp:lastPrinted>2002-02-26T20:18:00Z</cp:lastPrinted>
  <dcterms:modified xsi:type="dcterms:W3CDTF">2002-03-28T14:39:00Z</dcterms:modified>
  <cp:revision>23</cp:revision>
  <dc:subject/>
  <dc:title>Área de Negócio</dc:title>
</cp:coreProperties>
</file>