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Sergio Hormazabal</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885.14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4.287.82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59.979,7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não atualizou seus projetos Classe I no Sistema Carteira de Projetos,no decorrer do mês de março de 2002.</w:t>
            </w:r>
          </w:p>
          <w:p>
            <w:pPr>
              <w:pStyle w:val="Header"/>
              <w:tabs>
                <w:tab w:val="clear" w:pos="4320"/>
                <w:tab w:val="clear" w:pos="8640"/>
              </w:tabs>
              <w:jc w:val="both"/>
              <w:rPr/>
            </w:pPr>
            <w:r>
              <w:rPr/>
            </w:r>
          </w:p>
          <w:p>
            <w:pPr>
              <w:pStyle w:val="Header"/>
              <w:jc w:val="both"/>
              <w:rPr/>
            </w:pPr>
            <w:r>
              <w:rPr/>
              <w:t>Os projetos – SUBSTITUIÇÃO OLEODUTO SM X FC, SEP-177 CONSTRUÇÃO OLEODUTO FSL X FSR têm data fim prevista para 21 de janeiro de 2002, no entanto, não tiveram seu registro de conclusão efetuado no sistema, portanto, com desempenho físico “Abaixo do previsto” em 14% e 2%, respectivamente. Em relação ao primeiro projeto, o GP solicita esclarecimentos a respeito do Custo Real 2002 ter sido 6.671% superior ao Custo Total Planejado.</w:t>
            </w:r>
          </w:p>
          <w:p>
            <w:pPr>
              <w:pStyle w:val="Header"/>
              <w:tabs>
                <w:tab w:val="clear" w:pos="4320"/>
                <w:tab w:val="clear" w:pos="8640"/>
              </w:tabs>
              <w:jc w:val="both"/>
              <w:rPr/>
            </w:pPr>
            <w:r>
              <w:rPr/>
            </w:r>
          </w:p>
          <w:p>
            <w:pPr>
              <w:pStyle w:val="Header"/>
              <w:tabs>
                <w:tab w:val="clear" w:pos="4320"/>
                <w:tab w:val="clear" w:pos="8640"/>
              </w:tabs>
              <w:jc w:val="both"/>
              <w:rPr/>
            </w:pPr>
            <w:r>
              <w:rPr/>
              <w:t>O projeto – SUBSTITUIÇÃO DE GASODUTO FSL X FSR, tem data fim prevista em 21/01/02. O projeto encontra-se em edição. A UN deve editar, formalizar e atualizar este projeto.</w:t>
            </w:r>
          </w:p>
          <w:p>
            <w:pPr>
              <w:pStyle w:val="Header"/>
              <w:tabs>
                <w:tab w:val="clear" w:pos="4320"/>
                <w:tab w:val="clear" w:pos="8640"/>
              </w:tabs>
              <w:jc w:val="both"/>
              <w:rPr/>
            </w:pPr>
            <w:r>
              <w:rPr/>
            </w:r>
          </w:p>
          <w:p>
            <w:pPr>
              <w:pStyle w:val="Header"/>
              <w:tabs>
                <w:tab w:val="clear" w:pos="4320"/>
                <w:tab w:val="clear" w:pos="8640"/>
              </w:tabs>
              <w:jc w:val="both"/>
              <w:rPr/>
            </w:pPr>
            <w:r>
              <w:rPr/>
              <w:t>Os projetos: TERMINAL DE EMBARQUE EM URUSSUQUARA e a SEP-177 SUBSTITUIÇÃO DUTOS FSL X TRONC, foram cancelados em 14 de dezembro de 2001 e desde tal data o GP aguarda justificativas solicitadas e ainda não recebidas sobre tais cancelamentos.</w:t>
            </w:r>
          </w:p>
          <w:p>
            <w:pPr>
              <w:pStyle w:val="Header"/>
              <w:tabs>
                <w:tab w:val="clear" w:pos="4320"/>
                <w:tab w:val="clear" w:pos="8640"/>
              </w:tabs>
              <w:jc w:val="both"/>
              <w:rPr/>
            </w:pPr>
            <w:r>
              <w:rPr/>
            </w:r>
          </w:p>
          <w:p>
            <w:pPr>
              <w:pStyle w:val="Header"/>
              <w:tabs>
                <w:tab w:val="clear" w:pos="4320"/>
                <w:tab w:val="clear" w:pos="8640"/>
              </w:tabs>
              <w:jc w:val="both"/>
              <w:rPr/>
            </w:pPr>
            <w:r>
              <w:rPr/>
              <w:t>O projeto SUBSTITUIÇÃO DUTOS RPO X SM8 tem data fim prevista para 10 de abril de 2002, no entanto, está com realização física de 51% contra o previsto de 93,39%, isto é, 42,39% de atraso. O GP reitera a solicitação que sejam informadas as causas de tal atraso, com o objetivo de avaliar alternativas para recuperação.</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177 – INSPEÇÃO DE JAQUETAS E OUTRAS ESTRUTURAS OFFSHORE e AUTOMAÇÃO DAS ESTAÇÕES têm data fim prevista para ocorrer em 31 de dezembro de 2003 e estão com desempenho físico “Abaixo do previsto” em 40,14% e 32,62% respectivamente. O GP solicita que sejam informadas as causas de tal atraso, com o objetivo de avaliar alternativas para recuperação.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ão Oleoduto SM X F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ão de Gasoduto FSL x FS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CONSTRUÇÃO OLEODUTO FSL X FS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ÀO DUTOS RPO X SM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Terminal de Embarque em Urussuquar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Substituição Dutos FSL X TRON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 INSPEÇÃO DE JAQUETAS E OUTRAS ESTRUTURAS OFFSHO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AUTOMAÇÃO DAS ESTAÇÕ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5920662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ata:</w:t>
          </w:r>
        </w:p>
        <w:p>
          <w:pPr>
            <w:pStyle w:val="Header"/>
            <w:rPr>
              <w:sz w:val="20"/>
              <w:lang w:val="es-ES_tradnl"/>
            </w:rPr>
          </w:pPr>
          <w:r>
            <w:rPr>
              <w:sz w:val="20"/>
              <w:lang w:val="es-ES_tradnl"/>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10:00Z</dcterms:created>
  <dc:creator>BR-IT Support</dc:creator>
  <dc:description/>
  <dc:language>en-US</dc:language>
  <cp:lastModifiedBy>Petrobras</cp:lastModifiedBy>
  <cp:lastPrinted>2002-03-27T18:22:00Z</cp:lastPrinted>
  <dcterms:modified xsi:type="dcterms:W3CDTF">2002-03-27T21:22:00Z</dcterms:modified>
  <cp:revision>13</cp:revision>
  <dc:subject/>
  <dc:title>Área de Negócio</dc:title>
</cp:coreProperties>
</file>