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0.53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9 projetos classe I em andamento no Sistema Carteira de Projetos. Foi observado que 36 deles foram atualizados no período de 16 de dezembro a 14 de feverei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encontra-se em edição, no Sistema Carteira de Projetos, pedimos que a UN, o formalize e passe a acompanhá-lo caso o mesmo esteja sendo realizado e tenha seus lançamentos financeiros vinculados a uma OT d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o presente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9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416326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1:38:00Z</dcterms:created>
  <dc:creator>BR-IT Support</dc:creator>
  <dc:description/>
  <dc:language>en-US</dc:language>
  <cp:lastModifiedBy>sms</cp:lastModifiedBy>
  <cp:lastPrinted>2002-02-21T17:47:00Z</cp:lastPrinted>
  <dcterms:modified xsi:type="dcterms:W3CDTF">2003-02-27T15:20:00Z</dcterms:modified>
  <cp:revision>102</cp:revision>
  <dc:subject/>
  <dc:title>Área de Negócio</dc:title>
</cp:coreProperties>
</file>