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43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1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28.3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endo em vista que a UN atualizou o sistema somente em 16 de fevereiro, este formulário retrata os valores relativos à posição em 15 de fevereiro, no entanto, para efeito de acompanhamento da realização física dos projetos, consideraremos as atualizações de 16 de fever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os projetos que estão com desempenho físico “Abaixo do previsto” destacam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BS-126A – PROGRAMA DE GERENCIAMENTO INTEGRADO DE DUTOS, o qual tem data fim prevista para 01/06/2002 e diferença de 26,85%. Constatamos, através do sistema, que o impacto sobre este resultado decorre principalmente da atividade de Construção e Montagem que tem peso de 80% para o projeto e atraso de aproximadamente 24%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É necessário que a UN-BSOL comente, abaixo, os motivos do atraso e quais as alternativas possíveis para recuperação des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que também estão com atrasos na realização física têm data fim prevista para 31/12/2003, portanto, faremos abordagem mais detalhada no próximo relatór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os dois projetos da UN-BSOL que estão com seu desempenho “Acima do previsto” o “Substituição de 150 Km de linhas de surgência” tem data fim prevista para 01/06/2002 e esta diferença positiva é de 2,73%, portanto, o consideramos adequ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segundo projeto em questão é o de “Gerenciamento integrado de planos de contingência ( Plano Amazônia), que apresenta avanço físico 34,16% superior ao previsto, com data fim em 01/12/2003.  O GP solicita comentários sobre quais os motivos que permitiram a ocorrência desta situação favoráve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6A  </w:t>
            </w:r>
            <w:r>
              <w:rPr>
                <w:b/>
              </w:rPr>
              <w:t xml:space="preserve">- </w:t>
            </w:r>
            <w:r>
              <w:rPr/>
              <w:t xml:space="preserve">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9A</w:t>
            </w:r>
            <w:r>
              <w:rPr>
                <w:b/>
              </w:rPr>
              <w:t xml:space="preserve"> – </w:t>
            </w:r>
            <w:r>
              <w:rPr/>
              <w:t>GERENCIAMENTO INTEGRADO DE PLANOS DE CONTIGÊNCIA (PLANO AMAZÔNI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3470521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BR-IT Support</cp:lastModifiedBy>
  <cp:lastPrinted>2002-01-31T19:02:00Z</cp:lastPrinted>
  <dcterms:modified xsi:type="dcterms:W3CDTF">2002-02-21T18:54:00Z</dcterms:modified>
  <cp:revision>3</cp:revision>
  <dc:subject/>
  <dc:title>Área de Negócio</dc:title>
</cp:coreProperties>
</file>