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52"/>
        <w:gridCol w:w="295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I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Graven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.044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695.1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.361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451.65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>
          <w:sz w:val="18"/>
        </w:rPr>
      </w:pPr>
      <w:r>
        <w:rPr>
          <w:sz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3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12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5 dos seus 8 projetos classe I em andamento no Sistema Carteira de Projetos entre os dias 20 de maio e 16 de jun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Dentre os 12 projetos classe I desta UN, 5 projetos encontram-se concluí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Cs w:val="24"/>
              </w:rPr>
              <w:t xml:space="preserve">O projeto </w:t>
            </w:r>
            <w:r>
              <w:rPr>
                <w:b/>
                <w:bCs/>
                <w:szCs w:val="24"/>
              </w:rPr>
              <w:t xml:space="preserve">“Etapa 08- AMPLIAÇÃO DA U-251” </w:t>
            </w:r>
            <w:r>
              <w:rPr>
                <w:szCs w:val="24"/>
              </w:rPr>
              <w:t>possui data de término prevista para 20/10/2002. O mesmo ainda não foi concluído. Pede-se que a Unidade informe a situação do projeot em questão e o motivo do atraso do mesm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ara os projetos</w:t>
            </w:r>
            <w:r>
              <w:rPr>
                <w:b/>
              </w:rPr>
              <w:t xml:space="preserve"> “Etapa 26 - SUBSTITUIÇÃO DE VÁLVULAS FIRE-SAFE” e “Etapa 18 - SISTEMA SUPERVISÓRIO GASODUTO” </w:t>
            </w:r>
            <w:r>
              <w:rPr>
                <w:bCs/>
              </w:rPr>
              <w:t>a Unidade inofmrou que os mesmos não foram concluídos dentro do prazo previsto porém seriam concluídos na Parada/2003 prevista para maio de 2003. Os mesmos já foram cocnluídos?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 xml:space="preserve">Os projetos </w:t>
            </w:r>
            <w:r>
              <w:rPr>
                <w:b/>
              </w:rPr>
              <w:t xml:space="preserve">“Etapa 29- REVAMP URE UPI/ MI”, “Etapa –34- ESTAÇÃO DE TRATMAENTO DE EFLUENTES”  </w:t>
            </w:r>
            <w:r>
              <w:rPr>
                <w:bCs/>
              </w:rPr>
              <w:t>encontram-se com 27% e 12% de desemepenho físico informado e realização financeira de 2% e 6% respectivamente. Qual o motivo do baixo desempenho tanto físico quanto financeiro dos projetos em questã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Cs w:val="24"/>
              </w:rPr>
              <w:t xml:space="preserve">O projeto </w:t>
            </w:r>
            <w:r>
              <w:rPr>
                <w:b/>
                <w:bCs/>
                <w:szCs w:val="24"/>
              </w:rPr>
              <w:t xml:space="preserve">“Etapa 40- CERTIFICAÇÃO DO SPIE” </w:t>
            </w:r>
            <w:r>
              <w:rPr>
                <w:szCs w:val="24"/>
              </w:rPr>
              <w:t>encontra-se 18%  abaixo do previsto e 5% de custo total relaizado acima do custo total previsto. Pede-se para a Unidade informar o motivo para o desembolso acima do previs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Cs w:val="24"/>
              </w:rPr>
              <w:t xml:space="preserve">O projeto </w:t>
            </w:r>
            <w:r>
              <w:rPr>
                <w:b/>
                <w:bCs/>
                <w:szCs w:val="24"/>
              </w:rPr>
              <w:t xml:space="preserve">“Etapa 7- SISTEMA INSTRUM. DE SEGURANÇA PARA MI” </w:t>
            </w:r>
            <w:r>
              <w:rPr>
                <w:szCs w:val="24"/>
              </w:rPr>
              <w:t>encontra-se sem desempenho físico e sem custo total realizado, informados. Solicita-se que estas informações sejam atualizadas no Sistema Carteira de Projetos da Six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Cs w:val="24"/>
              </w:rPr>
              <w:t xml:space="preserve">O projeto </w:t>
            </w:r>
            <w:r>
              <w:rPr>
                <w:b/>
                <w:bCs/>
                <w:szCs w:val="24"/>
              </w:rPr>
              <w:t xml:space="preserve">“Etapa 45- ADEQUAÇÃO EFLUENTES NA MINA” </w:t>
            </w:r>
            <w:r>
              <w:rPr>
                <w:szCs w:val="24"/>
              </w:rPr>
              <w:t>encontra-se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sem custo total relaizado e com 10% de desempenho físico informado. Pede-se que seja inserido o custo realizado no projeto atéo momen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rPr>
          <w:sz w:val="1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  <w:szCs w:val="24"/>
              </w:rPr>
              <w:t>Etapa 08- AMPLIAÇÃO DA U-25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rPr>
          <w:sz w:val="1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Etapa 26 - SUBSTITUIÇÃO DE VÁLVULAS FIRE-SAF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Etapa 18 - SISTEMA SUPERVISÓRIO GASODU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Etapa 29- REVAMP URE UPI/ M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Etapa –34- ESTAÇÃO DE TRATMAENTO DE EFLUE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  <w:szCs w:val="24"/>
              </w:rPr>
              <w:t>Etapa 40- CERTIFICAÇÃO DO SPIE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  <w:szCs w:val="24"/>
              </w:rPr>
              <w:t>Etapa 7- SISTEMA INSTRUM. DE SEGURANÇA PARA M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  <w:szCs w:val="24"/>
              </w:rPr>
              <w:t>Etapa 45- ADEQUAÇÃO EFLUENTES NA MIN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767087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SIX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7:40:00Z</dcterms:created>
  <dc:creator>BR-IT Support</dc:creator>
  <dc:description/>
  <dc:language>en-US</dc:language>
  <cp:lastModifiedBy>Petrobras</cp:lastModifiedBy>
  <cp:lastPrinted>2002-12-03T10:16:00Z</cp:lastPrinted>
  <dcterms:modified xsi:type="dcterms:W3CDTF">2003-06-26T14:28:00Z</dcterms:modified>
  <cp:revision>36</cp:revision>
  <dc:subject/>
  <dc:title>Área de Negócio</dc:title>
</cp:coreProperties>
</file>