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3.324.47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3.819.471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a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8A – PEGASO – DESCARTE DE ÁGUA PRODUZIDA”</w:t>
            </w:r>
            <w:r>
              <w:rPr/>
              <w:t xml:space="preserve"> encontra-se com realização financeira 32% acima do custo planejado. Solicitamos que a UN informe os motivos da realização financeira já ter ultrapassado o custo planejado, considerando que a data de fim prevista é 31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9A – PEGASO – ELIMINAÇÃO DO PASSIVO AMBIENTAL”</w:t>
            </w:r>
            <w:r>
              <w:rPr/>
              <w:t xml:space="preserve"> encontra-se com desempenho físico de 30% abaixo do previsto. Solicitamos que a UN informe os motivos desse baixo desempenho fís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motivo da realização financeira a maior é devido à variação cambial do dólar desde o período em que o projeto foi estimado até agora. Este projeto é fortemente impactado pela importação de materiais e equipamentos. Pelo acompanhamento financeiro em dólar a realização até o momento é de 97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– PEGASO –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etapas do projeto bem como sua realização física foram atualizadas. O projeto já se encontra com o acompanhamento físico-financeiro nas condições previst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46450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UNSEAL</cp:lastModifiedBy>
  <cp:lastPrinted>2002-10-31T14:18:00Z</cp:lastPrinted>
  <dcterms:modified xsi:type="dcterms:W3CDTF">2003-04-14T18:20:00Z</dcterms:modified>
  <cp:revision>5</cp:revision>
  <dc:subject/>
  <dc:title>Área de Negócio</dc:title>
</cp:coreProperties>
</file>