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2"/>
        </w:rPr>
        <w:t>Trabalho 3 de Computação Gráfica- 2002.2</w:t>
      </w:r>
    </w:p>
    <w:p>
      <w:pPr>
        <w:pStyle w:val="Normal"/>
        <w:jc w:val="center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  <w:t>Prof. Ismael H F Santos</w:t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pBdr>
          <w:top w:val="single" w:sz="4" w:space="1" w:color="000000"/>
        </w:pBdr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pBdr>
          <w:top w:val="single" w:sz="4" w:space="1" w:color="000000"/>
        </w:pBdr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2"/>
        <w:rPr/>
      </w:pPr>
      <w:r>
        <w:rPr/>
        <w:t>Trabalho 3: Ray Tracing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7"/>
          <w:lang w:val="pt-BR"/>
        </w:rPr>
        <w:t>Desenvolva um programa de traçado de raios a partir do código fornecido no site. O programa deve ser capaz de gerar uma imagem a partir dos arquivos rt2 dados. Note que neste formato os objetos e o fundo da cena podem ter uma textura associada. A implementação desta funcionalidade é opcional.</w:t>
      </w:r>
    </w:p>
    <w:p>
      <w:pPr>
        <w:pStyle w:val="Normal"/>
        <w:jc w:val="both"/>
        <w:rPr>
          <w:sz w:val="24"/>
          <w:szCs w:val="27"/>
          <w:lang w:val="pt-BR"/>
        </w:rPr>
      </w:pPr>
      <w:r>
        <w:rPr>
          <w:sz w:val="24"/>
          <w:szCs w:val="27"/>
          <w:lang w:val="pt-BR"/>
        </w:rPr>
      </w:r>
    </w:p>
    <w:p>
      <w:pPr>
        <w:pStyle w:val="Normal"/>
        <w:jc w:val="both"/>
        <w:rPr>
          <w:sz w:val="24"/>
          <w:szCs w:val="27"/>
          <w:lang w:val="pt-BR"/>
        </w:rPr>
      </w:pPr>
      <w:r>
        <w:rPr>
          <w:sz w:val="24"/>
          <w:szCs w:val="27"/>
          <w:lang w:val="pt-BR"/>
        </w:rPr>
        <w:t>Nesse código fornecido existem alguns trechos ainda a serem implementados para o funcionamento do programa.</w:t>
      </w:r>
    </w:p>
    <w:p>
      <w:pPr>
        <w:pStyle w:val="Normal"/>
        <w:jc w:val="both"/>
        <w:rPr>
          <w:sz w:val="24"/>
          <w:szCs w:val="27"/>
          <w:lang w:val="pt-BR"/>
        </w:rPr>
      </w:pPr>
      <w:r>
        <w:rPr>
          <w:sz w:val="24"/>
          <w:szCs w:val="27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szCs w:val="27"/>
          <w:lang w:val="pt-BR"/>
        </w:rPr>
        <w:t>No critério de correção será de extrema importância a corretude da imagem gerada para os arquivos de teste fornecidos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342265</wp:posOffset>
                </wp:positionV>
                <wp:extent cx="114300" cy="8001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.05pt;margin-top:26.9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 seu programa deverá ainda implementar 1 serviço adicional de cada um dos dois blocos de serviços a baixo (totalizando dois serviços):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06045</wp:posOffset>
                </wp:positionV>
                <wp:extent cx="3200400" cy="1600200"/>
                <wp:effectExtent l="0" t="381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520">
                              <a:moveTo>
                                <a:pt x="4680" y="2520"/>
                              </a:moveTo>
                              <a:lnTo>
                                <a:pt x="5040" y="2520"/>
                              </a:lnTo>
                              <a:lnTo>
                                <a:pt x="504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520" path="m4680,2520l5040,2520l5040,0l0,0e" stroked="t" o:allowincell="f" style="position:absolute;margin-left:193.05pt;margin-top:8.35pt;width:251.9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  <w:lang w:val="pt-BR"/>
        </w:rPr>
        <w:t>Imagem aparecendo no canvas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148590</wp:posOffset>
                </wp:positionV>
                <wp:extent cx="3200400" cy="1028700"/>
                <wp:effectExtent l="0" t="5080" r="571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620">
                              <a:moveTo>
                                <a:pt x="4500" y="0"/>
                              </a:moveTo>
                              <a:lnTo>
                                <a:pt x="5040" y="0"/>
                              </a:lnTo>
                              <a:lnTo>
                                <a:pt x="504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620" path="m4500,0l5040,0l5040,1620l0,1620e" stroked="t" o:allowincell="f" style="position:absolute;margin-left:94.05pt;margin-top:11.7pt;width:251.95pt;height:8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  <w:lang w:val="pt-BR"/>
        </w:rPr>
        <w:t>Ler imagens usando IM (somente se implementou textura)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Interface gráfica (input / output / resolução / exit)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Output de imagens usando I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360" w:hanging="0"/>
        <w:rPr>
          <w:sz w:val="24"/>
          <w:lang w:val="pt-BR" w:eastAsia="en-US"/>
        </w:rPr>
      </w:pPr>
      <w:r>
        <w:rPr>
          <w:sz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54305</wp:posOffset>
                </wp:positionV>
                <wp:extent cx="114300" cy="16002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2.15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Textura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Anti-alising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Refinamento progressivo da imagem (somente se estiver aparecendo no Canvas)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Transparência: Emitir raios de refração em objetos que não sejam completamente opacos e considerá-los no cálculo da cor de um ponto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Outros Objetos: Além de caixa, triângulo e esfera podem ser implementados outros objetos, como caixas não paralelas aos eixos ou tórus.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Otimizações: Podem ser implementadas otimizações como partição do espaço ou outros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  <w:t>Observações:</w:t>
      </w:r>
    </w:p>
    <w:p>
      <w:pPr>
        <w:pStyle w:val="Heading1"/>
        <w:numPr>
          <w:ilvl w:val="0"/>
          <w:numId w:val="3"/>
        </w:numPr>
        <w:rPr/>
      </w:pPr>
      <w:r>
        <w:rPr/>
        <w:t>Trabalho Individual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Prazo de entrega </w:t>
      </w:r>
      <w:r>
        <w:rPr>
          <w:b/>
          <w:bCs/>
        </w:rPr>
        <w:t>28/05 (3ªfeira) até às 16h15.</w:t>
      </w:r>
      <w:r>
        <w:rPr/>
        <w:br/>
        <w:t xml:space="preserve">Prazos extras: </w:t>
        <w:tab/>
        <w:t>28/05 (3ªfeira) até às 24h00: -1.0</w:t>
        <w:br/>
        <w:tab/>
        <w:tab/>
        <w:t xml:space="preserve">04/06 (3ªfeira) até às 16h15: -2.0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type w:val="nextPage"/>
      <w:pgSz w:w="12240" w:h="15840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32:00Z</dcterms:created>
  <dc:creator>rtoledo</dc:creator>
  <dc:description/>
  <cp:keywords/>
  <dc:language>en-US</dc:language>
  <cp:lastModifiedBy>ismael</cp:lastModifiedBy>
  <dcterms:modified xsi:type="dcterms:W3CDTF">2007-04-02T02:12:00Z</dcterms:modified>
  <cp:revision>7</cp:revision>
  <dc:subject/>
  <dc:title>Primeiro Trabalho de Computação Gráfica</dc:title>
</cp:coreProperties>
</file>