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55385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CENTRO UNIVERSITÁRIO DA CID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CONCORRENTES E DISTRIBUÍ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5pt;height:41.7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CENTRO UNIVERSITÁRIO DA CIDA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CONCORRENTES E DISTRIBUÍD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right="-149" w:hanging="709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1)(2.0)</w:t>
      </w:r>
      <w:r>
        <w:rPr>
          <w:rFonts w:cs="Times New Roman" w:ascii="Times New Roman" w:hAnsi="Times New Roman"/>
          <w:sz w:val="22"/>
        </w:rPr>
        <w:t xml:space="preserve"> Suponha a seguinte solução para o Problema de Exclusão Mútua (PEM). </w:t>
      </w:r>
    </w:p>
    <w:p>
      <w:pPr>
        <w:pStyle w:val="Normal"/>
        <w:ind w:left="709" w:right="1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VAR Flag: array[0..1] of boolean;     /* Inicialmente Flag[0] :=  Flag[1] := False; */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Vez: 0..1;                                  /*                     e Vez := 0;                           */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686"/>
      </w:tblGrid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5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cesso 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5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cesso 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peat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lag[0] := True;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While Flag[1] do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f  Vez = 1 Then 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gin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lag[0] := False;</w:t>
            </w:r>
          </w:p>
          <w:p>
            <w:pPr>
              <w:pStyle w:val="Normal"/>
              <w:ind w:firstLine="214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</w:rPr>
              <w:t>While Vez = 1 do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;  </w:t>
            </w:r>
          </w:p>
          <w:p>
            <w:pPr>
              <w:pStyle w:val="Normal"/>
              <w:ind w:firstLine="21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Flag[0] := True; 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d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epeat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lag[1] := True;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While Flag[0] do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f  Vez = 0 Then 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egin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lag[1] := False;</w:t>
            </w:r>
          </w:p>
          <w:p>
            <w:pPr>
              <w:pStyle w:val="Normal"/>
              <w:ind w:left="214" w:firstLine="283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</w:rPr>
              <w:t>While Vez = 0 do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;  </w:t>
            </w:r>
          </w:p>
          <w:p>
            <w:pPr>
              <w:pStyle w:val="Normal"/>
              <w:ind w:left="214" w:firstLine="28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Flag[1] := True; </w:t>
            </w:r>
          </w:p>
          <w:p>
            <w:pPr>
              <w:pStyle w:val="Normal"/>
              <w:ind w:left="214" w:firstLine="283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d;;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>Região_Crítica_Po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>Região_Critica_P1;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Vez := 1;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</w:rPr>
              <w:t>Flag[0] := False;</w:t>
            </w:r>
          </w:p>
          <w:p>
            <w:pPr>
              <w:pStyle w:val="Normal"/>
              <w:ind w:firstLine="21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...</w:t>
            </w:r>
          </w:p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ntil False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ez := 0;</w:t>
            </w:r>
          </w:p>
          <w:p>
            <w:pPr>
              <w:pStyle w:val="Normal"/>
              <w:ind w:firstLine="35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lag[1] := False;</w:t>
            </w:r>
          </w:p>
          <w:p>
            <w:pPr>
              <w:pStyle w:val="Normal"/>
              <w:ind w:firstLine="35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.... </w:t>
            </w:r>
          </w:p>
          <w:p>
            <w:pPr>
              <w:pStyle w:val="Normal"/>
              <w:ind w:firstLine="355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Until False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1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stre se as condições necessárias para uma solução do PEM são ou não atendidas.</w:t>
      </w:r>
    </w:p>
    <w:p>
      <w:pPr>
        <w:pStyle w:val="Normal"/>
        <w:ind w:left="1069" w:right="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caso de alguma das condições não serem atendidas de um exemplo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sz w:val="22"/>
        </w:rPr>
      </w:pPr>
      <w:r>
        <w:rPr>
          <w:sz w:val="22"/>
        </w:rPr>
      </w:r>
    </w:p>
    <w:p>
      <w:pPr>
        <w:pStyle w:val="Normal"/>
        <w:ind w:right="-1141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2"/>
        </w:rPr>
        <w:t>QUESTÃO 2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1.0)</w:t>
      </w:r>
      <w:r>
        <w:rPr>
          <w:rFonts w:cs="Times New Roman" w:ascii="Times New Roman" w:hAnsi="Times New Roman"/>
          <w:sz w:val="22"/>
        </w:rPr>
        <w:t xml:space="preserve"> Transforme os grafos de precedência abaixo em um programa concorrente usando as especificações fork/join e parbegin/parend.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18745</wp:posOffset>
                </wp:positionV>
                <wp:extent cx="1463040" cy="237744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377440"/>
                          <a:chOff x="0" y="0"/>
                          <a:chExt cx="1463040" cy="237744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0116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82880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27432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97280"/>
                            <a:ext cx="36576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2516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09728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73736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9.35pt;width:115.2pt;height:187.2pt" coordorigin="4968,187" coordsize="2304,3744">
                <v:oval id="shape_0" fillcolor="white" stroked="t" o:allowincell="f" style="position:absolute;left:5832;top:187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968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968;top:263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696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832;top:335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544,3067" to="5831,3354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6408,763" to="6839,1338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5256,1915" to="5256,2634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6264,1915" to="6839,3354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5400,763" to="5795,1338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68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120,763" to="6120,1338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2;top:2347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6120,1915" to="6120,2346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6120,2923" to="6120,3354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18745</wp:posOffset>
                </wp:positionV>
                <wp:extent cx="1463040" cy="237744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377440"/>
                          <a:chOff x="0" y="0"/>
                          <a:chExt cx="1463040" cy="237744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0116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828800"/>
                            <a:ext cx="18288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27432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97280"/>
                            <a:ext cx="36576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365760"/>
                            <a:ext cx="25164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1097280"/>
                            <a:ext cx="45720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.35pt;width:115.2pt;height:187.2pt" coordorigin="1224,187" coordsize="2304,3744">
                <v:oval id="shape_0" fillcolor="white" stroked="t" o:allowincell="f" style="position:absolute;left:2088;top:187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224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224;top:263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52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088;top:3355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800,3067" to="2087,3354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2664,763" to="3095,1338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1512,1915" to="1512,2634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2520,1915" to="3095,3354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1656,763" to="2051,1338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24;top:13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656,1915" to="2375,2634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2376,763" to="2376,1338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2"/>
        </w:rPr>
        <w:t>QUESTÃO 3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0.75)</w:t>
      </w:r>
      <w:r>
        <w:rPr>
          <w:rFonts w:cs="Times New Roman" w:ascii="Times New Roman" w:hAnsi="Times New Roman"/>
          <w:sz w:val="22"/>
        </w:rPr>
        <w:t xml:space="preserve"> Considere os grafos de precedência da </w:t>
      </w:r>
      <w:r>
        <w:rPr>
          <w:rFonts w:cs="Times New Roman" w:ascii="Times New Roman" w:hAnsi="Times New Roman"/>
          <w:b/>
          <w:i/>
          <w:sz w:val="22"/>
        </w:rPr>
        <w:t xml:space="preserve">QUESTÃO-2 </w:t>
      </w:r>
      <w:r>
        <w:rPr>
          <w:rFonts w:cs="Times New Roman" w:ascii="Times New Roman" w:hAnsi="Times New Roman"/>
          <w:sz w:val="22"/>
        </w:rPr>
        <w:t xml:space="preserve">onde agora inserimos a aresta (S2, S4).  Podem estes novos grafos serem codificados com a instrução </w:t>
      </w:r>
      <w:r>
        <w:rPr>
          <w:rFonts w:cs="Times New Roman" w:ascii="Times New Roman" w:hAnsi="Times New Roman"/>
          <w:b/>
          <w:sz w:val="22"/>
        </w:rPr>
        <w:t>parbegin/parend ? Justifique mostrando o código se a resposta for sim?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2"/>
        </w:rPr>
        <w:t>QUESTÃO 4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0.75)</w:t>
      </w:r>
      <w:r>
        <w:rPr>
          <w:rFonts w:cs="Times New Roman" w:ascii="Times New Roman" w:hAnsi="Times New Roman"/>
          <w:sz w:val="22"/>
        </w:rPr>
        <w:t xml:space="preserve"> Considere os grafos de precedência da </w:t>
      </w:r>
      <w:r>
        <w:rPr>
          <w:rFonts w:cs="Times New Roman" w:ascii="Times New Roman" w:hAnsi="Times New Roman"/>
          <w:b/>
          <w:i/>
          <w:sz w:val="22"/>
        </w:rPr>
        <w:t xml:space="preserve">QUESTÃO-2. </w:t>
      </w:r>
      <w:r>
        <w:rPr>
          <w:rFonts w:cs="Times New Roman" w:ascii="Times New Roman" w:hAnsi="Times New Roman"/>
          <w:sz w:val="22"/>
        </w:rPr>
        <w:t xml:space="preserve">Transforme os grafos de precedência programas concorrente usando as especificações fork/join e parbegin/parend utilizando </w:t>
      </w:r>
      <w:r>
        <w:rPr>
          <w:rFonts w:cs="Times New Roman" w:ascii="Times New Roman" w:hAnsi="Times New Roman"/>
          <w:b/>
          <w:sz w:val="22"/>
        </w:rPr>
        <w:t>semáforo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i/>
          <w:sz w:val="22"/>
        </w:rPr>
        <w:t>QUESTÃO 5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1.5)</w:t>
      </w:r>
      <w:r>
        <w:rPr>
          <w:rFonts w:cs="Times New Roman" w:ascii="Times New Roman" w:hAnsi="Times New Roman"/>
          <w:sz w:val="22"/>
        </w:rPr>
        <w:t xml:space="preserve"> Reescreva o programa de double-buffering abaixo utilizando as instruções </w:t>
      </w:r>
      <w:r>
        <w:rPr>
          <w:rFonts w:cs="Times New Roman" w:ascii="Times New Roman" w:hAnsi="Times New Roman"/>
          <w:b/>
          <w:sz w:val="22"/>
        </w:rPr>
        <w:t>parbegin/parend</w:t>
      </w:r>
      <w:r>
        <w:rPr>
          <w:rFonts w:cs="Times New Roman" w:ascii="Times New Roman" w:hAnsi="Times New Roman"/>
          <w:sz w:val="22"/>
        </w:rPr>
        <w:t>, e sem fazer a copia entre os buffers r e s.</w:t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left="4820" w:right="-7" w:hanging="0"/>
        <w:outlineLvl w:val="0"/>
        <w:rPr/>
      </w:pPr>
      <w:r>
        <w:rPr>
          <w:rFonts w:cs="Times New Roman" w:ascii="Times New Roman" w:hAnsi="Times New Roman"/>
          <w:b/>
          <w:sz w:val="22"/>
          <w:lang w:val="en-US"/>
        </w:rPr>
        <w:t>Program</w:t>
      </w:r>
      <w:r>
        <w:rPr>
          <w:rFonts w:cs="Times New Roman" w:ascii="Times New Roman" w:hAnsi="Times New Roman"/>
          <w:sz w:val="22"/>
          <w:lang w:val="en-US"/>
        </w:rPr>
        <w:t xml:space="preserve"> CopiaArq2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660</wp:posOffset>
                </wp:positionV>
                <wp:extent cx="2136140" cy="2011680"/>
                <wp:effectExtent l="3175" t="317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011680"/>
                          <a:chOff x="0" y="0"/>
                          <a:chExt cx="2136240" cy="2011680"/>
                        </a:xfrm>
                      </wpg:grpSpPr>
                      <wps:wsp>
                        <wps:cNvSpPr/>
                        <wps:spPr>
                          <a:xfrm>
                            <a:off x="932760" y="0"/>
                            <a:ext cx="420480" cy="731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l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In</w:t>
                              </w:r>
                            </w:p>
                          </w:txbxContent>
                        </wps:txbx>
                        <wps:bodyPr l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120" y="1280160"/>
                            <a:ext cx="420480" cy="731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le Out</w:t>
                              </w:r>
                            </w:p>
                          </w:txbxContent>
                        </wps:txbx>
                        <wps:bodyPr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816480"/>
                            <a:ext cx="442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480" y="497880"/>
                            <a:ext cx="350640" cy="41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251720"/>
                            <a:ext cx="350640" cy="48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63240"/>
                            <a:ext cx="474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403280"/>
                            <a:ext cx="4906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write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00584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6480"/>
                            <a:ext cx="442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.8pt;width:168.2pt;height:158.4pt" coordorigin="-72,116" coordsize="3364,3168"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397;top:116;width:661;height:1151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ind w:right="-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l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I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26;top:2132;width:661;height:1151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le Ou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1402;width:695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32,900" to="1283,1555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2232,2087" to="2783,2851" stroked="t" o:allowincell="f" style="position:absolute;flip:x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2;top:688;width:74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326;width:77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wr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700" to="2231,1700" stroked="t" o:allowincell="f" style="position:absolute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;top:1402;width:695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lang w:val="en-US"/>
        </w:rPr>
        <w:t>var f,g:File of Text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 xml:space="preserve">r,s:string[132]; count:integer; </w:t>
      </w:r>
    </w:p>
    <w:p>
      <w:pPr>
        <w:pStyle w:val="Normal"/>
        <w:ind w:left="4820" w:right="-7" w:hanging="0"/>
        <w:rPr/>
      </w:pPr>
      <w:r>
        <w:rPr>
          <w:rFonts w:cs="Times New Roman" w:ascii="Times New Roman" w:hAnsi="Times New Roman"/>
          <w:b/>
          <w:sz w:val="22"/>
          <w:lang w:val="en-US"/>
        </w:rPr>
        <w:t>Begin</w:t>
      </w:r>
      <w:r>
        <w:rPr>
          <w:rFonts w:cs="Times New Roman" w:ascii="Times New Roman" w:hAnsi="Times New Roman"/>
          <w:sz w:val="22"/>
          <w:lang w:val="en-US"/>
        </w:rPr>
        <w:t>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reset(f);  rewrite(g); read(f,r)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 xml:space="preserve">while not  eof(f) do  </w:t>
      </w:r>
    </w:p>
    <w:p>
      <w:pPr>
        <w:pStyle w:val="Normal"/>
        <w:numPr>
          <w:ilvl w:val="0"/>
          <w:numId w:val="0"/>
        </w:numPr>
        <w:ind w:left="4820" w:right="-7" w:hanging="0"/>
        <w:outlineLvl w:val="0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lang w:val="en-US"/>
        </w:rPr>
        <w:t>Begin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count:= 2;     s:=r;</w:t>
      </w:r>
    </w:p>
    <w:p>
      <w:pPr>
        <w:pStyle w:val="Normal"/>
        <w:ind w:left="4820" w:right="-7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2"/>
          <w:lang w:val="en-US"/>
        </w:rPr>
        <w:t>Fork</w:t>
      </w:r>
      <w:r>
        <w:rPr>
          <w:rFonts w:cs="Times New Roman" w:ascii="Times New Roman" w:hAnsi="Times New Roman"/>
          <w:sz w:val="22"/>
          <w:lang w:val="en-US"/>
        </w:rPr>
        <w:t xml:space="preserve"> L1; 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write(g,s)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  <w:t>goto L2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L1:  read(f,r);</w:t>
      </w:r>
    </w:p>
    <w:p>
      <w:pPr>
        <w:pStyle w:val="Normal"/>
        <w:ind w:left="4820" w:right="-7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L2:  </w:t>
      </w:r>
      <w:r>
        <w:rPr>
          <w:rFonts w:cs="Times New Roman" w:ascii="Times New Roman" w:hAnsi="Times New Roman"/>
          <w:b/>
          <w:sz w:val="22"/>
          <w:lang w:val="en-US"/>
        </w:rPr>
        <w:t>Join</w:t>
      </w:r>
      <w:r>
        <w:rPr>
          <w:rFonts w:cs="Times New Roman" w:ascii="Times New Roman" w:hAnsi="Times New Roman"/>
          <w:sz w:val="22"/>
          <w:lang w:val="en-US"/>
        </w:rPr>
        <w:t xml:space="preserve"> count;</w:t>
      </w:r>
    </w:p>
    <w:p>
      <w:pPr>
        <w:pStyle w:val="Normal"/>
        <w:ind w:left="4820" w:right="-7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lang w:val="en-US"/>
        </w:rPr>
        <w:t>end</w:t>
      </w:r>
      <w:r>
        <w:rPr>
          <w:rFonts w:cs="Times New Roman" w:ascii="Times New Roman" w:hAnsi="Times New Roman"/>
          <w:sz w:val="22"/>
          <w:lang w:val="en-US"/>
        </w:rPr>
        <w:t>;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write(g,r);</w:t>
      </w:r>
    </w:p>
    <w:p>
      <w:pPr>
        <w:pStyle w:val="Normal"/>
        <w:ind w:left="4820" w:right="-7" w:hanging="0"/>
        <w:rPr/>
      </w:pPr>
      <w:r>
        <w:rPr>
          <w:rFonts w:cs="Times New Roman" w:ascii="Times New Roman" w:hAnsi="Times New Roman"/>
          <w:b/>
          <w:sz w:val="22"/>
        </w:rPr>
        <w:t>end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4820" w:right="-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left="4820" w:right="-7" w:hanging="4111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Dica - Lembre do Problema Consumidor-Produtor !</w:t>
      </w:r>
    </w:p>
    <w:p>
      <w:pPr>
        <w:pStyle w:val="Normal"/>
        <w:ind w:right="49"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right="-149" w:hanging="0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5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(0.75) </w:t>
      </w:r>
      <w:r>
        <w:rPr>
          <w:rFonts w:cs="Times New Roman" w:ascii="Times New Roman" w:hAnsi="Times New Roman"/>
          <w:sz w:val="22"/>
        </w:rPr>
        <w:t>Conceitue Exclusão Mútua ? Qual o motivo de se desejar a Exclusão Mútua ?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right="-149" w:hanging="0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6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(0.75) </w:t>
      </w:r>
      <w:r>
        <w:rPr>
          <w:rFonts w:cs="Times New Roman" w:ascii="Times New Roman" w:hAnsi="Times New Roman"/>
          <w:sz w:val="22"/>
        </w:rPr>
        <w:t xml:space="preserve">Qual a diferença entre a </w:t>
      </w:r>
      <w:r>
        <w:rPr>
          <w:rFonts w:cs="Times New Roman" w:ascii="Times New Roman" w:hAnsi="Times New Roman"/>
          <w:b/>
          <w:sz w:val="22"/>
        </w:rPr>
        <w:t>Sincronização Condicional</w:t>
      </w:r>
      <w:r>
        <w:rPr>
          <w:rFonts w:cs="Times New Roman" w:ascii="Times New Roman" w:hAnsi="Times New Roman"/>
          <w:sz w:val="22"/>
        </w:rPr>
        <w:t xml:space="preserve"> e a E</w:t>
      </w:r>
      <w:r>
        <w:rPr>
          <w:rFonts w:cs="Times New Roman" w:ascii="Times New Roman" w:hAnsi="Times New Roman"/>
          <w:b/>
          <w:sz w:val="22"/>
        </w:rPr>
        <w:t xml:space="preserve">xclusão Mútua </w:t>
      </w:r>
      <w:r>
        <w:rPr>
          <w:rFonts w:cs="Times New Roman" w:ascii="Times New Roman" w:hAnsi="Times New Roman"/>
          <w:sz w:val="22"/>
        </w:rPr>
        <w:t xml:space="preserve">? 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49" w:hanging="0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7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(2.5)  </w:t>
      </w:r>
      <w:r>
        <w:rPr>
          <w:rFonts w:cs="Times New Roman" w:ascii="Times New Roman" w:hAnsi="Times New Roman"/>
          <w:bCs/>
          <w:iCs/>
          <w:sz w:val="22"/>
        </w:rPr>
        <w:t>Identifique as condições de corrida do algoritmo abaixo e implente</w:t>
      </w:r>
      <w:r>
        <w:rPr>
          <w:rFonts w:cs="Times New Roman" w:ascii="Times New Roman" w:hAnsi="Times New Roman"/>
          <w:b/>
          <w:iCs/>
          <w:sz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</w:rPr>
        <w:t xml:space="preserve">a solução de Lamport para o problema abaixo. Consulte a apostila no item 2.4.2 pagina 2-22. </w:t>
      </w:r>
    </w:p>
    <w:p>
      <w:pPr>
        <w:pStyle w:val="Normal"/>
        <w:numPr>
          <w:ilvl w:val="0"/>
          <w:numId w:val="0"/>
        </w:numPr>
        <w:ind w:right="-149" w:hanging="0"/>
        <w:outlineLvl w:val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  </w:t>
      </w:r>
      <w:r>
        <w:rPr>
          <w:rFonts w:cs="Times New Roman" w:ascii="Times New Roman" w:hAnsi="Times New Roman"/>
          <w:bCs/>
          <w:iCs/>
          <w:sz w:val="22"/>
        </w:rPr>
        <w:t xml:space="preserve">Para compilar/ligar o programa no Linux digite: </w:t>
      </w:r>
      <w:r>
        <w:rPr>
          <w:rFonts w:cs="Times New Roman" w:ascii="Times New Roman" w:hAnsi="Times New Roman"/>
          <w:b/>
          <w:i/>
          <w:sz w:val="22"/>
        </w:rPr>
        <w:t>gcc –o ex7.exe –Wall  –lpthread ex7.c</w:t>
      </w:r>
      <w:r>
        <w:rPr>
          <w:rFonts w:cs="Times New Roman" w:ascii="Times New Roman" w:hAnsi="Times New Roman"/>
          <w:bCs/>
          <w:iCs/>
          <w:sz w:val="22"/>
        </w:rPr>
        <w:t xml:space="preserve"> . Para executar o programa digite:  </w:t>
      </w:r>
      <w:r>
        <w:rPr>
          <w:rFonts w:cs="Times New Roman" w:ascii="Times New Roman" w:hAnsi="Times New Roman"/>
          <w:b/>
          <w:i/>
          <w:sz w:val="22"/>
        </w:rPr>
        <w:t>./ex7.exe  #threads quantia –&gt; ./ex7.exe 4 100</w:t>
      </w:r>
    </w:p>
    <w:p>
      <w:pPr>
        <w:pStyle w:val="Normal"/>
        <w:numPr>
          <w:ilvl w:val="0"/>
          <w:numId w:val="0"/>
        </w:numPr>
        <w:ind w:right="-149" w:hanging="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 xml:space="preserve">  </w:t>
      </w:r>
      <w:r>
        <w:rPr>
          <w:rFonts w:cs="Times New Roman" w:ascii="Times New Roman" w:hAnsi="Times New Roman"/>
          <w:bCs/>
          <w:iCs/>
          <w:sz w:val="22"/>
        </w:rPr>
        <w:t>Para executar o programa no VC++6.0 crie um projeto com o programa ex7.c e selecione as opções de projeto para a codificação de programas multithread:</w:t>
      </w:r>
    </w:p>
    <w:p>
      <w:pPr>
        <w:pStyle w:val="Normal"/>
        <w:numPr>
          <w:ilvl w:val="0"/>
          <w:numId w:val="0"/>
        </w:numPr>
        <w:ind w:right="-574" w:hanging="0"/>
        <w:outlineLvl w:val="0"/>
        <w:rPr/>
      </w:pPr>
      <w:r>
        <w:rPr>
          <w:rFonts w:cs="Times New Roman" w:ascii="Times New Roman" w:hAnsi="Times New Roman"/>
          <w:b/>
          <w:i/>
          <w:sz w:val="22"/>
          <w:lang w:val="en-US"/>
        </w:rPr>
        <w:t xml:space="preserve">Project Settings -&gt; C/C++ -&gt; </w:t>
      </w:r>
      <w:r>
        <w:rPr>
          <w:rFonts w:cs="Times New Roman" w:ascii="Times New Roman" w:hAnsi="Times New Roman"/>
          <w:bCs/>
          <w:iCs/>
          <w:sz w:val="22"/>
          <w:lang w:val="en-US"/>
        </w:rPr>
        <w:t xml:space="preserve">category: </w:t>
      </w:r>
      <w:r>
        <w:rPr>
          <w:rFonts w:cs="Times New Roman" w:ascii="Times New Roman" w:hAnsi="Times New Roman"/>
          <w:b/>
          <w:i/>
          <w:sz w:val="22"/>
          <w:lang w:val="en-US"/>
        </w:rPr>
        <w:t xml:space="preserve">Code Generation -&gt; </w:t>
      </w:r>
      <w:r>
        <w:rPr>
          <w:rFonts w:cs="Times New Roman" w:ascii="Times New Roman" w:hAnsi="Times New Roman"/>
          <w:bCs/>
          <w:iCs/>
          <w:sz w:val="22"/>
          <w:lang w:val="en-US"/>
        </w:rPr>
        <w:t>use run-time library:</w:t>
      </w:r>
      <w:r>
        <w:rPr>
          <w:rFonts w:cs="Times New Roman" w:ascii="Times New Roman" w:hAnsi="Times New Roman"/>
          <w:b/>
          <w:i/>
          <w:sz w:val="22"/>
          <w:lang w:val="en-US"/>
        </w:rPr>
        <w:t xml:space="preserve"> Debug Multithreaded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62865</wp:posOffset>
                </wp:positionV>
                <wp:extent cx="5835650" cy="6736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673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stdlib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time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process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unistd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nclude &lt;pthread.h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define MAX_THREADS 25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// Rotinas para Simulacao de Condicoes de Corri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Quanti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Sald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void busyWaitLoop(int busyTime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time=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time++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while (time&lt;busyTime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void              // Ajuste com prototipo de _begin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void *            // Ajuste com prototipo de pthread_cre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deposito (void* p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while(1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/* DEPOSITO DE Quantia - DEVERIA SER ATOMICO!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for (i=0;i&lt;Quantia;i++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aldo++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busyWaitLoop(1000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printf("[id=%d]: depositei! Saldo=%d\n", *(int *)(pi), Sald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ab/>
                              <w:t>busyWaitLoop(1000000*(1+ rand()/RAND_MAX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530.45pt;mso-wrap-distance-left:9.05pt;mso-wrap-distance-right:9.05pt;mso-wrap-distance-top:0pt;mso-wrap-distance-bottom:0pt;margin-top:4.95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stdlib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time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process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unistd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nclude &lt;pthread.h&gt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define MAX_THREADS 25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// Rotinas para Simulacao de Condicoes de Corri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Quantia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Sald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void busyWaitLoop(int busyTime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time=0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time++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while (time&lt;busyTime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void              // Ajuste com prototipo de _begin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void *            // Ajuste com prototipo de pthread_cre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deposito (void* p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i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while(1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/* DEPOSITO DE Quantia - DEVERIA SER ATOMICO!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for (i=0;i&lt;Quantia;i++) 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aldo++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busyWaitLoop(1000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printf("[id=%d]: depositei! Saldo=%d\n", *(int *)(pi), Sald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ab/>
                        <w:t>busyWaitLoop(1000000*(1+ rand()/RAND_MAX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-50800</wp:posOffset>
                </wp:positionV>
                <wp:extent cx="5835650" cy="8009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800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 xml:space="preserve">void              // Ajuste com prototipo de _beginthre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void *            // Ajuste com prototipo de pthread_cre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retirada (void* p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while(1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/* RETIRADA DE Quantia - DEVERIA SER ATOMICO! 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for (i=0;i&lt;Quantia;i++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aldo--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busyWaitLoop(10000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printf("[id=%d]: retirei! Saldo=%d\n", *(int *)(pi), Saldo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busyWaitLoop(1000000*(1+ rand()/RAND_MAX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void *verifica (void*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sl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while(1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l = Sald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f (sl%Quanti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printf("[id=main]==&gt; VERIFICA!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Saldo=%d ILEGAL!!!!!!\n", sl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printf("[id=main]==&gt; VERIFICA!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Saldo=%d OK!!!!!!\n", sl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busyWaitLoop(1000000*(1+ rand()/RAND_MAX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 Programa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/////////////////////////////////////////////////////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void main(int argc, char *argv[]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int erro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int i, n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nt *i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fn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pthread_t tid[MAX_THREADS]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 xml:space="preserve">if(argc !=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3) 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printf("erro na chamada do programa: p &lt;#threads&gt; &lt;Quantia&gt;\n"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n = atoi (argv[1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printf("numero de threads: %d \n", n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30.65pt;mso-wrap-distance-left:9.05pt;mso-wrap-distance-right:9.05pt;mso-wrap-distance-top:0pt;mso-wrap-distance-bottom:0pt;margin-top:-4pt;mso-position-vertical-relative:text;margin-left:3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 xml:space="preserve">void              // Ajuste com prototipo de _beginthrea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void *            // Ajuste com prototipo de pthread_cre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retirada (void* p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i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while(1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/* RETIRADA DE Quantia - DEVERIA SER ATOMICO! *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for (i=0;i&lt;Quantia;i++) 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aldo--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busyWaitLoop(10000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printf("[id=%d]: retirei! Saldo=%d\n", *(int *)(pi), Saldo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busyWaitLoop(1000000*(1+ rand()/RAND_MAX)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void *verifica (void*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sl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while(1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l = Sald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f (sl%Quantia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printf("[id=main]==&gt; VERIFICA!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Saldo=%d ILEGAL!!!!!!\n", sl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els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printf("[id=main]==&gt; VERIFICA!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Saldo=%d OK!!!!!!\n", sl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busyWaitLoop(1000000*(1+ rand()/RAND_MAX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 Programa Princip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/////////////////////////////////////////////////////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void main(int argc, char *argv[]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int erro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int i, n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nt *id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fn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pthread_t tid[MAX_THREADS]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 xml:space="preserve">if(argc !=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3) 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printf("erro na chamada do programa: p &lt;#threads&gt; &lt;Quantia&gt;\n"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exit(1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n = atoi (argv[1]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printf("numero de threads: %d \n", n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660</wp:posOffset>
                </wp:positionH>
                <wp:positionV relativeFrom="paragraph">
                  <wp:posOffset>-165100</wp:posOffset>
                </wp:positionV>
                <wp:extent cx="5835650" cy="7894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789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f(n &gt; MAX_THREADS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printf("o numero de threads e' maior que o maximo permitido: %d\n"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MAX_THREADS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Quantia = atoi (argv[2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aldo = 100*Quanti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rand((unsigned int)time(NULL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for (i=0; i&lt;n; i++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d = (int *) malloc(sizeof(int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*id = 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ifdef WIN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ab/>
                              <w:t>if( i&gt;=(n/2)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ab/>
                              <w:t xml:space="preserve">  erro = (int)_beginthread(deposito, 0, (void *)id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ab/>
                              <w:t xml:space="preserve">  erro = (int)_beginthread(retirada, 0, (void *)id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if( i&gt;=(n/2)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erro = pthread_create(&amp;tid[i], NULL, deposito, (void *)id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erro = pthread_create(&amp;tid[i], NULL, retirada, (void *)id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if(erro == -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printf("erro na criacao do thread %d\n", i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verifica(NULL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21.65pt;mso-wrap-distance-left:9.05pt;mso-wrap-distance-right:9.05pt;mso-wrap-distance-top:0pt;mso-wrap-distance-bottom:0pt;margin-top:-13pt;mso-position-vertical-relative:text;margin-left:15.8pt;mso-position-horizontal-relative:text">
                <v:fill opacity="0f"/>
                <v:textbox inset="0.059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f(n &gt; MAX_THREADS) 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printf("o numero de threads e' maior que o maximo permitido: %d\n"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MAX_THREADS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exit(1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Quantia = atoi (argv[2])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aldo = 100*Quantia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rand((unsigned int)time(NULL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for (i=0; i&lt;n; i++) 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d = (int *) malloc(sizeof(int)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*id = i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ifdef WIN3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ab/>
                        <w:t>if( i&gt;=(n/2)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ab/>
                        <w:t xml:space="preserve">  erro = (int)_beginthread(deposito, 0, (void *)id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ab/>
                        <w:t>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ab/>
                        <w:t xml:space="preserve">  erro = (int)_beginthread(retirada, 0, (void *)id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if( i&gt;=(n/2) 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erro = pthread_create(&amp;tid[i], NULL, deposito, (void *)id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el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erro = pthread_create(&amp;tid[i], NULL, retirada, (void *)id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#endi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if(erro == -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printf("erro na criacao do thread %d\n", i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exit(1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verifica(NULL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i/>
          <w:sz w:val="22"/>
        </w:rPr>
        <w:t>QUESTÃO 8)</w:t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p>
      <w:pPr>
        <w:pStyle w:val="Normal"/>
        <w:tabs>
          <w:tab w:val="clear" w:pos="709"/>
          <w:tab w:val="left" w:pos="1134" w:leader="none"/>
        </w:tabs>
        <w:ind w:left="2127" w:right="-1366" w:hanging="2127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21:37:00Z</dcterms:created>
  <dc:creator>petrobras</dc:creator>
  <dc:description/>
  <cp:keywords>LPVI linguagem de programação C</cp:keywords>
  <dc:language>en-US</dc:language>
  <cp:lastModifiedBy>Ismael H F Santos</cp:lastModifiedBy>
  <cp:lastPrinted>1999-09-03T17:58:00Z</cp:lastPrinted>
  <dcterms:modified xsi:type="dcterms:W3CDTF">2005-08-19T21:18:00Z</dcterms:modified>
  <cp:revision>34</cp:revision>
  <dc:subject>LPVI</dc:subject>
  <dc:title>2a prova LPVI - 95-2o periodo</dc:title>
</cp:coreProperties>
</file>