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742305" cy="530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CENTRO UNIVERSITÁRIO DA CID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SISTEMAS CONCORRENTES E DISTRIBUÍ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ª  LISTA DE EXERCÍCIO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15pt;height:41.7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CENTRO UNIVERSITÁRIO DA CIDA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SISTEMAS CONCORRENTES E DISTRIBUÍDO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ª  LISTA DE EXERCÍCIO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1)(1.0)</w:t>
      </w:r>
      <w:r>
        <w:rPr>
          <w:rFonts w:cs="Times New Roman" w:ascii="Times New Roman" w:hAnsi="Times New Roman"/>
          <w:sz w:val="22"/>
        </w:rPr>
        <w:t xml:space="preserve"> Esboce usando pseudo-codigo ou a linguagem C a simulação d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máforos e de Troca de Mensagens usando Monitores (item 2.7.2 da apostila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Semáforos e de Monitores usando Troca de Mensagens (item 2.7.3 da apostila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QUESTÃO 2)(1.0)</w:t>
      </w:r>
      <w:r>
        <w:rPr>
          <w:rFonts w:cs="Times New Roman" w:ascii="Times New Roman" w:hAnsi="Times New Roman"/>
          <w:sz w:val="22"/>
        </w:rPr>
        <w:t xml:space="preserve"> Um </w:t>
      </w:r>
      <w:r>
        <w:rPr>
          <w:rFonts w:cs="Times New Roman" w:ascii="Times New Roman" w:hAnsi="Times New Roman"/>
          <w:b/>
          <w:i/>
          <w:sz w:val="22"/>
        </w:rPr>
        <w:t>Semáforo binário</w:t>
      </w:r>
      <w:r>
        <w:rPr>
          <w:rFonts w:cs="Times New Roman" w:ascii="Times New Roman" w:hAnsi="Times New Roman"/>
          <w:sz w:val="22"/>
        </w:rPr>
        <w:t xml:space="preserve"> é um Semáforo cujos únicos valores possíveis são 0 ou 1. Mostre como um Semáforo geral pode ser implementado usando </w:t>
      </w:r>
      <w:r>
        <w:rPr>
          <w:rFonts w:cs="Times New Roman" w:ascii="Times New Roman" w:hAnsi="Times New Roman"/>
          <w:b/>
          <w:i/>
          <w:sz w:val="22"/>
        </w:rPr>
        <w:t>Semáforos binários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>QUESTÃO 3)(1.0)</w:t>
      </w:r>
      <w:r>
        <w:rPr>
          <w:rFonts w:cs="Times New Roman" w:ascii="Times New Roman" w:hAnsi="Times New Roman"/>
          <w:sz w:val="22"/>
        </w:rPr>
        <w:t xml:space="preserve"> Escreva um algoritmo para implementar </w:t>
      </w:r>
      <w:r>
        <w:rPr>
          <w:rFonts w:cs="Times New Roman" w:ascii="Times New Roman" w:hAnsi="Times New Roman"/>
          <w:b/>
          <w:i/>
          <w:sz w:val="22"/>
        </w:rPr>
        <w:t xml:space="preserve">Semáforos </w:t>
      </w:r>
      <w:r>
        <w:rPr>
          <w:rFonts w:cs="Times New Roman" w:ascii="Times New Roman" w:hAnsi="Times New Roman"/>
          <w:sz w:val="22"/>
        </w:rPr>
        <w:t>usando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strução </w:t>
      </w:r>
      <w:r>
        <w:rPr>
          <w:rFonts w:cs="Times New Roman" w:ascii="Times New Roman" w:hAnsi="Times New Roman"/>
          <w:b/>
          <w:i/>
          <w:sz w:val="22"/>
        </w:rPr>
        <w:t>Swa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Instrução </w:t>
      </w:r>
      <w:r>
        <w:rPr>
          <w:rFonts w:cs="Times New Roman" w:ascii="Times New Roman" w:hAnsi="Times New Roman"/>
          <w:b/>
          <w:i/>
          <w:sz w:val="22"/>
        </w:rPr>
        <w:t>TestAndS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4)(0.5)</w:t>
      </w:r>
      <w:r>
        <w:rPr>
          <w:rFonts w:cs="Times New Roman" w:ascii="Times New Roman" w:hAnsi="Times New Roman"/>
          <w:sz w:val="22"/>
        </w:rPr>
        <w:t xml:space="preserve"> Explique o motivo pelo qual a implementação de </w:t>
      </w:r>
      <w:r>
        <w:rPr>
          <w:rFonts w:cs="Times New Roman" w:ascii="Times New Roman" w:hAnsi="Times New Roman"/>
          <w:b/>
          <w:sz w:val="22"/>
        </w:rPr>
        <w:t xml:space="preserve">Monitores </w:t>
      </w:r>
      <w:r>
        <w:rPr>
          <w:rFonts w:cs="Times New Roman" w:ascii="Times New Roman" w:hAnsi="Times New Roman"/>
          <w:sz w:val="22"/>
        </w:rPr>
        <w:t xml:space="preserve">usando </w:t>
      </w:r>
      <w:r>
        <w:rPr>
          <w:rFonts w:cs="Times New Roman" w:ascii="Times New Roman" w:hAnsi="Times New Roman"/>
          <w:b/>
          <w:sz w:val="22"/>
        </w:rPr>
        <w:t>Semáforos</w:t>
      </w:r>
      <w:r>
        <w:rPr>
          <w:rFonts w:cs="Times New Roman" w:ascii="Times New Roman" w:hAnsi="Times New Roman"/>
          <w:sz w:val="22"/>
        </w:rPr>
        <w:t xml:space="preserve"> apresentada em sala de aula, não utiliza uma lista explícita de processos bloqueados, enquanto que a implementação de </w:t>
      </w:r>
      <w:r>
        <w:rPr>
          <w:rFonts w:cs="Times New Roman" w:ascii="Times New Roman" w:hAnsi="Times New Roman"/>
          <w:b/>
          <w:sz w:val="22"/>
        </w:rPr>
        <w:t xml:space="preserve">Semáforos </w:t>
      </w:r>
      <w:r>
        <w:rPr>
          <w:rFonts w:cs="Times New Roman" w:ascii="Times New Roman" w:hAnsi="Times New Roman"/>
          <w:sz w:val="22"/>
        </w:rPr>
        <w:t xml:space="preserve">usando </w:t>
      </w:r>
      <w:r>
        <w:rPr>
          <w:rFonts w:cs="Times New Roman" w:ascii="Times New Roman" w:hAnsi="Times New Roman"/>
          <w:b/>
          <w:sz w:val="22"/>
        </w:rPr>
        <w:t xml:space="preserve">Monitores </w:t>
      </w:r>
      <w:r>
        <w:rPr>
          <w:rFonts w:cs="Times New Roman" w:ascii="Times New Roman" w:hAnsi="Times New Roman"/>
          <w:sz w:val="22"/>
        </w:rPr>
        <w:t>tem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QUESTÃO 5)(0.5)</w:t>
      </w:r>
      <w:r>
        <w:rPr>
          <w:rFonts w:cs="Times New Roman" w:ascii="Times New Roman" w:hAnsi="Times New Roman"/>
          <w:sz w:val="22"/>
        </w:rPr>
        <w:t xml:space="preserve"> Existe </w:t>
      </w:r>
      <w:r>
        <w:rPr>
          <w:rFonts w:cs="Times New Roman" w:ascii="Times New Roman" w:hAnsi="Times New Roman"/>
          <w:b/>
          <w:sz w:val="22"/>
        </w:rPr>
        <w:t>Busy-waiting</w:t>
      </w:r>
      <w:r>
        <w:rPr>
          <w:rFonts w:cs="Times New Roman" w:ascii="Times New Roman" w:hAnsi="Times New Roman"/>
          <w:sz w:val="22"/>
        </w:rPr>
        <w:t xml:space="preserve"> com o uso das instruções </w:t>
      </w:r>
      <w:r>
        <w:rPr>
          <w:rFonts w:cs="Times New Roman" w:ascii="Times New Roman" w:hAnsi="Times New Roman"/>
          <w:b/>
          <w:sz w:val="22"/>
        </w:rPr>
        <w:t xml:space="preserve">Down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b/>
          <w:sz w:val="22"/>
        </w:rPr>
        <w:t xml:space="preserve"> Up </w:t>
      </w:r>
      <w:r>
        <w:rPr>
          <w:rFonts w:cs="Times New Roman" w:ascii="Times New Roman" w:hAnsi="Times New Roman"/>
          <w:sz w:val="22"/>
        </w:rPr>
        <w:t xml:space="preserve">para prover </w:t>
      </w:r>
      <w:r>
        <w:rPr>
          <w:rFonts w:cs="Times New Roman" w:ascii="Times New Roman" w:hAnsi="Times New Roman"/>
          <w:b/>
          <w:sz w:val="22"/>
        </w:rPr>
        <w:t>Sincronização Condicional</w:t>
      </w:r>
      <w:r>
        <w:rPr>
          <w:rFonts w:cs="Times New Roman" w:ascii="Times New Roman" w:hAnsi="Times New Roman"/>
          <w:sz w:val="22"/>
        </w:rPr>
        <w:t xml:space="preserve"> e/ou </w:t>
      </w:r>
      <w:r>
        <w:rPr>
          <w:rFonts w:cs="Times New Roman" w:ascii="Times New Roman" w:hAnsi="Times New Roman"/>
          <w:b/>
          <w:sz w:val="22"/>
        </w:rPr>
        <w:t xml:space="preserve">Exclusão Mútua </w:t>
      </w:r>
      <w:r>
        <w:rPr>
          <w:rFonts w:cs="Times New Roman" w:ascii="Times New Roman" w:hAnsi="Times New Roman"/>
          <w:sz w:val="22"/>
        </w:rPr>
        <w:t>entre processos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6)(1.5)</w:t>
      </w:r>
      <w:r>
        <w:rPr>
          <w:rFonts w:cs="Times New Roman" w:ascii="Times New Roman" w:hAnsi="Times New Roman"/>
          <w:sz w:val="22"/>
        </w:rPr>
        <w:t xml:space="preserve"> A partir da solução apresentada em sala para os problemas clássicos de sincronização: </w:t>
      </w:r>
      <w:r>
        <w:rPr>
          <w:rFonts w:cs="Times New Roman" w:ascii="Times New Roman" w:hAnsi="Times New Roman"/>
          <w:b/>
          <w:i/>
          <w:sz w:val="18"/>
        </w:rPr>
        <w:t xml:space="preserve">"The Dining Philosophers",  "Readers and Writers - Readers Have Priority e Writers Have Priority" (Leitores e Escritores - Leitores Prioridade e Escritores Prioridade) e "The Sleeping Barber - Barbeiro Dorminhoco", </w:t>
      </w:r>
      <w:r>
        <w:rPr>
          <w:rFonts w:cs="Times New Roman" w:ascii="Times New Roman" w:hAnsi="Times New Roman"/>
          <w:sz w:val="22"/>
        </w:rPr>
        <w:t>esboce em C a solução destes problemas usand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nitores (item 2.7.2 da apostila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Troca de Mensagens (item 2.7.3 da apostila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7)(3.0)</w:t>
      </w:r>
      <w:r>
        <w:rPr>
          <w:rFonts w:cs="Times New Roman" w:ascii="Times New Roman" w:hAnsi="Times New Roman"/>
          <w:sz w:val="22"/>
        </w:rPr>
        <w:t xml:space="preserve"> Implemente na linguagens C, utilizando a biblioteca de pthreads e semaforos fornecida anexo, as soluções para os roblemas clássicos de sincronização: </w:t>
      </w:r>
      <w:r>
        <w:rPr>
          <w:rFonts w:cs="Times New Roman" w:ascii="Times New Roman" w:hAnsi="Times New Roman"/>
          <w:b/>
          <w:i/>
          <w:sz w:val="18"/>
        </w:rPr>
        <w:t>"The Dining Philosophers",  "Readers and Writers - Readers Have Priority e Writers Have Priority" (Leitores e Escritores - Leitores com Prioridade e Escritores com Prioridade) e "The Sleeping Barber - Barbeiro Dorminhoco"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8)(1.5)</w:t>
      </w:r>
      <w:r>
        <w:rPr/>
        <w:t xml:space="preserve"> Escreva e implemente em C um algoritmo para resolver o problema abaixo: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85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" w:firstLine="283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ind w:left="72" w:firstLine="283"/>
              <w:jc w:val="both"/>
              <w:rPr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The Cigarette Smokers Problem</w:t>
            </w:r>
          </w:p>
          <w:p>
            <w:pPr>
              <w:pStyle w:val="Normal"/>
              <w:ind w:left="72" w:firstLine="283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left="72" w:firstLine="283"/>
              <w:jc w:val="both"/>
              <w:rPr>
                <w:sz w:val="18"/>
              </w:rPr>
            </w:pPr>
            <w:r>
              <w:rPr>
                <w:sz w:val="18"/>
              </w:rPr>
              <w:t xml:space="preserve">Considere um sistema com três fumantes (Smokers) e um vendedor. Cada fumante fabrica continuamente um cigarro e fuma-o. Porém, para fazer cada cigarro são necessários três ingredientes: tabaco, papel e fósforo. Cada fumante tem apenas um dos três ingredientes enquanto o vendedor tem uma quantidade infinita de todos os ingredientes. O vendedor coloca dois ingredientes na mesa e o fumante que tem o ingrediente que falta pode pegá-los e fabricar e fumar o novo cigarro, avisando ao vendedor ao seu final. A partir daí o vendedor coloca dois novos ingredientes na mesa (não pode ser o mesmo colocado anteriormente) e o ciclo se repete para um novo fumante. </w:t>
            </w:r>
          </w:p>
          <w:p>
            <w:pPr>
              <w:pStyle w:val="Normal"/>
              <w:ind w:left="72" w:firstLine="283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72" w:firstLine="283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Escreva um algoritmo para sincronizar os fumantes e o vendedor ! </w:t>
            </w:r>
          </w:p>
          <w:p>
            <w:pPr>
              <w:pStyle w:val="Normal"/>
              <w:ind w:left="72" w:firstLine="283"/>
              <w:jc w:val="both"/>
              <w:rPr>
                <w:sz w:val="18"/>
              </w:rPr>
            </w:pPr>
            <w:r>
              <w:rPr>
                <w:rFonts w:eastAsia="Roman 12cpi"/>
                <w:b/>
                <w:i/>
                <w:sz w:val="18"/>
              </w:rPr>
              <w:t xml:space="preserve"> </w:t>
            </w:r>
          </w:p>
        </w:tc>
      </w:tr>
    </w:tbl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Program DinningPhilosopher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onst N = 5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Type  TESTADOS = (THINKING, EATING, HUNGRY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Var   Estados : array [ 0..N-1 ] of TESTADO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Mutex   : Semáfor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       : array [ 0..N-1 ] of Semáfor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Funtion Left( i: integer ) : integ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Left := (i-1) mod N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Funtion Right ( i: integer ) : integ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ight := (i+1) mod N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Procedure Test( i: integer 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if Estados[i] = HUNGRY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stados[Left(i)] &lt;&gt; EATING AND Estados[Right(i)] &lt;&gt; EATING th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BEG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stados[i] = EATING;    /* Estado Filósofo indicando que vai comer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p(S[i]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cedure pegaGarfos( i: integer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Down(Mutex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stados[i] = HUNGRY;     /* Estado Filósofo indicando que está HUNGRY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est(i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p(Mutex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S[i]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cedure liberaGarfos( i: integer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Down(Mutex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stados[i] = THINKING;        /* Estado Filósofo muda para THINKING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est( Left(i)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est( Right(i)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p(Mutex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cedure Philosopher( i: integer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peat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hink;                    /* Filósofo pensa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egaGarfos( i );          /* Obtém garfos  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at;                      /* Filósofo come 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liberaGarfos( i );        /* Libera garfos 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ntil fals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Mutex.valor :=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AR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hilosopher(0); Philosopher(1); Philosopher(2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hilosopher(3); Philosopher(4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AR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lang w:val="en-US"/>
                        </w:rPr>
                        <w:t>Program DinningPhilosophers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Const N = 5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Type  TESTADOS = (THINKING, EATING, HUNGRY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Var   Estados : array [ 0..N-1 ] of TESTADOS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Mutex   : Semáfor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S       : array [ 0..N-1 ] of Semáfor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Funtion Left( i: integer ) : integ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Left := (i-1) mod N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Funtion Right ( i: integer ) : integ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ight := (i+1) mod N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Procedure Test( i: integer 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if Estados[i] = HUNGRY AN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stados[Left(i)] &lt;&gt; EATING AND Estados[Right(i)] &lt;&gt; EATING the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BEGI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</w:rPr>
                        <w:t>Estados[i] = EATING;    /* Estado Filósofo indicando que vai comer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p(S[i]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Procedure pegaGarfos( i: integer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Down(Mutex)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stados[i] = HUNGRY;     /* Estado Filósofo indicando que está HUNGRY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est(i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Up(Mutex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Down(S[i]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Procedure liberaGarfos( i: integer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Down(Mutex)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stados[i] = THINKING;        /* Estado Filósofo muda para THINKING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Test( Left(i)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Test( Right(i)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p(Mutex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Procedure Philosopher( i: integer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peat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Think;                    /* Filósofo pensa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pegaGarfos( i );          /* Obtém garfos  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at;                      /* Filósofo come 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liberaGarfos( i );        /* Libera garfos 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ntil false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Mutex.valor :=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AR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hilosopher(0); Philosopher(1); Philosopher(2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hilosopher(3); Philosopher(4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AR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Program ReadersWrites_ReadersHavePriority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ar   readCount    : integ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MutexR, WSema: Semáfor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cedure Reader( i: integer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peat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MutexR);          /* Região Crítica para atualizar readCount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adCount := readCount +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 readCount = 1 then Down(WSema); /* Indica entrada prim Leitor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p(MutexR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 xml:space="preserve">  ReadDataBase;                /* Lê dados do DataBas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MutexR);          /* Região Crítica para atualizar readCount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adCount := readCount -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 readCount = 0 then Up(WSema);    /* Indica saída último Leitor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p(MutexR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ocessaDados;               /* Processa dados lidos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ntil fals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cedure Writer( i: integer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Repeat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tualizaDados;               /* Atualiza dados a serem gravados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WSema);                 /* RCrít para gravação do DataBas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 xml:space="preserve">  WriteDataBase;               /* Grava dados no Databas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Up(WSema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ntil fals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MutexR.valor := 1;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WSema.valor  := 1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adCount := 0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AR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ader; Reader; Reader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riter; Writ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AR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lang w:val="en-US"/>
                        </w:rPr>
                        <w:t>Program ReadersWrites_ReadersHavePriority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Var   readCount    : integ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MutexR, WSema: Semáfor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Procedure Reader( i: integer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peat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MutexR);          /* Região Crítica para atualizar readCount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adCount := readCount +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 readCount = 1 then Down(WSema); /* Indica entrada prim Leitor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Up(MutexR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 xml:space="preserve">  ReadDataBase;                /* Lê dados do DataBase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MutexR);          /* Região Crítica para atualizar readCount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adCount := readCount -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 readCount = 0 then Up(WSema);    /* Indica saída último Leitor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Up(MutexR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ProcessaDados;               /* Processa dados lidos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ntil false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Procedure Writer( i: integer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Repeat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AtualizaDados;               /* Atualiza dados a serem gravados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WSema);                 /* RCrít para gravação do DataBase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 xml:space="preserve">  WriteDataBase;               /* Grava dados no Database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Up(WSema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ntil false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MutexR.valor := 1;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WSema.valor  := 1;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adCount := 0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AR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ader; Reader; Reader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riter; Writ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AR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Program ReadersWrites_WritersHavePriority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ar   readCount, writeCount : integ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MutexR, MutexW        : Semáfor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WSema, RSema, QueueR  : Semáfor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cedure Reader( i: integer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peat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Down(QueueR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RSema);        /* Bloqueia Leitor Enquanto houver Escritor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MutexR);       /* Região Crítica para atualizar readCount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adCount := readCount +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 readCount = 1 then Down(WSema);/* Indica entrada prim Leitor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Up(MutexR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Up(RSema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p(QueueR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 xml:space="preserve">  ReadDataBase;                /* Lê dados do DataBas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MutexR);                /* RCrítica para atualizar readCount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adCount := readCount -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 readCount = 0 then Up(WSema);    /* Indica saída último Leitor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p(MutexR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ocessaDados;               /* Processa dados lidos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ntil fals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cedure Writer( i: integer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peat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MutexW);         /* Região Crítica para atualizar writeCount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riteCount := writeCount +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 writeCount = 1 then Down(RSema);/* Indica entrada prim Escritor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p(MutexW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tualizaDados;               /* Atualiza dados a serem gravados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WSema);          /* Região Crítica para gravação do DataBas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 xml:space="preserve">  WriteDataBase;               /* Grava dados no Databas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Up(WSema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MutexR);         /* Região Crítica para atualizar writeCount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riteCount := writeCount -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 writeCount = 0 then Up(RSema);  /* Indica saída últ Escritor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p(MutexR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ntil fals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MutexR.valor := 1; MutexW.valor := 1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Sema.valor  := 1; RSema.valor :=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QueueR.valor := 1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adCount    := 0; writeCount   := 0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AR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ader; Reader; Reader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riter; Writ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AR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lang w:val="en-US"/>
                        </w:rPr>
                        <w:t>Program ReadersWrites_WritersHavePriority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Var   readCount, writeCount : integer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MutexR, MutexW        : Semáfor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WSema, RSema, QueueR  : Semáfor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cedure Reader( i: integer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peat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Down(QueueR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>Down(RSema);        /* Bloqueia Leitor Enquanto houver Escritor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</w:rPr>
                        <w:t>Down(MutexR);       /* Região Crítica para atualizar readCount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adCount := readCount +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 readCount = 1 then Down(WSema);/* Indica entrada prim Leitor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Up(MutexR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Up(RSema);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Up(QueueR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 xml:space="preserve">  ReadDataBase;                /* Lê dados do DataBase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MutexR);                /* RCrítica para atualizar readCount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adCount := readCount -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 readCount = 0 then Up(WSema);    /* Indica saída último Leitor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Up(MutexR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ProcessaDados;               /* Processa dados lidos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ntil false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Procedure Writer( i: integer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peat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MutexW);         /* Região Crítica para atualizar writeCount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riteCount := writeCount +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 writeCount = 1 then Down(RSema);/* Indica entrada prim Escritor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Up(MutexW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AtualizaDados;               /* Atualiza dados a serem gravados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WSema);          /* Região Crítica para gravação do DataBase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 xml:space="preserve">  WriteDataBase;               /* Grava dados no Database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Up(WSema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MutexR);         /* Região Crítica para atualizar writeCount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riteCount := writeCount -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 writeCount = 0 then Up(RSema);  /* Indica saída últ Escritor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p(MutexR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ntil false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MutexR.valor := 1; MutexW.valor := 1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Sema.valor  := 1; RSema.valor :=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QueueR.valor := 1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adCount    := 0; writeCount   := 0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AR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ader; Reader; Reader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riter; Writ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AR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Program SleepingBarb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onst NCHAIRS = 3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ar   waitingClientes : integ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lientes, Barbers, Mutex : Semáfor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cedure Barb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Repeat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Clientes);          /* Espera chegada de algum Client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Mutex);      * Região Crítica para atualizar waitingClientes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waitingClientes := waitingClientes -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p(Barbers);             /* Acorda Barbeiro Dorminhoco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Up(Mutex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CortarCabelo;            /* Corta cabelo de client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ntil fals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cedure Cliente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Down(Mutex);        /* Região Crítica para atualizar waitingClientes */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 waitingClientes &lt; NCHAIRS th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aitingClientes := waitingClientes +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p(Clientes);          /* Avisa chegada de um novo cliente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Up(Mutex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own(Barbers);       /* Vai dormir se não existem Barbeiros livres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speraCorteCabelo;     /* Fica na fila para cortar cabelo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E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els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p(Mutex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Barbers.valor := 0; Clientes.valor := 0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Mutex.valor   := 1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aitingClientes := 0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ARBEG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lientes; Clientes; Clientes; Clientes; Clientes; Clientes; Cliente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Barb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AREN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lang w:val="en-US"/>
                        </w:rPr>
                        <w:t>Program SleepingBarb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Const NCHAIRS = 3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Var   waitingClientes : integ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lientes, Barbers, Mutex : Semáfor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Procedure Barb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Repeat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Clientes);          /* Espera chegada de algum Cliente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Down(Mutex);      * Região Crítica para atualizar waitingClientes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waitingClientes := waitingClientes -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>Up(Barbers);             /* Acorda Barbeiro Dorminhoco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Up(Mutex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>CortarCabelo;            /* Corta cabelo de cliente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ntil false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cedure Clientes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Down(Mutex);        /* Região Crítica para atualizar waitingClientes */ 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 waitingClientes &lt; NCHAIRS th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aitingClientes := waitingClientes + 1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</w:rPr>
                        <w:t>Up(Clientes);          /* Avisa chegada de um novo cliente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Up(Mutex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</w:rPr>
                        <w:t>Down(Barbers);       /* Vai dormir se não existem Barbeiros livres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</w:rPr>
                        <w:t>EsperaCorteCabelo;     /* Fica na fila para cortar cabelo */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EN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els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Up(Mutex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Barbers.valor := 0; Clientes.valor := 0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Mutex.valor   := 1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aitingClientes := 0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ARBEG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lientes; Clientes; Clientes; Clientes; Clientes; Clientes; Clientes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Barber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AREN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N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ME DO ARQUIVO: threads.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UTOR: Ismael H F Sant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OBJETIVO: Define funcoes para criacao de threads para encapsula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ependencias de sistema operacional (Windows e Linux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ME DAS FUNCOES EXPORTADAS: CreateP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itP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JoinPThread                  </w:t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ERSAO ORIGINAL : abril 2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HISTORICO DE ALTERACOE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ATA        AUTOR                  COMEN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----        -----                  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stdlib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assert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#include "pthreads.h"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CreateP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Objetivo: Cria nova Thread de execuca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funcTh - pomteiro para a funcao a ser executada n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argTh  - argiumento a ser passado para a funca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/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objTh - objeto identificador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retorno da Funca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retorna -1 se nao conseguiu criar a thread e 1 caso contr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********************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NOME DO ARQUIVO: threads.c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AUTOR: Ismael H F Sant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OBJETIVO: Define funcoes para criacao de threads para encapsula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</w:rPr>
                        <w:t>dependencias de sistema operacional (Windows e Linux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NOME DAS FUNCOES EXPORTADAS: CreatePThrea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xitP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JoinPThread                  </w:t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VERSAO ORIGINAL : abril 2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HISTORICO DE ALTERACOE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DATA        AUTOR                  COMENTARI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----        -----                  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********************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stdlib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assert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#include "pthreads.h"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CreateP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Objetivo: Cria nova Thread de execuca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funcTh - pomteiro para a funcao a ser executada n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argTh  - argiumento a ser passado para a funca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/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objTh - objeto identificador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retorno da Funca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retorna -1 se nao conseguiu criar a thread e 1 caso contrari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int CreatePThread( const FUNC_PTHREAD funcTh, void * const argTh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OBJ_PTHREAD *objTh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#ifdef WIN3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objTh-&gt;handle 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reateThread (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NULL,    // LPSECURITY_ATTRIBUTES lpThAttribs  - pointer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                      security attrib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0,       // DWORD dwStackSize,                 - initial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                      stack si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funcTh,  // LPTHREAD_START_ROUTINE lpStartAddr - pointer to 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                      fun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argTh,   // LPVOID lpParameter,                - argument f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                      new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0,       // DWORD dwCreationFlags,             - creation flag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                      if zero, the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                                     runs immediate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                      after cre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&amp;objTh-&gt;id// LPDWORD lpThreadId                - pointer to rece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                      thread 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(objTh-&gt;handle != NULL) ? 1 : -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//////////////////////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retur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_beginthreadex(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      NULL,    // LPSECURITY_ATTRIBUTES lpThAttribs  - pointer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//                                      security attrib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0,       // DWORD dwStackSize,                 - initial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//                                      stack si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      funcTh,  // LPTHREAD_START_ROUTINE lpStartAddr - pointer to 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//                                      fun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      argTh,   // LPVOID lpParameter,                - argument f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//                                      new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      0,       // DWORD dwCreationFlags,             - creation flag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//                                      if zero, the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               //                                      runs immediate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//                                      after cre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&amp;objTh-&gt;id// LPDWORD lpThreadId                - pointer to rece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   //                                      thread 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//////////////////////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retur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thread_create(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&amp;objTh-&gt;id,// pthread_t *     - pointer to receive thread 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NULL,           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funcTh,         // (*void)(void *) - pointer to thread fun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argTh           // void *          - argument for new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 // Fim de CreatePThr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int CreatePThread( const FUNC_PTHREAD funcTh, void * const argTh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OBJ_PTHREAD *objTh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#ifdef WIN32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objTh-&gt;handle =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reateThread (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NULL,    // LPSECURITY_ATTRIBUTES lpThAttribs  - pointer t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                      security attrib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0,       // DWORD dwStackSize,                 - initial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                      stack siz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funcTh,  // LPTHREAD_START_ROUTINE lpStartAddr - pointer to 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                      fun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argTh,   // LPVOID lpParameter,                - argument fo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                      new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0,       // DWORD dwCreationFlags,             - creation flags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                      if zero, the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                                     runs immediately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                      after cre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&amp;objTh-&gt;id// LPDWORD lpThreadId                - pointer to receiv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                      thread I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(objTh-&gt;handle != NULL) ? 1 : -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//////////////////////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retur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_beginthreadex(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      NULL,    // LPSECURITY_ATTRIBUTES lpThAttribs  - pointer t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//                                      security attrib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0,       // DWORD dwStackSize,                 - initial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//                                      stack siz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      funcTh,  // LPTHREAD_START_ROUTINE lpStartAddr - pointer to 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//                                      fun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      argTh,   // LPVOID lpParameter,                - argument fo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//                                      new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      0,       // DWORD dwCreationFlags,             - creation flags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//                                      if zero, the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               //                                      runs immediately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//                                      after crea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&amp;objTh-&gt;id// LPDWORD lpThreadId                - pointer to receiv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   //                                      thread I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//////////////////////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retur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thread_create(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&amp;objTh-&gt;id,// pthread_t *     - pointer to receive thread I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NULL,           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funcTh,         // (*void)(void *) - pointer to thread fun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argTh           // void *          - argument for new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 // Fim de CreatePThrea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ExitP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Objetivo: Termina Thread de execucao com codigo de saida forneci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      no campo exitCode de obj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objTh    - objeto identificador da thread. Quando for NULL assu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         que se trata da thread corr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exitCode - codigo de saida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/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oid ExitPThread( OBJ_PTHREAD * const objTh, EXITCODE_PTHREAD exitCode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assert(objTh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itThread(exitCod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loseHandle(objTh-&gt;handl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thread_exit(&amp;exitCod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 // Fim de ExitP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JoinP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Objetivo: Espera termino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objTh - objeto identificador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/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retorno da Funca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retorna o codigo de termino da thread associ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ITCODE_PTHREAD JoinPThread( OBJ_PTHREAD  * const objTh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ITCODE_PTHREAD exitCode; // exit code for the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WaitForSingleObject(objTh-&gt;handle, INFINIT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GetExitCodeThread(objTh-&gt;handle, &amp;exitCod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loseHandle(objTh-&gt;handl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thread_join(objTh-&gt;id, (void **)(&amp;exitCode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exitCod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 // Fim de JoinP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ExitP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Objetivo: Termina Thread de execucao com codigo de saida forneci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      no campo exitCode de objT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objTh    - objeto identificador da thread. Quando for NULL assum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         que se trata da thread corren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exitCode - codigo de saida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/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void ExitPThread( OBJ_PTHREAD * const objTh, EXITCODE_PTHREAD exitCode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assert(objTh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xitThread(exitCod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loseHandle(objTh-&gt;handl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thread_exit(&amp;exitCod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 // Fim de ExitP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JoinP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Objetivo: Espera termino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objTh - objeto identificador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/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retorno da Funca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retorna o codigo de termino da thread associ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XITCODE_PTHREAD JoinPThread( OBJ_PTHREAD  * const objTh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XITCODE_PTHREAD exitCode; // exit code for the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WaitForSingleObject(objTh-&gt;handle, INFINIT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GetExitCodeThread(objTh-&gt;handle, &amp;exitCod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loseHandle(objTh-&gt;handl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thread_join(objTh-&gt;id, (void **)(&amp;exitCode)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exitCode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 // Fim de JoinP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ndef _THREADS_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define _THREADS_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ME DO ARQUIVO: pthreads.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UTOR: Ismael H F Sant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OBJETIVO: Define funcoes para criacao de threads para encapsula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ependencias de sistema operacional (Windows e Linux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ME DAS FUNCOES EXPORTADAS: CreateP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itP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JoinPThread                  </w:t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ERSAO ORIGINAL : abril 2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HISTORICO DE ALTERACOE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ATA        AUTOR                  COMEN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----        -----                  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windows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process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pthread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////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Rotinas Utilitari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////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 __cpluspl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tern "C"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ypede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void              // Ajuste com prototipo de CreateThread e _beginthread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oid *            // Ajuste com prototipo de pthread_cre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TO_PTHREA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typedef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void *FUNC_PTHREAD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PROTO_PTHREAD (*FUNC_PTHREAD) (void *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ndef _THREADS_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define _THREADS_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*********************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NOME DO ARQUIVO: pthreads.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AUTOR: Ismael H F Sant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OBJETIVO: Define funcoes para criacao de threads para encapsula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</w:rPr>
                        <w:t>dependencias de sistema operacional (Windows e Linux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NOME DAS FUNCOES EXPORTADAS: CreatePThrea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xitP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JoinPThread                  </w:t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VERSAO ORIGINAL : abril 2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HISTORICO DE ALTERACOE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DATA        AUTOR                  COMENTARI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----        -----                  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********************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windows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process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pthread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////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Rotinas Utilitaria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////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 __cplusplu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xtern "C"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ypede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void              // Ajuste com prototipo de CreateThread e _beginthread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void *            // Ajuste com prototipo de pthread_cre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PROTO_PTHREA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typedef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void *FUNC_PTHREAD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PROTO_PTHREAD (*FUNC_PTHREAD) (void *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49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60</wp:posOffset>
                </wp:positionH>
                <wp:positionV relativeFrom="paragraph">
                  <wp:posOffset>-229235</wp:posOffset>
                </wp:positionV>
                <wp:extent cx="5835650" cy="86912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HANDLE        handle;  // Handle for thread obj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unsigned long id;      // identification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pthread_t     id;      // identification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 OBJ_PTHREA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typede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unsigned lo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ITCODE_PTHREA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define RET_FUNC_P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define RET_FUNC_PTHREAD  NU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#endi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CreateP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Objetivo: Cria nova Thread de execuca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funcTh - pomteiro para a funcao a ser executada n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argTh  - argiumento a ser passado para a funca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/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objTh - objeto identificador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retorno da Funca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retorna -1 se nao conseguiu criar a thread e 1 caso contr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exter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int CreatePThread( const FUNC_PTHREAD funcTh, void * const argTh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OBJ_PTHREAD *objTh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ExitP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Objetivo: Termina Thread de execuca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parametros de ent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objTh - objeto identificador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exitCode - codigo de saida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entrada/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parametros de 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exter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oid ExitPThread( OBJ_PTHREAD * const objTh, EXITCODE_PTHREAD exitCode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JoinP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Objetivo: Espera termino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parametros de ent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objTh    - objeto identificador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parametros de entrada/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parametros de 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retorno da Funca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retorna o codigo de termino da thread associ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exter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ITCODE_PTHREAD JoinPThread( OBJ_PTHREAD * const objTh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 __cpluspl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18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ypedef struct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HANDLE        handle;  // Handle for thread objec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unsigned long id;      // identification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pthread_t     id;      // identification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 OBJ_PTHREA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typedef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unsigned lon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XITCODE_PTHREA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define RET_FUNC_P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define RET_FUNC_PTHREAD  NUL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#endif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CreateP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Objetivo: Cria nova Thread de execuca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funcTh - pomteiro para a funcao a ser executada n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argTh  - argiumento a ser passado para a funca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/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objTh - objeto identificador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retorno da Funca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retorna -1 se nao conseguiu criar a thread e 1 caso contrari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exter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int CreatePThread( const FUNC_PTHREAD funcTh, void * const argTh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OBJ_PTHREAD *objTh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ExitP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Objetivo: Termina Thread de execuca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parametros de entr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objTh - objeto identificador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exitCode - codigo de saida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entrada/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parametros de 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exter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void ExitPThread( OBJ_PTHREAD * const objTh, EXITCODE_PTHREAD exitCode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JoinP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Objetivo: Espera termino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parametros de entr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objTh    - objeto identificador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parametros de entrada/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parametros de 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retorno da Funca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retorna o codigo de termino da thread associ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exter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XITCODE_PTHREAD JoinPThread( OBJ_PTHREAD * const objTh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 __cplusplu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49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60</wp:posOffset>
                </wp:positionH>
                <wp:positionV relativeFrom="paragraph">
                  <wp:posOffset>-229235</wp:posOffset>
                </wp:positionV>
                <wp:extent cx="5835650" cy="86912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// JoinP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Objetivo: Espera termino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parametros de entr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objTh    - objeto identificador da thre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parametros de entrada/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parametros de sa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  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retorno da Funca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  retorna o codigo de termino da thread associ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exter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ITCODE_PTHREAD JoinPThread( OBJ_PTHREAD * const objTh 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 __cpluspl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18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// JoinP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Objetivo: Espera termino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parametros de entr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objTh    - objeto identificador da threa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parametros de entrada/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parametros de sa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  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retorno da Funcao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  retorna o codigo de termino da thread associa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exter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XITCODE_PTHREAD JoinPThread( OBJ_PTHREAD * const objTh 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 __cplusplu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49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60</wp:posOffset>
                </wp:positionH>
                <wp:positionV relativeFrom="paragraph">
                  <wp:posOffset>-229235</wp:posOffset>
                </wp:positionV>
                <wp:extent cx="5835650" cy="86912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ME DO ARQUIVO: semaf.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UTOR: Ismael H F Sant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OBJETIVO: Define funcoes para criacao do TAD semaforo para encapsul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ependencias de sistema operacional (Windows e Linux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ME DAS FUNCOES EXPORTADAS: Create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ab/>
                              <w:t xml:space="preserve">      Destroi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ab/>
                              <w:t xml:space="preserve">      P_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ab/>
                              <w:t xml:space="preserve">      V_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VERSAO ORIGINAL : abril 2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HISTORICO DE ALTERACOE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ATA        AUTOR                  COMEN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----        -----                  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stdlib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math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nclude &lt;assert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nclude "semaf.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////////////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Rotina para criacao de Semaforos para Sincronizacao de Process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///////////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Criacao de 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EMAF *CreateSemaf( unsigned long vIni, unsigned long vMax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EMAF *s = malloc(sizeof(SEMAF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assert(vIni &gt;= 0 &amp;&amp; vMax &gt;= 0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if( s )  {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s-&gt;semaf =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reateSemaphore(NULL, // LPSECURITY_ATTRIBUTES lpMutexAttribute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            pointer to security attribu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Ini, // LONG lInitialCount - initial cou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vMax, // LONG lMaximumCount - maximum cou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NULL  // LPCTSTR lpName - poter to mutex-object na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( s-&gt;semaf == NULL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NULL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em_init(&amp;s-&gt;semaf, 0, vIni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NULL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18.0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*********************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NOME DO ARQUIVO: semaf.c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AUTOR: Ismael H F Sant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OBJETIVO: Define funcoes para criacao do TAD semaforo para encapsula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</w:rPr>
                        <w:t>dependencias de sistema operacional (Windows e Linux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NOME DAS FUNCOES EXPORTADAS: Create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ab/>
                        <w:t xml:space="preserve">      Destroi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ab/>
                        <w:t xml:space="preserve">      P_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ab/>
                        <w:t xml:space="preserve">      V_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VERSAO ORIGINAL : abril 2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HISTORICO DE ALTERACOE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DATA        AUTOR                  COMENTARI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----        -----                  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********************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stdlib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math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nclude &lt;assert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nclude "semaf.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////////////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Rotina para criacao de Semaforos para Sincronizacao de Process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///////////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Criacao de 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SEMAF *CreateSemaf( unsigned long vIni, unsigned long vMax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SEMAF *s = malloc(sizeof(SEMAF)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assert(vIni &gt;= 0 &amp;&amp; vMax &gt;= 0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if( s )  {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s-&gt;semaf =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reateSemaphore(NULL, // LPSECURITY_ATTRIBUTES lpMutexAttributes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//             pointer to security attribut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vIni, // LONG lInitialCount - initial cou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vMax, // LONG lMaximumCount - maximum cou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NULL  // LPCTSTR lpName - poter to mutex-object nam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( s-&gt;semaf == NULL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NULL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s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sem_init(&amp;s-&gt;semaf, 0, vIni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s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NULL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49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560</wp:posOffset>
                </wp:positionH>
                <wp:positionV relativeFrom="paragraph">
                  <wp:posOffset>-457835</wp:posOffset>
                </wp:positionV>
                <wp:extent cx="5835650" cy="86912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Destroi 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void DestroiSemaf( SEMAF **s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assert(*s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loseHandle((*s)-&gt;semaf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free(*s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*s = NULL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Operacao Up (P, ou signal) de semafo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nt P_Semaf(SEMAF * const s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assert(s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( WaitForSingleObject(s-&gt;semaf, INFINITE) == WAIT_FAILED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-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em_wait(&amp;s-&gt;semaf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 Operacao Down (V, ou wait) de semafo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nt V_Semaf(SEMAF * const s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assert(s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f( ReleaseSemaphore( s-&gt;semaf, 1, NULL ) == 0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-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em_post(&amp;s-&gt;semaf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eturn 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36.05pt;mso-position-vertical-relative:text;margin-left:12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Destroi 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void DestroiSemaf( SEMAF **s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assert(*s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loseHandle((*s)-&gt;semaf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free(*s)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*s = NULL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Operacao Up (P, ou signal) de semafor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int P_Semaf(SEMAF * const s)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assert(s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( WaitForSingleObject(s-&gt;semaf, INFINITE) == WAIT_FAILED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-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sem_wait(&amp;s-&gt;semaf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 Operacao Down (V, ou wait) de semafor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int V_Semaf(SEMAF * const s)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assert(s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f( ReleaseSemaphore( s-&gt;semaf, 1, NULL ) == 0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-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sem_post(&amp;s-&gt;semaf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eturn 1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560</wp:posOffset>
                </wp:positionH>
                <wp:positionV relativeFrom="paragraph">
                  <wp:posOffset>-343535</wp:posOffset>
                </wp:positionV>
                <wp:extent cx="5835650" cy="86912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fndef _SEMAF_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define _SEMAF_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*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ME DO ARQUIVO: semaf.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UTOR: Ismael H F Sant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OBJETIVO: Define funcoes para criacao do TAD semaforo para encapsul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ependencias de sistema operacional (Windows e Linux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ME DAS FUNCOES EXPORTADAS: Create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 xml:space="preserve"> Destroi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 xml:space="preserve"> P_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ab/>
                              <w:t xml:space="preserve"> V_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VERSAO ORIGINAL : abril 2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HISTORICO DE ALTERACOE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ATA        AUTOR                  COMEN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----        -----                  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windows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process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pthread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nclude &lt;semaphore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 __cpluspl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tern "C"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////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Tipo abstrato de dados Barrei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////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HANDLE  semaf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sem_t   semaf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 SEMAF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Criacao de 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tern SEMAF *CreateSemaf(unsigned long vIni, unsigned long vMax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Operacao Up (P, ou signal) de semafo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tern int P_Semaf(SEMAF * const s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Operacao Down (V, ou wait) de semafo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//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tern int V_Semaf(SEMAF * const s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Destroi SEMA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xtern void DestroiSemaf(SEMAF **s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ifdef  __cpluspl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84.35pt;mso-wrap-distance-left:9.05pt;mso-wrap-distance-right:9.05pt;mso-wrap-distance-top:0pt;mso-wrap-distance-bottom:0pt;margin-top:-27.05pt;mso-position-vertical-relative:text;margin-left:12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fndef _SEMAF_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define _SEMAF_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*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*********************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NOME DO ARQUIVO: semaf.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AUTOR: Ismael H F Santo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OBJETIVO: Define funcoes para criacao do TAD semaforo para encapsula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</w:rPr>
                        <w:t>dependencias de sistema operacional (Windows e Linux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NOME DAS FUNCOES EXPORTADAS: Create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 xml:space="preserve"> Destroi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 xml:space="preserve"> P_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      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ab/>
                        <w:t xml:space="preserve"> V_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VERSAO ORIGINAL : abril 2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HISTORICO DE ALTERACOE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DATA        AUTOR                  COMENTARI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----        -----                  ----------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********************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windows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process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pthread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#include &lt;semaphore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 __cplusplu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xtern "C"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////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Tipo abstrato de dados Barreir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////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typedef struct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HANDLE  semaf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sem_t   semaf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 SEMAF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Criacao de 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xtern SEMAF *CreateSemaf(unsigned long vIni, unsigned long vMax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Operacao Up (P, ou signal) de semafor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xtern int P_Semaf(SEMAF * const s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Operacao Down (V, ou wait) de semafor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//-----------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extern int V_Semaf(SEMAF * const s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Destroi SEMA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----------------------------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xtern void DestroiSemaf(SEMAF **s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ifdef  __cplusplu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21:37:00Z</dcterms:created>
  <dc:creator>petrobras</dc:creator>
  <dc:description/>
  <cp:keywords>LPVI linguagem de programação C</cp:keywords>
  <dc:language>en-US</dc:language>
  <cp:lastModifiedBy>Ismael Humberto F Santos</cp:lastModifiedBy>
  <cp:lastPrinted>1996-09-24T20:10:00Z</cp:lastPrinted>
  <dcterms:modified xsi:type="dcterms:W3CDTF">2005-08-19T21:18:00Z</dcterms:modified>
  <cp:revision>42</cp:revision>
  <dc:subject>LPVI</dc:subject>
  <dc:title>2a prova LPVI - 95-2o periodo</dc:title>
</cp:coreProperties>
</file>