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255385" cy="530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CENTRO UNIVERSITÁRIO DA CID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SISTEMAS CONCORRENTES E DISTRIBUÍ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4ª  LISTA DE EXERCÍCIO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55pt;height:41.7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CENTRO UNIVERSITÁRIO DA CIDA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SISTEMAS CONCORRENTES E DISTRIBUÍDO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4ª  LISTA DE EXERCÍCIO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14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QUESTÃO 7) Responta as perguntas justificando-as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da a arquitetura abaixo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740</wp:posOffset>
                </wp:positionH>
                <wp:positionV relativeFrom="paragraph">
                  <wp:posOffset>-635</wp:posOffset>
                </wp:positionV>
                <wp:extent cx="5257800" cy="54038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40360"/>
                          <a:chOff x="0" y="0"/>
                          <a:chExt cx="5257800" cy="540360"/>
                        </a:xfrm>
                      </wpg:grpSpPr>
                      <wpg:grpSp>
                        <wpg:cNvGrpSpPr/>
                        <wpg:grpSpPr>
                          <a:xfrm>
                            <a:off x="280800" y="311760"/>
                            <a:ext cx="45244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34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241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57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CP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CP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CP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Memó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Memó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Memó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-0.05pt;width:414.05pt;height:42.5pt" coordorigin="924,-1" coordsize="8281,850">
                <v:group id="shape_0" style="position:absolute;left:1366;top:490;width:7124;height:359">
                  <v:group id="shape_0" style="position:absolute;left:1366;top:490;width:5579;height:359">
                    <v:line id="shape_0" from="1366,490" to="1366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6,490" to="2626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6,490" to="3886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6,490" to="5326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6,490" to="6946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491,490" to="8491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4;top:-1;width:8281;height: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24;top:-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CP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84;top:-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CPU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3444;top:-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CP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4704;top:-1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Memória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6324;top:-1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Memória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7944;top:-1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Memória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21920</wp:posOffset>
                </wp:positionV>
                <wp:extent cx="51523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ede de Interconexã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05.7pt;height:45.7pt;mso-wrap-distance-left:9.05pt;mso-wrap-distance-right:9.05pt;mso-wrap-distance-top:0pt;mso-wrap-distance-bottom:0pt;margin-top:9.6pt;mso-position-vertical-relative:text;margin-left:5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wit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ede de Interconexã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8035</wp:posOffset>
                </wp:positionH>
                <wp:positionV relativeFrom="paragraph">
                  <wp:posOffset>79375</wp:posOffset>
                </wp:positionV>
                <wp:extent cx="2628900" cy="57023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0240"/>
                          <a:chOff x="0" y="0"/>
                          <a:chExt cx="2629080" cy="57024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7160"/>
                            <a:ext cx="2629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E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E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E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Roman 12cpi" w:hAnsi="Roman 12cpi" w:eastAsia="Times New Roman" w:cs="Roman 12cpi"/>
                                    <w:color w:val="auto"/>
                                    <w:lang w:val="pt-BR" w:bidi="ar-SA"/>
                                  </w:rPr>
                                  <w:t>E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86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05pt;margin-top:6.25pt;width:207pt;height:44.9pt" coordorigin="3241,125" coordsize="4140,898">
                <v:line id="shape_0" from="3601,125" to="3601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125" to="4681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1,125" to="5761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1;top:482;width:4140;height:540">
                  <v:shape id="shape_0" fillcolor="white" stroked="t" o:allowincell="f" style="position:absolute;left:3241;top:48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E/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1;top:48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E/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1;top:48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E/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1;top:48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Roman 12cpi" w:hAnsi="Roman 12cpi" w:eastAsia="Times New Roman" w:cs="Roman 12cpi"/>
                              <w:color w:val="auto"/>
                              <w:lang w:val="pt-BR" w:bidi="ar-SA"/>
                            </w:rPr>
                            <w:t>E/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841,125" to="6841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Sabemos que o switch permite que metade das portas se conectem com outra metade ao mesmo tempo. 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iste alguma possibilidade de contenção nos dispositivos de Entrada e Saída na transferência de dados para a memória? E no caso da CPU acessar um dispositivo, poderá ficar em contenção?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BOA SORTE     </w:t>
      </w:r>
      <w:r>
        <w:rPr>
          <w:rFonts w:eastAsia="Wingdings" w:cs="Wingdings" w:ascii="Wingdings" w:hAnsi="Wingdings"/>
          <w:b/>
          <w:sz w:val="22"/>
        </w:rPr>
        <w:t></w:t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60" w:after="60"/>
      <w:ind w:left="1440" w:hanging="0"/>
      <w:jc w:val="both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21:37:00Z</dcterms:created>
  <dc:creator>petrobras</dc:creator>
  <dc:description/>
  <cp:keywords>LPVI linguagem de programação C</cp:keywords>
  <dc:language>en-US</dc:language>
  <cp:lastModifiedBy>Ismael H F Santos</cp:lastModifiedBy>
  <cp:lastPrinted>1999-09-03T17:58:00Z</cp:lastPrinted>
  <dcterms:modified xsi:type="dcterms:W3CDTF">2005-08-19T21:13:00Z</dcterms:modified>
  <cp:revision>34</cp:revision>
  <dc:subject>LPVI</dc:subject>
  <dc:title>2a prova LPVI - 95-2o periodo</dc:title>
</cp:coreProperties>
</file>