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Dialogos</w:t>
            <w:tab/>
          </w:r>
          <w:hyperlink w:anchor="__RefHeading___Toc527867172">
            <w:r>
              <w:rPr>
                <w:rStyle w:val="IndexLink"/>
                <w:lang w:val="en-US"/>
              </w:rPr>
              <w:t>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Java in a Nutshell – David Flanagan, O´Reilly &amp; Associates, 1999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3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3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Alcantara</w:t>
      </w:r>
      <w:r>
        <w:rPr/>
        <w:t xml:space="preserve">, Andreia Almeida. </w:t>
      </w:r>
      <w:r>
        <w:rPr>
          <w:u w:val="single"/>
        </w:rPr>
        <w:t>Anais da XV JAI - Minicurso Java</w:t>
      </w:r>
      <w:r>
        <w:rPr/>
        <w:t>. Departamento de Informática UFPE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Damasceno Jr</w:t>
      </w:r>
      <w:r>
        <w:rPr/>
        <w:t xml:space="preserve">, Américo. </w:t>
      </w:r>
      <w:r>
        <w:rPr>
          <w:u w:val="single"/>
        </w:rPr>
        <w:t>Aprendendo Java - Programação na Internet</w:t>
      </w:r>
      <w:r>
        <w:rPr/>
        <w:t>. Editora Érica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Lemay</w:t>
      </w:r>
      <w:r>
        <w:rPr/>
        <w:t xml:space="preserve">, Laura e </w:t>
      </w:r>
      <w:r>
        <w:rPr>
          <w:smallCaps/>
        </w:rPr>
        <w:t>Perkins</w:t>
      </w:r>
      <w:r>
        <w:rPr/>
        <w:t xml:space="preserve">, Charles. </w:t>
      </w:r>
      <w:r>
        <w:rPr>
          <w:u w:val="single"/>
        </w:rPr>
        <w:t>Teach Yourself Java in 21 Days</w:t>
      </w:r>
      <w:r>
        <w:rPr/>
        <w:t xml:space="preserve">. Sams net Group, 199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Java API Documentation</w:t>
      </w:r>
      <w:r>
        <w:rPr/>
        <w:t>. Sun Microsystems, 1995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Java Unleashed</w:t>
      </w:r>
      <w:r>
        <w:rPr/>
        <w:t>. Sams net Group,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eastAsia="pt-BR"/>
        </w:rPr>
      </w:pPr>
      <w:r>
        <w:rPr/>
        <w:t>Ismael H. F. Santos</w:t>
      </w:r>
    </w:p>
    <w:p>
      <w:pPr>
        <w:pStyle w:val="Normal"/>
        <w:numPr>
          <w:ilvl w:val="0"/>
          <w:numId w:val="3"/>
        </w:numPr>
        <w:rPr>
          <w:lang w:eastAsia="pt-BR"/>
        </w:rPr>
      </w:pPr>
      <w:r>
        <w:rPr/>
        <w:t>Antônio Manoel de Oliveira</w:t>
      </w:r>
      <w:r>
        <w:br w:type="page"/>
      </w:r>
    </w:p>
    <w:p>
      <w:pPr>
        <w:pStyle w:val="Heading1"/>
        <w:rPr/>
      </w:pPr>
      <w:bookmarkStart w:id="0" w:name="__RefHeading___Toc527867172"/>
      <w:bookmarkEnd w:id="0"/>
      <w:r>
        <w:rPr/>
        <w:t>Dialogos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/*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@(#)SimpleExample.java</w:t>
        <w:tab/>
        <w:t>1.23 99/04/23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Copyright (c) 1997-1999 by Sun Microsystems, Inc. All Rights Reserved.</w:t>
      </w:r>
    </w:p>
    <w:p>
      <w:pPr>
        <w:pStyle w:val="Normal"/>
        <w:shd w:fill="F2F2F2" w:val="clear"/>
        <w:ind w:left="284" w:hanging="0"/>
        <w:rPr/>
      </w:pPr>
      <w:r>
        <w:rPr/>
        <w:t>*/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wt.event.*;</w:t>
      </w:r>
    </w:p>
    <w:p>
      <w:pPr>
        <w:pStyle w:val="Normal"/>
        <w:shd w:fill="F2F2F2" w:val="clear"/>
        <w:ind w:left="284" w:hanging="0"/>
        <w:rPr/>
      </w:pPr>
      <w:r>
        <w:rPr/>
        <w:t>import javax.swing.*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/**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An application that displays a JButton and several JRadioButtons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The JRadioButtons determine the look and feel used by the application.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284" w:hanging="0"/>
        <w:rPr/>
      </w:pPr>
      <w:r>
        <w:rPr/>
        <w:t>public class SimpleExample extends JPanel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JFrame frame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String metal= "Metal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String metalClassName = "javax.swing.plaf.metal.MetalLookAndFeel"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String motif = "Motif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 xml:space="preserve">static String motifClassName =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"com.sun.java.swing.plaf.motif.MotifLookAndFeel"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String windows = "Windows"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 xml:space="preserve">static String windowsClassName =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"com.sun.java.swing.plaf.windows.WindowsLookAndFeel"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ImageIcon icon = new ImageIcon("middle.gif");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JRadioButton metalButton, motifButton, windowsButton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JLabel msg 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ButtonGroup group = new ButtonGroup();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JRadioButton dialogButton [] = new JRadioButton[6]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ButtonGroup dialog = new Button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String [] Mensagens = {"&lt;html&gt;&lt;font color=red&gt;&lt;b&gt;Texto...&lt;/b&gt;&lt;/font&gt;&lt;/html&gt;","&lt;html&gt;&lt;font color=#0f23ab&gt;Informação&lt;/font&gt;&lt;/html&gt;","Pergunta","Erro","Advertência","Icone"}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/"&lt;html&gt;Candidate 1: &lt;font color=red&gt;Sparky the Dog&lt;/font&gt;&lt;/html&gt;"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char [] mMensagens = {'1','2','3','4','5','6'}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static String [] sMensagens = {"1","2","3","4","5","6"}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SimpleExample() {</w:t>
      </w:r>
    </w:p>
    <w:p>
      <w:pPr>
        <w:pStyle w:val="Normal"/>
        <w:shd w:fill="F2F2F2" w:val="clear"/>
        <w:ind w:left="284" w:hanging="0"/>
        <w:rPr/>
      </w:pPr>
      <w:r>
        <w:rPr/>
        <w:tab/>
        <w:t>// Create the buttons.</w:t>
      </w:r>
    </w:p>
    <w:p>
      <w:pPr>
        <w:pStyle w:val="Normal"/>
        <w:shd w:fill="F2F2F2" w:val="clear"/>
        <w:ind w:left="284" w:hanging="0"/>
        <w:rPr/>
      </w:pPr>
      <w:r>
        <w:rPr/>
        <w:tab/>
        <w:t>setBackground(Color.getHSBColor(30f,50f,200f)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>JButton button = new JButton("Hello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.setMnemonic('h'); //for looks only; button does nada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.setActionCommand("Hello"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Button buttox = new JButton("World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x.setMnemonic('w'); //for looks only; button does nada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x.setActionCommand("World");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ind w:left="284" w:hanging="0"/>
        <w:rPr/>
      </w:pPr>
      <w:r>
        <w:rPr/>
        <w:tab/>
        <w:t>metalButton = new JRadioButton(metal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metalButton.setMnemonic('m'); </w:t>
      </w:r>
    </w:p>
    <w:p>
      <w:pPr>
        <w:pStyle w:val="Normal"/>
        <w:shd w:fill="F2F2F2" w:val="clear"/>
        <w:ind w:left="284" w:hanging="0"/>
        <w:rPr/>
      </w:pPr>
      <w:r>
        <w:rPr/>
        <w:tab/>
        <w:t>metalButton.setActionCommand(metalClassNam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motifButton = new JRadioButton(motif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motifButton.setMnemonic('o'); </w:t>
      </w:r>
    </w:p>
    <w:p>
      <w:pPr>
        <w:pStyle w:val="Normal"/>
        <w:shd w:fill="F2F2F2" w:val="clear"/>
        <w:ind w:left="284" w:hanging="0"/>
        <w:rPr/>
      </w:pPr>
      <w:r>
        <w:rPr/>
        <w:tab/>
        <w:t>motifButton.setActionCommand(motifClassNam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windowsButton = new JRadioButton(windows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windowsButton.setMnemonic('w'); </w:t>
      </w:r>
    </w:p>
    <w:p>
      <w:pPr>
        <w:pStyle w:val="Normal"/>
        <w:shd w:fill="F2F2F2" w:val="clear"/>
        <w:ind w:left="284" w:hanging="0"/>
        <w:rPr/>
      </w:pPr>
      <w:r>
        <w:rPr/>
        <w:tab/>
        <w:t>windowsButton.setActionCommand(windowsClassNam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msg  = new JLabel("Mensagens", JLabel.CENTER);</w:t>
      </w:r>
    </w:p>
    <w:p>
      <w:pPr>
        <w:pStyle w:val="Normal"/>
        <w:shd w:fill="F2F2F2" w:val="clear"/>
        <w:ind w:left="284" w:hanging="0"/>
        <w:rPr/>
      </w:pPr>
      <w:r>
        <w:rPr/>
        <w:tab/>
        <w:t>msg.setBorder(BorderFactory.createEmptyBorder(10,10,10,10)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// Group the radio buttons.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group.add(metalButton);</w:t>
      </w:r>
    </w:p>
    <w:p>
      <w:pPr>
        <w:pStyle w:val="Normal"/>
        <w:shd w:fill="F2F2F2" w:val="clear"/>
        <w:ind w:left="284" w:hanging="0"/>
        <w:rPr/>
      </w:pPr>
      <w:r>
        <w:rPr/>
        <w:tab/>
        <w:t>group.add(motifButton);</w:t>
      </w:r>
    </w:p>
    <w:p>
      <w:pPr>
        <w:pStyle w:val="Normal"/>
        <w:shd w:fill="F2F2F2" w:val="clear"/>
        <w:ind w:left="284" w:hanging="0"/>
        <w:rPr/>
      </w:pPr>
      <w:r>
        <w:rPr/>
        <w:tab/>
        <w:t>group.add(windowsButton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 Register a listener for the radio buttons.</w:t>
      </w:r>
    </w:p>
    <w:p>
      <w:pPr>
        <w:pStyle w:val="Normal"/>
        <w:shd w:fill="F2F2F2" w:val="clear"/>
        <w:ind w:left="284" w:hanging="0"/>
        <w:rPr/>
      </w:pPr>
      <w:r>
        <w:rPr/>
        <w:tab/>
        <w:t>RadioListener myListener = new RadioListener();</w:t>
      </w:r>
    </w:p>
    <w:p>
      <w:pPr>
        <w:pStyle w:val="Normal"/>
        <w:shd w:fill="F2F2F2" w:val="clear"/>
        <w:ind w:left="284" w:hanging="0"/>
        <w:rPr/>
      </w:pPr>
      <w:r>
        <w:rPr/>
        <w:tab/>
        <w:t>metalButton.addActionListener(myListener);</w:t>
      </w:r>
    </w:p>
    <w:p>
      <w:pPr>
        <w:pStyle w:val="Normal"/>
        <w:shd w:fill="F2F2F2" w:val="clear"/>
        <w:ind w:left="284" w:hanging="0"/>
        <w:rPr/>
      </w:pPr>
      <w:r>
        <w:rPr/>
        <w:tab/>
        <w:t>motifButton.addActionListener(myListener);</w:t>
      </w:r>
    </w:p>
    <w:p>
      <w:pPr>
        <w:pStyle w:val="Normal"/>
        <w:shd w:fill="F2F2F2" w:val="clear"/>
        <w:ind w:left="284" w:hanging="0"/>
        <w:rPr/>
      </w:pPr>
      <w:r>
        <w:rPr/>
        <w:tab/>
        <w:t>windowsButton.addActionListener(myListener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ButtonListener btListener = new ButtonListener();</w:t>
      </w:r>
    </w:p>
    <w:p>
      <w:pPr>
        <w:pStyle w:val="Normal"/>
        <w:shd w:fill="F2F2F2" w:val="clear"/>
        <w:ind w:left="284" w:hanging="0"/>
        <w:rPr/>
      </w:pPr>
      <w:r>
        <w:rPr/>
        <w:tab/>
        <w:t>button.addActionListener(btListener);</w:t>
      </w:r>
    </w:p>
    <w:p>
      <w:pPr>
        <w:pStyle w:val="Normal"/>
        <w:shd w:fill="F2F2F2" w:val="clear"/>
        <w:ind w:left="284" w:hanging="0"/>
        <w:rPr/>
      </w:pPr>
      <w:r>
        <w:rPr/>
        <w:tab/>
        <w:t>buttox.addActionListener(btListener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// Put the radio buttons in a column in a panel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radioPanel = new JPanel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radioPanel.setLayout(new GridLayout(0, 1)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radioPanel.add(metalButto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radioPanel.add(motifButto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radioPanel.add(windowsButton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for (int j=0;j&lt;dialogButton.length;j++)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dialogButton[j]=new JRadioButton(Mensagens[j]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 xml:space="preserve">dialogButton[j].setMnemonic(mMensagens[j]);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dialogButton[j].setActionCommand(sMensagens[j]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for (int j=0;j&lt;dialogButton.length;j++)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dialog.add(dialogButton[j]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// Register a listener for the radio buttons.</w:t>
      </w:r>
    </w:p>
    <w:p>
      <w:pPr>
        <w:pStyle w:val="Normal"/>
        <w:shd w:fill="F2F2F2" w:val="clear"/>
        <w:ind w:left="284" w:hanging="0"/>
        <w:rPr/>
      </w:pPr>
      <w:r>
        <w:rPr/>
        <w:tab/>
        <w:t>dialogListener dListener = new dialogListener();</w:t>
      </w:r>
    </w:p>
    <w:p>
      <w:pPr>
        <w:pStyle w:val="Normal"/>
        <w:shd w:fill="F2F2F2" w:val="clear"/>
        <w:ind w:left="284" w:hanging="0"/>
        <w:rPr/>
      </w:pPr>
      <w:r>
        <w:rPr/>
        <w:tab/>
        <w:t>for (int j=0;j&lt;dialogButton.length;j++)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dialogButton[j].addActionListener(dListener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dialogPanel = new JPanel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dialogPanel.setLayout(new GridLayout(0, 1)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for (int j=0;j&lt;dialogButton.length;j++)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 xml:space="preserve">    dialogPanel.add(dialogButton[j]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etLayout(new BorderLayout()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dialogPanel, BorderLayout.WES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radioPanel, BorderLayout.EAS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button, BorderLayout.NORTH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buttox, BorderLayout.CENTER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(msg, BorderLayout.SOUTH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etBorder(BorderFactory.createEmptyBorder(20,20,20,20));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ind w:left="284" w:hanging="0"/>
        <w:rPr/>
      </w:pPr>
      <w:r>
        <w:rPr/>
        <w:tab/>
        <w:t>//add(button);add(buttox);</w:t>
      </w:r>
    </w:p>
    <w:p>
      <w:pPr>
        <w:pStyle w:val="Normal"/>
        <w:shd w:fill="F2F2F2" w:val="clear"/>
        <w:ind w:left="284" w:hanging="0"/>
        <w:rPr/>
      </w:pPr>
      <w:r>
        <w:rPr/>
        <w:tab/>
        <w:t>//add(metalButton);</w:t>
      </w:r>
    </w:p>
    <w:p>
      <w:pPr>
        <w:pStyle w:val="Normal"/>
        <w:shd w:fill="F2F2F2" w:val="clear"/>
        <w:ind w:left="284" w:hanging="0"/>
        <w:rPr/>
      </w:pPr>
      <w:r>
        <w:rPr/>
        <w:tab/>
        <w:t>//add(motifButton);</w:t>
      </w:r>
    </w:p>
    <w:p>
      <w:pPr>
        <w:pStyle w:val="Normal"/>
        <w:shd w:fill="F2F2F2" w:val="clear"/>
        <w:ind w:left="284" w:hanging="0"/>
        <w:rPr/>
      </w:pPr>
      <w:r>
        <w:rPr/>
        <w:tab/>
        <w:t>//add(windowsButton);</w:t>
      </w:r>
    </w:p>
    <w:p>
      <w:pPr>
        <w:pStyle w:val="Normal"/>
        <w:shd w:fill="F2F2F2" w:val="clear"/>
        <w:ind w:left="284" w:hanging="0"/>
        <w:rPr/>
      </w:pPr>
      <w:r>
        <w:rPr/>
        <w:tab/>
        <w:t>//add(msg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lass dialogListener implements ActionListener {</w:t>
      </w:r>
    </w:p>
    <w:p>
      <w:pPr>
        <w:pStyle w:val="Normal"/>
        <w:shd w:fill="F2F2F2" w:val="clear"/>
        <w:ind w:left="284" w:hanging="0"/>
        <w:rPr/>
      </w:pPr>
      <w:r>
        <w:rPr/>
        <w:tab/>
        <w:t>public void actionPerformed(ActionEvent e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String lnfName = e.getActionCommand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String xChoice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int mnemonic  = dialog.getSelection().getMnemonic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//msg.setText("-"+mnemonic+ "-"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//System.out.println("mnemonic: "+mnemonic+" "+lnfName);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switch ( mnemonic ) 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ab/>
        <w:tab/>
        <w:t>case 49: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   JOptionPane.showMessage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</w:t>
      </w:r>
      <w:r>
        <w:rPr/>
        <w:t>"&lt;html&gt;&lt;b&gt;Pícara, a sonhadora...&lt;/b&gt;&lt;/html&gt;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"Somente um texto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</w:t>
      </w:r>
      <w:r>
        <w:rPr/>
        <w:t xml:space="preserve">JOptionPane.PLAIN_MESSAGE);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</w:t>
      </w:r>
      <w:r>
        <w:rPr/>
        <w:t>break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 xml:space="preserve">case 50: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ab/>
        <w:tab/>
        <w:t xml:space="preserve">       JOptionPane.showMessage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"&lt;html&gt;&lt;font color=blue&gt;Os E.Ts estão chegando...&lt;/font&gt;&lt;/html&gt;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"Dialogo informativo...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</w:t>
      </w:r>
      <w:r>
        <w:rPr/>
        <w:t>JOptionPane.INFORMATION_MESSAG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</w:t>
      </w:r>
      <w:r>
        <w:rPr/>
        <w:t>icon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ab/>
        <w:t xml:space="preserve">break; 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case 51:</w:t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 xml:space="preserve">    Object[] options = {"Sim, por favor", "Nem pensar!"}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int n = JOptionPane.showOption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</w:t>
      </w:r>
      <w:r>
        <w:rPr/>
        <w:t>"Voce gosta de pedra?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Uma pergunta imbecil...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JOptionPane.YES_NO_OPTION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JOptionPane.QUESTION_MESSAG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null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options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options[0]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</w:t>
      </w:r>
      <w:r>
        <w:rPr/>
        <w:t>break;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case 52: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JOptionPane.showMessage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O fusível queimou...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Erro grave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 xml:space="preserve">JOptionPane.ERROR_MESSAGE);        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</w:t>
      </w:r>
      <w:r>
        <w:rPr/>
        <w:t>break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case 53: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JOptionPane.showMessage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Cuidado com o cão...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Advertência...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 xml:space="preserve">JOptionPane.WARNING_MESSAGE);        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</w:t>
      </w:r>
      <w:r>
        <w:rPr/>
        <w:t xml:space="preserve">break;        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case 54: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JOptionPane.showMessage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Mensagem com ícone do usuário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"Dialogo personalizado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>JOptionPane.INFORMATION_MESSAG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    </w:t>
      </w:r>
      <w:r>
        <w:rPr/>
        <w:t xml:space="preserve">icon);        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</w:t>
      </w:r>
      <w:r>
        <w:rPr/>
        <w:t xml:space="preserve">break;                        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                    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 xml:space="preserve">default:    System.out.println("Atenção: valor inválido...");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ab/>
        <w:t xml:space="preserve">break;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</w:t>
      </w:r>
      <w:r>
        <w:rPr/>
        <w:t xml:space="preserve">} 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** An ActionListener that listens to the radio buttons. */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class RadioListener implements ActionListener {</w:t>
      </w:r>
    </w:p>
    <w:p>
      <w:pPr>
        <w:pStyle w:val="Normal"/>
        <w:shd w:fill="F2F2F2" w:val="clear"/>
        <w:ind w:left="284" w:hanging="0"/>
        <w:rPr/>
      </w:pPr>
      <w:r>
        <w:rPr/>
        <w:tab/>
        <w:t>public void actionPerformed(ActionEvent e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String lnfName = e.getActionCommand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String xChoice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int mnemonic  = group.getSelection().getMnemonic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//msg.setText("-"+mnemonic+ "-"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if (mnemonic==77) {xChoice="Metal";}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else if (mnemonic==79) {xChoice="Motif";}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   else xChoice="Windows"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  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int n = JOptionPane.showConfirmDialog(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</w:t>
      </w:r>
      <w:r>
        <w:rPr/>
        <w:t>frame, "Voce escolheu " + xChoice + "\n Confirma sua escolha?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</w:t>
      </w:r>
      <w:r>
        <w:rPr/>
        <w:t>"A Follow-up Question"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</w:t>
      </w:r>
      <w:r>
        <w:rPr/>
        <w:t>JOptionPane.YES_NO_OPTION);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if (n == JOptionPane.YES_OPTION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msg.setText("OK."); 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else if (n == JOptionPane.NO_OPTION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msg.setText("NO.");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try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UIManager.setLookAndFeel(lnfName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SwingUtilities.updateComponentTreeUI(frame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frame.pack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 xml:space="preserve">}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catch (Exception exc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JRadioButton button = (JRadioButton)e.getSource(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button.setEnabled(false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updateState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System.err.println("Could not load LookAndFeel: " + lnf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** An ActionListener that listens to the  button. */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class ButtonListener implements ActionListener {</w:t>
      </w:r>
    </w:p>
    <w:p>
      <w:pPr>
        <w:pStyle w:val="Normal"/>
        <w:shd w:fill="F2F2F2" w:val="clear"/>
        <w:ind w:left="284" w:hanging="0"/>
        <w:rPr/>
      </w:pPr>
      <w:r>
        <w:rPr/>
        <w:tab/>
        <w:t>public void actionPerformed(ActionEvent e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String lnfName = e.getActionCommand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msg.setText(lnf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JOptionPane.showMessageDialog(frame,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               </w:t>
      </w:r>
      <w:r>
        <w:rPr/>
        <w:t>"Voce Clicou " + lnfName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try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SwingUtilities.updateComponentTreeUI(frame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frame.pack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 xml:space="preserve">}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catch (Exception exc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System.err.println("Could not load LookAndFeel: " + lnfNam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}</w:t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updateState(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String lnfName = UIManager.getLookAndFeel().getClass().getName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if (lnfName.indexOf(metal) &gt;= 0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metalButton.setSelected(true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} else if (lnfName.indexOf(windows) &gt;= 0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windowsButton.setSelected(true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} else if (lnfName.indexOf(motif) &gt;= 0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motifButton.setSelected(true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} else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System.err.println("SimpleExample is using an unknown L&amp;F: " + lnfName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}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static void main(String s[]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/* 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NOTE: By default, the look and feel will be set to the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Cross Platform Look and Feel (which is currently Metal).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The user may someday be able to override the default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via a system property. If you as the developer want to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be sure that a particular L&amp;F is set, you can do so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by calling UIManager.setLookAndFeel(). For example, the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first code snippet below forcibly sets the UI to be the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System Look and Feel. The second code snippet forcibly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sets the look and feel to the Cross Platform L&amp;F.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Snippet 1: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try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    UIManager.setLookAndFeel(UIManager.getSystemLookAndFeelClassName()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} catch (Exception exc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    System.err.println("Error loading L&amp;F: " + exc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Snippet 2: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try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    UIManager.setLookAndFeel(UIManager.getCrossPlatformLookAndFeelClassName()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} catch (Exception exc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      System.err.println("Error loading L&amp;F: " + exc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ab/>
        <w:t>*/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SimpleExample panel = new SimpleExample(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frame = new JFrame("SimpleExample");</w:t>
      </w:r>
    </w:p>
    <w:p>
      <w:pPr>
        <w:pStyle w:val="Normal"/>
        <w:shd w:fill="F2F2F2" w:val="clear"/>
        <w:ind w:left="284" w:hanging="0"/>
        <w:rPr/>
      </w:pPr>
      <w:r>
        <w:rPr/>
        <w:tab/>
        <w:t>frame.setResizable(false)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frame.addWindowListener(new WindowAdapter(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  public void windowClosing(WindowEvent e) {System.exit(0);}</w:t>
      </w:r>
    </w:p>
    <w:p>
      <w:pPr>
        <w:pStyle w:val="Normal"/>
        <w:shd w:fill="F2F2F2" w:val="clear"/>
        <w:ind w:left="284" w:hanging="0"/>
        <w:rPr/>
      </w:pPr>
      <w:r>
        <w:rPr/>
        <w:tab/>
        <w:t>}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frame.getContentPane().add("Center", panel);</w:t>
      </w:r>
    </w:p>
    <w:p>
      <w:pPr>
        <w:pStyle w:val="Normal"/>
        <w:shd w:fill="F2F2F2" w:val="clear"/>
        <w:ind w:left="284" w:hanging="0"/>
        <w:rPr/>
      </w:pPr>
      <w:r>
        <w:rPr/>
        <w:tab/>
        <w:t>frame.pack();</w:t>
      </w:r>
    </w:p>
    <w:p>
      <w:pPr>
        <w:pStyle w:val="Normal"/>
        <w:shd w:fill="F2F2F2" w:val="clear"/>
        <w:ind w:left="284" w:hanging="0"/>
        <w:rPr/>
      </w:pPr>
      <w:r>
        <w:rPr/>
        <w:tab/>
        <w:t>frame.setVisible(true);</w:t>
      </w:r>
    </w:p>
    <w:p>
      <w:pPr>
        <w:pStyle w:val="Normal"/>
        <w:shd w:fill="F2F2F2" w:val="clear"/>
        <w:ind w:left="284" w:hanging="0"/>
        <w:rPr/>
      </w:pPr>
      <w:r>
        <w:rPr/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>panel.updateState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1134" w:gutter="0" w:header="567" w:top="1089" w:footer="1264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8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8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UniverCidade da Cidade</w:t>
      <w:tab/>
      <w:t xml:space="preserve">Linguagem JAVA </w:t>
      <w:tab/>
      <w:t>Diálog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3:46:00Z</dcterms:created>
  <dc:creator>Antonio Manoel de Oliveira</dc:creator>
  <dc:description/>
  <dc:language>en-US</dc:language>
  <cp:lastModifiedBy>leonam</cp:lastModifiedBy>
  <cp:lastPrinted>2001-10-16T11:52:00Z</cp:lastPrinted>
  <dcterms:modified xsi:type="dcterms:W3CDTF">2001-10-25T11:38:00Z</dcterms:modified>
  <cp:revision>7</cp:revision>
  <dc:subject/>
  <dc:title>Linguagem Java</dc:title>
</cp:coreProperties>
</file>