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1</w:t>
            <w:tab/>
            <w:t>Gerenciador de Layout</w:t>
            <w:tab/>
          </w:r>
          <w:hyperlink w:anchor="__RefHeading___Toc439373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1</w:t>
            <w:tab/>
            <w:t>Plataformas Gráficas.</w:t>
            <w:tab/>
          </w:r>
          <w:hyperlink w:anchor="__RefHeading___Toc43937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2</w:t>
            <w:tab/>
            <w:t>Usando os Gerenciadores de Layout</w:t>
            <w:tab/>
          </w:r>
          <w:hyperlink w:anchor="__RefHeading___Toc439373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3</w:t>
            <w:tab/>
            <w:t>BorderLayout</w:t>
            <w:tab/>
          </w:r>
          <w:hyperlink w:anchor="__RefHeading___Toc439373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4</w:t>
            <w:tab/>
            <w:t>BoxLayout</w:t>
            <w:tab/>
          </w:r>
          <w:hyperlink w:anchor="__RefHeading___Toc439374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5</w:t>
            <w:tab/>
            <w:t>FlowLayout</w:t>
            <w:tab/>
          </w:r>
          <w:hyperlink w:anchor="__RefHeading___Toc439374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6</w:t>
            <w:tab/>
            <w:t>GridLayout</w:t>
            <w:tab/>
          </w:r>
          <w:hyperlink w:anchor="__RefHeading___Toc439374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7</w:t>
            <w:tab/>
            <w:t>GridBagLayout</w:t>
            <w:tab/>
          </w:r>
          <w:hyperlink w:anchor="__RefHeading___Toc439374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/>
          </w:pPr>
          <w:r>
            <w:rPr/>
            <w:t>1.8</w:t>
            <w:tab/>
            <w:t>A API BorderLayout</w:t>
            <w:tab/>
          </w:r>
          <w:hyperlink w:anchor="__RefHeading___Toc439374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8414" w:leader="none"/>
            </w:tabs>
            <w:rPr/>
          </w:pPr>
          <w:r>
            <w:rPr/>
            <w:t>2</w:t>
            <w:tab/>
            <w:t>Juntando todos Gerenciadores</w:t>
            <w:tab/>
          </w:r>
          <w:hyperlink w:anchor="__RefHeading___Toc439374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left" w:pos="440" w:leader="none"/>
              <w:tab w:val="right" w:pos="8414" w:leader="none"/>
            </w:tabs>
            <w:rPr/>
          </w:pPr>
          <w:r>
            <w:rPr/>
            <w:t>3</w:t>
            <w:tab/>
            <w:t>Definições</w:t>
            <w:tab/>
          </w:r>
          <w:hyperlink w:anchor="__RefHeading___Toc4393746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Java in a Nutshell – David Flanagan, O´Reilly &amp; Associates, 199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4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4"/>
        </w:numPr>
        <w:rPr/>
      </w:pPr>
      <w:r>
        <w:rPr/>
        <w:t>Usando Visual J++ - O guia mais Completo – Greg Perry – Editora Camp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4"/>
        </w:numPr>
        <w:rPr>
          <w:lang w:eastAsia="pt-BR"/>
        </w:rPr>
      </w:pPr>
      <w:r>
        <w:rPr/>
        <w:t>Antônio Manoel de Oliveira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>Revisão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rPr/>
      </w:pPr>
      <w:r>
        <w:rPr/>
        <w:t xml:space="preserve">Em 20.03.2002 por Antônio Manoel de Oliveira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393736"/>
      <w:r>
        <w:rPr/>
        <w:t>Gerenciador de Layout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eguintes figuras mostram as interfaces gráficas do usuário (GUIs) de 5 programas. E cada uma delas exibem 5 botões. Os botões são idênticos, e o código de cada programa é </w:t>
      </w:r>
      <w:r>
        <w:rPr>
          <w:u w:val="single"/>
        </w:rPr>
        <w:t>quase</w:t>
      </w:r>
      <w:r>
        <w:rPr/>
        <w:t xml:space="preserve"> idêntico. Então porque as GUIs são diferentes? Por que elas usam diferentes gerenciadores de layout para controlar o tamanho e a posição dos botões.</w:t>
      </w:r>
    </w:p>
    <w:p>
      <w:pPr>
        <w:pStyle w:val="Normal"/>
        <w:rPr/>
      </w:pPr>
      <w:r>
        <w:rPr/>
      </w:r>
    </w:p>
    <w:p>
      <w:pPr>
        <w:pStyle w:val="Blockquote"/>
        <w:rPr/>
      </w:pPr>
      <w:r>
        <w:rPr/>
        <w:drawing>
          <wp:inline distT="0" distB="0" distL="0" distR="0">
            <wp:extent cx="5133975" cy="3209925"/>
            <wp:effectExtent l="0" t="0" r="0" b="0"/>
            <wp:docPr id="1" name="26allLayo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allLayou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lataforma Java prove cinco gerenciadores de layouts mais comumente usados: </w:t>
      </w:r>
      <w:r>
        <w:rPr>
          <w:rStyle w:val="CODE"/>
        </w:rPr>
        <w:t>BorderLayout</w:t>
      </w:r>
      <w:r>
        <w:rPr/>
        <w:t xml:space="preserve">, </w:t>
      </w:r>
      <w:r>
        <w:rPr>
          <w:rStyle w:val="CODE"/>
        </w:rPr>
        <w:t>BoxLayout</w:t>
      </w:r>
      <w:r>
        <w:rPr/>
        <w:t xml:space="preserve">, </w:t>
      </w:r>
      <w:r>
        <w:rPr>
          <w:rStyle w:val="CODE"/>
        </w:rPr>
        <w:t>FlowLayout</w:t>
      </w:r>
      <w:r>
        <w:rPr/>
        <w:t xml:space="preserve">, </w:t>
      </w:r>
      <w:r>
        <w:rPr>
          <w:rStyle w:val="CODE"/>
        </w:rPr>
        <w:t>GridBagLayout</w:t>
      </w:r>
      <w:r>
        <w:rPr/>
        <w:t xml:space="preserve">, and </w:t>
      </w:r>
      <w:r>
        <w:rPr>
          <w:rStyle w:val="CODE"/>
        </w:rPr>
        <w:t>GridLayou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" w:name="__RefHeading___Toc4393737"/>
      <w:bookmarkEnd w:id="1"/>
      <w:r>
        <w:rPr/>
        <w:t>Plataformas Gráfica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linguagem Java apresenta  variações de plataforma gráfica, </w:t>
      </w:r>
      <w:r>
        <w:rPr>
          <w:b/>
        </w:rPr>
        <w:t>Cross Platform Look and Feel – L&amp;F</w:t>
      </w:r>
      <w:r>
        <w:rPr/>
        <w:t>,  compreendendo 3 visuais distint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b/>
        </w:rPr>
        <w:t>Metal:</w:t>
      </w:r>
      <w:r>
        <w:rPr/>
        <w:t xml:space="preserve"> javax.swing.plaf.metal.MetalLookAndFeel. É a </w:t>
      </w:r>
      <w:r>
        <w:rPr>
          <w:u w:val="single"/>
        </w:rPr>
        <w:t>plataforma visual defaul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b/>
        </w:rPr>
        <w:t>Motif:</w:t>
      </w:r>
      <w:r>
        <w:rPr/>
        <w:t xml:space="preserve"> com.sun.java.swing.plaf.motif.MotifLookAndFeel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28" w:leader="none"/>
        </w:tabs>
        <w:ind w:left="928" w:hanging="360"/>
        <w:jc w:val="both"/>
        <w:rPr/>
      </w:pPr>
      <w:r>
        <w:rPr>
          <w:b/>
        </w:rPr>
        <w:t>Windows:</w:t>
      </w:r>
      <w:r>
        <w:rPr/>
        <w:t xml:space="preserve"> com.sun.java.swing.plaf.windows.WindowsLookAndFe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endo assim o usuário pode escolher uma destas três aparências para o seu programa Java, chamando o método </w:t>
      </w:r>
      <w:r>
        <w:rPr>
          <w:b/>
        </w:rPr>
        <w:t xml:space="preserve">UIManager.setLookAndFeel(), </w:t>
      </w:r>
      <w:r>
        <w:rPr/>
        <w:t>com uma das opções acima</w:t>
      </w:r>
      <w:r>
        <w:rPr>
          <w:b/>
        </w:rPr>
        <w:t xml:space="preserve">. </w:t>
      </w:r>
      <w:r>
        <w:rPr/>
        <w:t>O código abaixo ilustra a utilização destas opçõ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@(#)SimpleExample.java</w:t>
        <w:tab/>
        <w:t>1.23 99/04/23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Copyright (c) 1997-1999 by Sun Microsystems, Inc. All Rights Reserved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*/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even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x.swing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**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An application that displays a JButton and several JRadioButtons.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 The JRadioButtons determine the look and feel used by the application.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public class Look_Feel extends JPanel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JFrame frame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etal= "Metal"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etalClassName = "javax.swing.plaf.metal.MetalLookAndFeel"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otif = "Motif"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motifClassName = "com.sun.java.swing.plaf.motif.MotifLookAndFeel"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atic String windows = "Windows"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static String windowsClassName = </w:t>
        <w:tab/>
        <w:t xml:space="preserve">    "com.sun.java.swing.plaf.windows.WindowsLookAndFeel"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RadioButton metalButton, motifButton, windowsButton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Label msg 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uttonGroup group = new ButtonGroup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ublic Look_Feel(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Create the buttons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setBackground(Color.getHSBColor(30f,50f,200f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ab/>
        <w:t>JButton button = new JButton("Hello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n.setMnemonic('h'); //for looks only; button does nada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n.setActionCommand("Hello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JButton buttox = new JButton("World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x.setMnemonic('w'); //for looks only; button does nada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buttox.setActionCommand("World")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etalButton = new JRadioButton(metal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</w:t>
      </w:r>
      <w:r>
        <w:rPr/>
        <w:t xml:space="preserve">metalButton.setMnemonic('m');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etalButton.setActionCommand(metalClass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otifButton = new JRadioButton(motif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 xml:space="preserve">motifButton.setMnemonic('o');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otifButton.setActionCommand(motifClass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windowsButton = new JRadioButton(window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 xml:space="preserve">windowsButton.setMnemonic('w');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windowsButton.setActionCommand(windowsClass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sg  = new JLabel("Mensagens", JLabel.CENT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sg.setBorder(BorderFactory.createEmptyBorder(10,10,10,10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// Group the radio buttons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group.add(metal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group.add(motif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group.add(windows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Register a listener for the radio buttons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RadioListener myListener = new RadioListener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etalButton.addActionListener(myListen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motifButton.addActionListener(myListen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windowsButton.addActionListener(myListene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Put the radio buttons in a column in a panel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JPanel radioPanel = new JPanel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setLayout(new GridLayout(0, 1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add(metalButton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add(motifButton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dioPanel.add(windowsButton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etLayout(new BorderLayout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radioPanel, BorderLayout.EAST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button, BorderLayout.NORTH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buttox, BorderLayout.CENTER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dd(msg, BorderLayout.SOUTH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etBorder(BorderFactory.createEmptyBorder(20,20,20,20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// An ActionListener that listens to the radio buttons.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class RadioListener implements ActionListener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public void actionPerformed(ActionEvent e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String lnfName = e.getActionCommand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String xChoice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int mnemonic  = group.getSelection().getMnemonic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if (mnemonic==77) {xChoice="Metal";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else if (mnemonic==79) {xChoice="Motif";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else xChoice="Windows"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int n = JOptionPane.showConfirmDialog(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frame, "Você escolheu " + xChoice + "\n Confirma sua escolha?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"A Follow-up Question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t>JOptionPane.YES_NO_OPTION)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if (n == JOptionPane.YES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>msg.setText("OK. "+ xChoice); 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else if (n == JOptionPane.NO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>msg.setText("NO.");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   </w:t>
      </w: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UIManager.setLookAndFeel(lnf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SwingUtilities.updateComponentTreeUI(fr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frame.pack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}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catch (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JRadioButton button = (JRadioButton)e.getSource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button.setEnabled(fals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ab/>
        <w:t>updateStat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</w:t>
      </w:r>
      <w:r>
        <w:rPr/>
        <w:t>System.err.println("Could not load LookAndFeel: " + lnfNam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ublic void updateState(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String lnfName = UIManager.getLookAndFeel().getClass().getName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if (lnfName.indexOf(metal) &gt;= 0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metalButton.setSelected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 else if (lnfName.indexOf(windows) &gt;= 0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windowsButton.setSelected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 else if (lnfName.indexOf(motif) &gt;= 0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motifButton.setSelected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 else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System.err.println("SimpleExample is using an unknown L&amp;F: " + lnfNam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ublic static void main(String s[]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/* 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NOTE: By default, the look and feel will be set to the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Cross Platform Look and Feel (which is currently Metal).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The user may someday be able to override the default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via a system property. If you as the developer want to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be sure that a particular L&amp;F is set, you can do so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by calling UIManager.setLookAndFeel(). For example, the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first code snippet below forcibly sets the UI to be the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ystem Look and Feel. The second code snippet forcibly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ets the look and feel to the Cross Platform L&amp;F.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nippet 1: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try {</w:t>
        <w:tab/>
        <w:t xml:space="preserve">                 UIManager.setLookAndFeel(UIManager.getSystemLookAndFeelClassName(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} catch (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 System.err.println("Error loading L&amp;F: " + exc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Snippet 2: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try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 UIManager.setLookAndFeel(UIManager.getCrossPlatformLookAndFeelClassName()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} catch (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      System.err.println("Error loading L&amp;F: " + exc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*/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Look_Feel panel = new Look_Feel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 = new JFrame("Look &amp; Feel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setResizable(fals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addWindowListener(new WindowAdapter() {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    public void windowClosing(WindowEvent e) {System.exit(0);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}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getContentPane().add("Center", panel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pack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frame.setVisible(true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>panel.updateStat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}</w:t>
      </w:r>
    </w:p>
    <w:p>
      <w:pPr>
        <w:pStyle w:val="Heading2"/>
        <w:rPr/>
      </w:pPr>
      <w:bookmarkStart w:id="2" w:name="__RefHeading___Toc4393738"/>
      <w:bookmarkEnd w:id="2"/>
      <w:r>
        <w:rPr/>
        <w:t>Usando os Gerenciadores de Layou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r omissão (default), todo </w:t>
      </w:r>
      <w:hyperlink w:anchor="[container]">
        <w:r>
          <w:rPr>
            <w:rStyle w:val="InternetLink"/>
          </w:rPr>
          <w:t>container</w:t>
        </w:r>
      </w:hyperlink>
      <w:r>
        <w:rPr/>
        <w:t xml:space="preserve"> tem um gerenciador de layout. Todo objeto JPanel utiliza um </w:t>
      </w:r>
      <w:r>
        <w:rPr>
          <w:rStyle w:val="CODE"/>
          <w:rFonts w:cs="Arial"/>
          <w:sz w:val="22"/>
        </w:rPr>
        <w:t>FlowLayout</w:t>
      </w:r>
      <w:r>
        <w:rPr/>
        <w:t xml:space="preserve"> por omissão, enquanto que content panes ( os  principais containers dos objetos de </w:t>
      </w:r>
      <w:r>
        <w:rPr>
          <w:rStyle w:val="CODE"/>
          <w:rFonts w:cs="Arial"/>
          <w:sz w:val="22"/>
        </w:rPr>
        <w:t>JApplet</w:t>
      </w:r>
      <w:r>
        <w:rPr/>
        <w:t xml:space="preserve">, </w:t>
      </w:r>
      <w:r>
        <w:rPr>
          <w:rStyle w:val="CODE"/>
          <w:rFonts w:cs="Arial"/>
          <w:sz w:val="22"/>
        </w:rPr>
        <w:t>JDialog</w:t>
      </w:r>
      <w:r>
        <w:rPr/>
        <w:t xml:space="preserve">, e </w:t>
      </w:r>
      <w:r>
        <w:rPr>
          <w:rStyle w:val="CODE"/>
          <w:rFonts w:cs="Arial"/>
          <w:sz w:val="22"/>
        </w:rPr>
        <w:t>JFrame</w:t>
      </w:r>
      <w:r>
        <w:rPr/>
        <w:t xml:space="preserve">) usam </w:t>
      </w:r>
      <w:r>
        <w:rPr>
          <w:rStyle w:val="CODE"/>
          <w:rFonts w:cs="Arial"/>
          <w:sz w:val="22"/>
        </w:rPr>
        <w:t>BorderLayout</w:t>
      </w:r>
      <w:r>
        <w:rPr/>
        <w:t xml:space="preserve"> por omissão. </w:t>
      </w:r>
      <w:r>
        <w:rPr>
          <w:u w:val="single"/>
        </w:rPr>
        <w:t>Como uma regra, a única vez que você tem que pensar sobre gerenciadores de layout é quando você cria um JPanel ou quando adiciona  componentes em um content pane</w:t>
      </w:r>
      <w:r>
        <w:rPr/>
        <w:t xml:space="preserve">. Se você não gostar do gerenciador de layout default que um painel ou content pane utiliza, você pode alterá-lo para um de seu gosto. Para fazer isto, simplesmente chame o método </w:t>
      </w:r>
      <w:r>
        <w:rPr>
          <w:b/>
        </w:rPr>
        <w:t>setLayout()</w:t>
      </w:r>
      <w:r>
        <w:rPr/>
        <w:t xml:space="preserve"> do container. Por exemplo, a seguir está um segmento de código que faz uma painel utilizar um </w:t>
      </w:r>
      <w:r>
        <w:rPr>
          <w:rStyle w:val="CODE"/>
          <w:rFonts w:cs="Arial"/>
          <w:sz w:val="22"/>
        </w:rPr>
        <w:t>BorderLayout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JPanel pane = new JPanel(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pane.setLayout(new BorderLayout()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ndo você adiciona componentes em um painel ou em um content pane, os argumentos que você especifica ao método </w:t>
      </w:r>
      <w:r>
        <w:rPr>
          <w:b/>
        </w:rPr>
        <w:t>add()</w:t>
      </w:r>
      <w:r>
        <w:rPr/>
        <w:t xml:space="preserve"> dependem do gerenciador de layout que o painel ou o content pane está usando. Então esteja atento em verificar a documentação da API para os detalhes dos gerenciadores de layout.</w:t>
      </w:r>
    </w:p>
    <w:p>
      <w:pPr>
        <w:pStyle w:val="Normal"/>
        <w:jc w:val="both"/>
        <w:rPr/>
      </w:pPr>
      <w:r>
        <w:rPr/>
        <w:t xml:space="preserve">A seguir mostramos um breve sumário de vários gerenciadores de layout e onde encontrar mais informação no </w:t>
      </w:r>
      <w:r>
        <w:rPr>
          <w:u w:val="single"/>
        </w:rPr>
        <w:t>Java Tutorial e na documentação API</w:t>
      </w:r>
      <w:r>
        <w:rPr/>
        <w:t>.</w:t>
      </w:r>
    </w:p>
    <w:p>
      <w:pPr>
        <w:pStyle w:val="Heading2"/>
        <w:rPr/>
      </w:pPr>
      <w:bookmarkStart w:id="3" w:name="__RefHeading___Toc4393739"/>
      <w:bookmarkEnd w:id="3"/>
      <w:r>
        <w:rPr/>
        <w:t>BorderLayout</w:t>
      </w:r>
    </w:p>
    <w:p>
      <w:pPr>
        <w:pStyle w:val="DefinitionTerm"/>
        <w:spacing w:before="100" w:after="100"/>
        <w:ind w:left="360" w:right="360" w:hanging="0"/>
        <w:jc w:val="center"/>
        <w:rPr/>
      </w:pPr>
      <w:r>
        <w:rPr/>
        <w:drawing>
          <wp:inline distT="0" distB="0" distL="0" distR="0">
            <wp:extent cx="1990725" cy="800100"/>
            <wp:effectExtent l="0" t="0" r="0" b="0"/>
            <wp:docPr id="2" name="23BorderLayout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BorderLayout-butt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List"/>
        <w:rPr/>
      </w:pPr>
      <w:r>
        <w:rPr/>
      </w:r>
    </w:p>
    <w:p>
      <w:pPr>
        <w:pStyle w:val="Normal"/>
        <w:jc w:val="both"/>
        <w:rPr/>
      </w:pPr>
      <w:r>
        <w:rPr>
          <w:rStyle w:val="CODE"/>
        </w:rPr>
        <w:t>BorderLayout</w:t>
      </w:r>
      <w:r>
        <w:rPr/>
        <w:t xml:space="preserve"> é o gerenciador default para todo content pane. </w:t>
      </w:r>
      <w:r>
        <w:rPr>
          <w:u w:val="single"/>
        </w:rPr>
        <w:t>O content pane é o principal container em todos os frames, applets e dialogos</w:t>
      </w:r>
      <w:r>
        <w:rPr/>
        <w:t xml:space="preserve">. Um </w:t>
      </w:r>
      <w:r>
        <w:rPr>
          <w:rStyle w:val="CODE"/>
        </w:rPr>
        <w:t>BorderLayout</w:t>
      </w:r>
      <w:r>
        <w:rPr/>
        <w:t xml:space="preserve"> tem cinco área disponíveis para conter os componentes:  north, south, east, west, e center. </w:t>
      </w:r>
      <w:r>
        <w:rPr>
          <w:u w:val="single"/>
        </w:rPr>
        <w:t>Todo espaço extra é colocado no centro da área</w:t>
      </w:r>
      <w:r>
        <w:rPr/>
        <w:t xml:space="preserve">.  O código abaixo ilustra a utilização do gerenciador  </w:t>
      </w:r>
      <w:r>
        <w:rPr>
          <w:rStyle w:val="CODE"/>
        </w:rPr>
        <w:t>BorderLayout:</w:t>
      </w:r>
    </w:p>
    <w:p>
      <w:pPr>
        <w:pStyle w:val="DefinitionTerm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//  Swing version.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</w:t>
      </w:r>
    </w:p>
    <w:p>
      <w:pPr>
        <w:pStyle w:val="DefinitionList"/>
        <w:shd w:fill="F2F2F2" w:val="clear"/>
        <w:ind w:left="708" w:hanging="0"/>
        <w:rPr/>
      </w:pPr>
      <w:r>
        <w:rPr/>
        <w:t>import java.awt.*;</w:t>
      </w:r>
    </w:p>
    <w:p>
      <w:pPr>
        <w:pStyle w:val="DefinitionList"/>
        <w:shd w:fill="F2F2F2" w:val="clear"/>
        <w:ind w:left="708" w:hanging="0"/>
        <w:rPr/>
      </w:pPr>
      <w:r>
        <w:rPr/>
        <w:t>import java.awt.event.*;</w:t>
      </w:r>
    </w:p>
    <w:p>
      <w:pPr>
        <w:pStyle w:val="DefinitionList"/>
        <w:shd w:fill="F2F2F2" w:val="clear"/>
        <w:ind w:left="708" w:hanging="0"/>
        <w:rPr/>
      </w:pPr>
      <w:r>
        <w:rPr/>
        <w:t>import javax.swing.*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public class BorderWindow extends JFram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BorderWindow(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// Use the content pane's default BorderLayout.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// contentPane.setLayout(new BorderLayout()); // desnecessário, pois é o default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1 (NORTH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NORTH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2 (CENTER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CENTER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3 (WEST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WEST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Long-Named Button 4 (SOUTH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SOUTH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5 (EAST)"),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    </w:t>
      </w:r>
      <w:r>
        <w:rPr/>
        <w:t>BorderLayout.EAST)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dispose(); // destrói os recursos associados com a janela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}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BorderWindow window = new BorderWindow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Title("BorderLayout"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pack(); // ajeita confortavelmente os componentes no menor espaço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>}</w:t>
      </w:r>
    </w:p>
    <w:p>
      <w:pPr>
        <w:pStyle w:val="Heading2"/>
        <w:rPr/>
      </w:pPr>
      <w:bookmarkStart w:id="4" w:name="__RefHeading___Toc4393740"/>
      <w:bookmarkEnd w:id="4"/>
      <w:r>
        <w:rPr>
          <w:rStyle w:val="CODE"/>
          <w:rFonts w:cs="Arial"/>
          <w:sz w:val="24"/>
        </w:rPr>
        <w:t>BoxLayout</w:t>
      </w:r>
    </w:p>
    <w:p>
      <w:pPr>
        <w:pStyle w:val="Normal"/>
        <w:rPr>
          <w:rStyle w:val="CODE"/>
          <w:rFonts w:ascii="Arial" w:hAnsi="Arial" w:cs="Arial"/>
          <w:sz w:val="24"/>
        </w:rPr>
      </w:pPr>
      <w:r>
        <w:rPr/>
      </w:r>
    </w:p>
    <w:p>
      <w:pPr>
        <w:pStyle w:val="TextBody"/>
        <w:rPr/>
      </w:pPr>
      <w:r>
        <w:rPr/>
        <w:t xml:space="preserve">A classe BoxLayout coloca os componentes em uma simples linha ou coluna. Esta classe respeita os tamanhos máximos requisitados pelos componentes e permite que o usuário alinhe os componentes.  </w:t>
      </w:r>
    </w:p>
    <w:p>
      <w:pPr>
        <w:pStyle w:val="DefinitionList"/>
        <w:spacing w:before="100" w:after="100"/>
        <w:ind w:left="720" w:right="360" w:hanging="0"/>
        <w:jc w:val="center"/>
        <w:rPr/>
      </w:pPr>
      <w:bookmarkStart w:id="5" w:name="_1081159926"/>
      <w:bookmarkEnd w:id="5"/>
      <w:r>
        <w:rPr/>
        <w:object w:dxaOrig="2400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.05pt;height:102.05pt" filled="f" o:ole="">
            <v:imagedata r:id="rId7" o:title=""/>
          </v:shape>
          <o:OLEObject Type="Embed" ProgID="" ShapeID="ole_rId6" DrawAspect="Content" ObjectID="_237316487" r:id="rId6"/>
        </w:object>
      </w:r>
    </w:p>
    <w:p>
      <w:pPr>
        <w:pStyle w:val="Normal"/>
        <w:rPr/>
      </w:pPr>
      <w:r>
        <w:rPr/>
        <w:t>O código abaixo ilustra a utilização deste gerenciador de layout:</w:t>
      </w:r>
    </w:p>
    <w:p>
      <w:pPr>
        <w:pStyle w:val="Normal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>/*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</w:t>
      </w:r>
      <w:r>
        <w:rPr/>
        <w:t>* Swing version.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</w:t>
      </w:r>
      <w:r>
        <w:rPr/>
        <w:t>*/</w:t>
      </w:r>
    </w:p>
    <w:p>
      <w:pPr>
        <w:pStyle w:val="DefinitionList"/>
        <w:shd w:fill="F2F2F2" w:val="clear"/>
        <w:ind w:left="568" w:hanging="0"/>
        <w:rPr/>
      </w:pPr>
      <w:r>
        <w:rPr/>
        <w:t>import java.awt.*;</w:t>
      </w:r>
    </w:p>
    <w:p>
      <w:pPr>
        <w:pStyle w:val="DefinitionList"/>
        <w:shd w:fill="F2F2F2" w:val="clear"/>
        <w:ind w:left="568" w:hanging="0"/>
        <w:rPr/>
      </w:pPr>
      <w:r>
        <w:rPr/>
        <w:t>import java.awt.event.*;</w:t>
      </w:r>
    </w:p>
    <w:p>
      <w:pPr>
        <w:pStyle w:val="DefinitionList"/>
        <w:shd w:fill="F2F2F2" w:val="clear"/>
        <w:ind w:left="568" w:hanging="0"/>
        <w:rPr/>
      </w:pPr>
      <w:r>
        <w:rPr/>
        <w:t>import javax.swing.*;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>public class BoxWindow extends JFrame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public BoxWindow(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contentPane.setLayout(new BoxLayout(contentPane,BoxLayout.Y_AXIS));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Button 1", contentPane,0.5f); // center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2", contentPane,1f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Button 3", contentPane,0f); // left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Long-Named Button 4", contentPane,0.5f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AButton("Button 5", contentPane,1f); // right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</w:t>
      </w:r>
      <w:r>
        <w:rPr/>
        <w:tab/>
        <w:tab/>
        <w:t>contentPane.setBackground(Color.green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</w:t>
      </w:r>
      <w:r>
        <w:rPr/>
        <w:tab/>
        <w:tab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    </w:t>
      </w:r>
      <w:r>
        <w:rPr/>
        <w:t>dispose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}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private void addAButton(String text, Container container, float xAlign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JButton button = new JButton(text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button.setAlignmentX(xAlign); // alinhamento default é à esquerda (0.0)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container.add(button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BoxWindow window = new BoxWindow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setTitle("BoxLayout"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pack(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List"/>
        <w:shd w:fill="F2F2F2" w:val="clear"/>
        <w:ind w:left="56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568" w:hanging="0"/>
        <w:rPr/>
      </w:pPr>
      <w:r>
        <w:rPr/>
        <w:t>}</w:t>
      </w:r>
    </w:p>
    <w:p>
      <w:pPr>
        <w:pStyle w:val="DefinitionTerm"/>
        <w:rPr/>
      </w:pPr>
      <w:r>
        <w:rPr/>
      </w:r>
    </w:p>
    <w:p>
      <w:pPr>
        <w:pStyle w:val="Heading2"/>
        <w:rPr/>
      </w:pPr>
      <w:bookmarkStart w:id="6" w:name="__RefHeading___Toc4393741"/>
      <w:bookmarkEnd w:id="6"/>
      <w:r>
        <w:rPr>
          <w:rStyle w:val="CODE"/>
          <w:rFonts w:cs="Arial"/>
          <w:sz w:val="24"/>
        </w:rPr>
        <w:t>FlowLayout</w:t>
      </w:r>
    </w:p>
    <w:p>
      <w:pPr>
        <w:pStyle w:val="Normal"/>
        <w:rPr>
          <w:rStyle w:val="CODE"/>
          <w:rFonts w:ascii="Arial" w:hAnsi="Arial" w:cs="Arial"/>
          <w:sz w:val="24"/>
        </w:rPr>
      </w:pPr>
      <w:r>
        <w:rPr/>
      </w:r>
    </w:p>
    <w:p>
      <w:pPr>
        <w:pStyle w:val="TextBody"/>
        <w:rPr/>
      </w:pPr>
      <w:r>
        <w:rPr/>
        <w:t>FlowLayout  é o gerenciador de layout default para todo JPanel. Este gerenciador de layout simplesmente coloca os componentes da esquerda para a direita, iniciando novas linhas se necessário.</w:t>
      </w:r>
    </w:p>
    <w:p>
      <w:pPr>
        <w:pStyle w:val="DefinitionTerm"/>
        <w:rPr/>
      </w:pPr>
      <w:r>
        <w:rPr/>
      </w:r>
    </w:p>
    <w:p>
      <w:pPr>
        <w:pStyle w:val="DefinitionList"/>
        <w:jc w:val="center"/>
        <w:rPr/>
      </w:pPr>
      <w:r>
        <w:rPr/>
        <w:drawing>
          <wp:inline distT="0" distB="0" distL="0" distR="0">
            <wp:extent cx="4476750" cy="323850"/>
            <wp:effectExtent l="0" t="0" r="0" b="0"/>
            <wp:docPr id="3" name="21FlowLayout-butt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FlowLayout-button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rPr/>
      </w:pPr>
      <w:r>
        <w:rPr/>
      </w:r>
    </w:p>
    <w:p>
      <w:pPr>
        <w:pStyle w:val="Normal"/>
        <w:rPr/>
      </w:pPr>
      <w:r>
        <w:rPr/>
        <w:t>O código a seguir ilustra a utilização deste gerenciador de layout:</w:t>
      </w:r>
    </w:p>
    <w:p>
      <w:pPr>
        <w:pStyle w:val="DefinitionList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>// Swing version.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</w:t>
      </w:r>
    </w:p>
    <w:p>
      <w:pPr>
        <w:pStyle w:val="DefinitionTerm"/>
        <w:shd w:fill="F2F2F2" w:val="clear"/>
        <w:ind w:left="708" w:hanging="0"/>
        <w:rPr/>
      </w:pPr>
      <w:r>
        <w:rPr/>
        <w:t>import java.awt.*;</w:t>
      </w:r>
    </w:p>
    <w:p>
      <w:pPr>
        <w:pStyle w:val="DefinitionTerm"/>
        <w:shd w:fill="F2F2F2" w:val="clear"/>
        <w:ind w:left="708" w:hanging="0"/>
        <w:rPr/>
      </w:pPr>
      <w:r>
        <w:rPr/>
        <w:t>import java.awt.event.*;</w:t>
      </w:r>
    </w:p>
    <w:p>
      <w:pPr>
        <w:pStyle w:val="DefinitionTerm"/>
        <w:shd w:fill="F2F2F2" w:val="clear"/>
        <w:ind w:left="708" w:hanging="0"/>
        <w:rPr/>
      </w:pPr>
      <w:r>
        <w:rPr/>
        <w:t>import javax.swing.*;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>public class FlowWindow extends JFrame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public FlowWindow(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setLayout(new FlowLayout(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1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2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3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Long-Named Button 4")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5"));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    </w:t>
      </w:r>
      <w:r>
        <w:rPr/>
        <w:t>dispose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}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FlowWindow window = new FlowWindow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Term"/>
        <w:shd w:fill="F2F2F2" w:val="clear"/>
        <w:ind w:left="708" w:hanging="0"/>
        <w:rPr/>
      </w:pPr>
      <w:r>
        <w:rPr/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setTitle("FlowLayout"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pack(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Term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Term"/>
        <w:shd w:fill="F2F2F2" w:val="clear"/>
        <w:ind w:left="708" w:hanging="0"/>
        <w:rPr/>
      </w:pPr>
      <w:r>
        <w:rPr/>
        <w:t>}</w:t>
      </w:r>
    </w:p>
    <w:p>
      <w:pPr>
        <w:pStyle w:val="DefinitionList"/>
        <w:rPr/>
      </w:pPr>
      <w:r>
        <w:rPr/>
      </w:r>
    </w:p>
    <w:p>
      <w:pPr>
        <w:pStyle w:val="Heading2"/>
        <w:rPr/>
      </w:pPr>
      <w:bookmarkStart w:id="7" w:name="__RefHeading___Toc4393742"/>
      <w:bookmarkEnd w:id="7"/>
      <w:r>
        <w:rPr/>
        <w:t>GridLayou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GridLayout  simplesmente constrói um grupo de componentes iguais em tamanho e os exibe no número de linhas e colunas requisitado. </w:t>
      </w:r>
    </w:p>
    <w:p>
      <w:pPr>
        <w:pStyle w:val="DefinitionTerm"/>
        <w:rPr/>
      </w:pPr>
      <w:r>
        <w:rPr/>
      </w:r>
    </w:p>
    <w:p>
      <w:pPr>
        <w:pStyle w:val="DefinitionList"/>
        <w:jc w:val="center"/>
        <w:rPr/>
      </w:pPr>
      <w:r>
        <w:rPr/>
        <w:drawing>
          <wp:inline distT="0" distB="0" distL="0" distR="0">
            <wp:extent cx="3048000" cy="781050"/>
            <wp:effectExtent l="0" t="0" r="0" b="0"/>
            <wp:docPr id="4" name="24GridLayout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GridLayout-butto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rPr/>
      </w:pPr>
      <w:r>
        <w:rPr/>
      </w:r>
    </w:p>
    <w:p>
      <w:pPr>
        <w:pStyle w:val="TextBody"/>
        <w:rPr/>
      </w:pPr>
      <w:r>
        <w:rPr/>
        <w:t>O código a seguir ilustra este gerenciador de layout:</w:t>
      </w:r>
    </w:p>
    <w:p>
      <w:pPr>
        <w:pStyle w:val="DefinitionTerm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//  Swing version.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</w:t>
      </w:r>
    </w:p>
    <w:p>
      <w:pPr>
        <w:pStyle w:val="DefinitionList"/>
        <w:shd w:fill="F2F2F2" w:val="clear"/>
        <w:ind w:left="708" w:hanging="0"/>
        <w:rPr/>
      </w:pPr>
      <w:r>
        <w:rPr/>
        <w:t>import java.awt.*;</w:t>
      </w:r>
    </w:p>
    <w:p>
      <w:pPr>
        <w:pStyle w:val="DefinitionList"/>
        <w:shd w:fill="F2F2F2" w:val="clear"/>
        <w:ind w:left="708" w:hanging="0"/>
        <w:rPr/>
      </w:pPr>
      <w:r>
        <w:rPr/>
        <w:t>import java.awt.event.*;</w:t>
      </w:r>
    </w:p>
    <w:p>
      <w:pPr>
        <w:pStyle w:val="DefinitionList"/>
        <w:shd w:fill="F2F2F2" w:val="clear"/>
        <w:ind w:left="708" w:hanging="0"/>
        <w:rPr/>
      </w:pPr>
      <w:r>
        <w:rPr/>
        <w:t>import javax.swing.*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>public class GridWindow extends JFram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boolean inAnApplet = true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GridWindow(int Linha,int Coluna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ainer contentPane = getContentPane()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//contentPane.setLayout(new GridLayout(0,2)); // GridLayout(Linhas,Colunas)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</w:t>
      </w:r>
      <w:r>
        <w:rPr/>
        <w:t>contentPane.setLayout(new GridLayout(Linha,Coluna));   // linha criada se necessário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1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2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3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Long-Named Button 4")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contentPane.add(new JButton("Button 5"))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addWindowListener(new WindowAdapter(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public void windowClosing(WindowEvent e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if (inAnApplet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dispose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 else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    </w:t>
      </w:r>
      <w:r>
        <w:rPr/>
        <w:t>System.exit(0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}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ab/>
        <w:t>int Linha, Coluna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ab/>
        <w:t>Linha=3;Coluna=2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GridWindow window = new GridWindow(Linha,Coluna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inAnApplet = false;</w:t>
      </w:r>
    </w:p>
    <w:p>
      <w:pPr>
        <w:pStyle w:val="DefinitionList"/>
        <w:shd w:fill="F2F2F2" w:val="clear"/>
        <w:ind w:left="708" w:hanging="0"/>
        <w:rPr/>
      </w:pPr>
      <w:r>
        <w:rPr/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Title("GridLayout: ["+Linha + ","+ Coluna+"]"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pack(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    </w:t>
      </w:r>
      <w:r>
        <w:rPr/>
        <w:t>window.setVisible(true);</w:t>
      </w:r>
    </w:p>
    <w:p>
      <w:pPr>
        <w:pStyle w:val="DefinitionList"/>
        <w:shd w:fill="F2F2F2" w:val="clear"/>
        <w:ind w:left="708" w:hanging="0"/>
        <w:rPr/>
      </w:pPr>
      <w:r>
        <w:rPr/>
        <w:t xml:space="preserve">    </w:t>
      </w:r>
      <w:r>
        <w:rPr/>
        <w:t>}</w:t>
      </w:r>
    </w:p>
    <w:p>
      <w:pPr>
        <w:pStyle w:val="DefinitionList"/>
        <w:shd w:fill="F2F2F2" w:val="clear"/>
        <w:ind w:left="708" w:hanging="0"/>
        <w:rPr/>
      </w:pPr>
      <w:r>
        <w:rPr/>
        <w:t>}</w:t>
      </w:r>
    </w:p>
    <w:p>
      <w:pPr>
        <w:pStyle w:val="Heading2"/>
        <w:rPr/>
      </w:pPr>
      <w:bookmarkStart w:id="8" w:name="__RefHeading___Toc4393743"/>
      <w:bookmarkEnd w:id="8"/>
      <w:r>
        <w:rPr>
          <w:rStyle w:val="CODE"/>
          <w:rFonts w:cs="Arial"/>
          <w:sz w:val="24"/>
        </w:rPr>
        <w:t>GridBagLayout</w:t>
      </w:r>
    </w:p>
    <w:p>
      <w:pPr>
        <w:pStyle w:val="Normal"/>
        <w:rPr>
          <w:rStyle w:val="CODE"/>
          <w:rFonts w:ascii="Arial" w:hAnsi="Arial" w:cs="Arial"/>
          <w:sz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GridBagLayout é o mais sofisticado, flexível gerenciador de layout que a plataforma Java provê.  Este gerenciador de layout alinha os componentes de forma a colocá-los dentro de uma grade de células, permitindo para alguns componentes ocupar mais de uma célula. As linhas na grade não são necessariamente da mesma altura; similarmente, as colunas desta grade podem ter diferentes larguras. O GridBagLayout organiza os componentes como especificado pela passagem dos valores em um objeto </w:t>
      </w:r>
      <w:r>
        <w:rPr>
          <w:b/>
        </w:rPr>
        <w:t>GridBagConstraints</w:t>
      </w:r>
      <w:r>
        <w:rPr/>
        <w:t xml:space="preserve"> associado a cada componente.</w:t>
      </w:r>
    </w:p>
    <w:p>
      <w:pPr>
        <w:pStyle w:val="DefinitionTerm"/>
        <w:rPr/>
      </w:pPr>
      <w:r>
        <w:rPr/>
      </w:r>
    </w:p>
    <w:p>
      <w:pPr>
        <w:pStyle w:val="DefinitionList"/>
        <w:jc w:val="center"/>
        <w:rPr/>
      </w:pPr>
      <w:r>
        <w:rPr/>
        <w:drawing>
          <wp:inline distT="0" distB="0" distL="0" distR="0">
            <wp:extent cx="1981200" cy="1276350"/>
            <wp:effectExtent l="0" t="0" r="0" b="0"/>
            <wp:docPr id="5" name="25GridBagLayout-butt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GridBagLayout-butt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initionTerm"/>
        <w:rPr/>
      </w:pPr>
      <w:r>
        <w:rPr/>
      </w:r>
    </w:p>
    <w:p>
      <w:pPr>
        <w:pStyle w:val="Normal"/>
        <w:rPr/>
      </w:pPr>
      <w:r>
        <w:rPr/>
        <w:t>O código a seguir ilustra este gerenciador de layout:</w:t>
      </w:r>
    </w:p>
    <w:p>
      <w:pPr>
        <w:pStyle w:val="DefinitionTerm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/>
        <w:t>/*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</w:t>
      </w:r>
      <w:r>
        <w:rPr/>
        <w:t>* Swing version by Antônio Manoel de Oliveir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/>
        <w:t>import java.awt.*;</w:t>
      </w:r>
    </w:p>
    <w:p>
      <w:pPr>
        <w:pStyle w:val="Normal"/>
        <w:shd w:fill="F2F2F2" w:val="clear"/>
        <w:ind w:left="360" w:hanging="0"/>
        <w:rPr/>
      </w:pPr>
      <w:r>
        <w:rPr/>
        <w:t>import java.awt.event.*;</w:t>
      </w:r>
    </w:p>
    <w:p>
      <w:pPr>
        <w:pStyle w:val="Normal"/>
        <w:shd w:fill="F2F2F2" w:val="clear"/>
        <w:ind w:left="360" w:hanging="0"/>
        <w:rPr/>
      </w:pPr>
      <w:r>
        <w:rPr/>
        <w:t>import javax.swing.*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/>
        <w:tab/>
        <w:t>public class GridBagWindow extends JFrame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static JFrame fram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boolean inAnApplet = tru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final boolean shouldFill = tru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final boolean shouldWeightX = true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public GridBagWindow(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ab/>
        <w:t>super();</w:t>
        <w:tab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JButton button,b1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ainer contentPane = getContentPane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Layout gridbag = new GridBagLayout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Constraints c = new GridBagConstraints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setLayout(gridbag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setBackground(Color.blue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if (shouldFill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    </w:t>
      </w:r>
      <w:r>
        <w:rPr/>
        <w:t>// altura default, largura máxim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    </w:t>
      </w:r>
      <w:r>
        <w:rPr/>
        <w:t xml:space="preserve">c.fill = GridBagConstraints.HORIZONTAL;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36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1 = new JButton("Button 1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if (shouldWeightX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    </w:t>
      </w:r>
      <w:r>
        <w:rPr/>
        <w:t>c.weightx = 0.5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}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0; // coluna 0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nsets = new Insets(5,5,5,5);  // espaços em volta do objeto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1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1);</w:t>
      </w:r>
    </w:p>
    <w:p>
      <w:pPr>
        <w:pStyle w:val="Normal"/>
        <w:shd w:fill="F2F2F2" w:val="clear"/>
        <w:ind w:left="36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2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1; // coluna 1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utton)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Button 3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2; // coluna 2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0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utton);</w:t>
      </w:r>
    </w:p>
    <w:p>
      <w:pPr>
        <w:pStyle w:val="Normal"/>
        <w:shd w:fill="F2F2F2" w:val="clear"/>
        <w:ind w:left="360" w:hanging="0"/>
        <w:rPr/>
      </w:pPr>
      <w:r>
        <w:rPr/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Long-Named Button 4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pady = 40;      // make this component tall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weightx = 0.0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width = 3; // ocupa 3 colunas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c.gridx = 0;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1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ontentPane.add(button);</w:t>
      </w:r>
    </w:p>
    <w:p>
      <w:pPr>
        <w:pStyle w:val="Normal"/>
        <w:shd w:fill="F2F2F2" w:val="clear"/>
        <w:ind w:left="360" w:hanging="0"/>
        <w:rPr/>
      </w:pPr>
      <w:r>
        <w:rPr/>
        <w:tab/>
        <w:tab/>
        <w:t xml:space="preserve">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button = new JButton("Button 5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pady = 0;       // restaura para o default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weighty = 1.0;   // requisita espaço vertical extr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anchor = GridBagConstraints.SOUTH; // parte debaixo do espaço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insets = new Insets(0,0,0,0);  // preenchimento pelo top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x = 0;       // alinhado com o botão 1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width = 3;   // ocupa 3 colunas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c.gridy = 2;       // terceira linha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 xml:space="preserve">contentPane.add(button);  </w:t>
      </w:r>
    </w:p>
    <w:p>
      <w:pPr>
        <w:pStyle w:val="Normal"/>
        <w:shd w:fill="F2F2F2" w:val="clear"/>
        <w:ind w:left="360" w:hanging="0"/>
        <w:rPr/>
      </w:pPr>
      <w:r>
        <w:rPr/>
        <w:t>}</w:t>
      </w:r>
    </w:p>
    <w:p>
      <w:pPr>
        <w:pStyle w:val="Normal"/>
        <w:shd w:fill="F2F2F2" w:val="clear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public static void main(String args[]) {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GridBagWindow window = new GridBagWindow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Resizable(false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Size(300,300); // vai depender do window.pack(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inAnApplet = false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//window.setBackground(Color.getHSBColor(0,150,50)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Title("GridBagLayout"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pack(); // ajeita o tamanho do Frame de acordo com os componentes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    </w:t>
      </w:r>
      <w:r>
        <w:rPr/>
        <w:t>window.setVisible(true);</w:t>
      </w:r>
    </w:p>
    <w:p>
      <w:pPr>
        <w:pStyle w:val="Normal"/>
        <w:shd w:fill="F2F2F2" w:val="clear"/>
        <w:ind w:left="360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360" w:hanging="0"/>
        <w:rPr/>
      </w:pPr>
      <w:r>
        <w:rPr/>
        <w:t>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right="475" w:hanging="0"/>
        <w:jc w:val="both"/>
        <w:outlineLvl w:val="0"/>
        <w:rPr/>
      </w:pPr>
      <w:r>
        <w:rPr/>
        <w:t xml:space="preserve">Note que um único objeto </w:t>
      </w:r>
      <w:r>
        <w:rPr>
          <w:b/>
          <w:i/>
        </w:rPr>
        <w:t>GridBagLayout</w:t>
      </w:r>
      <w:r>
        <w:rPr/>
        <w:t xml:space="preserve"> é usado para disponibilizar todos os containers. A especificação do layout está contida em um </w:t>
      </w:r>
      <w:r>
        <w:rPr>
          <w:b/>
        </w:rPr>
        <w:t>constraints</w:t>
      </w:r>
      <w:r>
        <w:rPr/>
        <w:t>, não no gerenciador de layout, então um único gerenciador pode ser usado para vários containers.</w:t>
      </w:r>
    </w:p>
    <w:p>
      <w:pPr>
        <w:pStyle w:val="Normal"/>
        <w:numPr>
          <w:ilvl w:val="0"/>
          <w:numId w:val="0"/>
        </w:numPr>
        <w:ind w:left="284" w:right="475" w:hanging="0"/>
        <w:jc w:val="both"/>
        <w:outlineLvl w:val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Chamando novamente o gerenciador </w:t>
      </w:r>
      <w:r>
        <w:rPr>
          <w:b/>
          <w:i/>
        </w:rPr>
        <w:t>GribBagLayout</w:t>
      </w:r>
      <w:r>
        <w:rPr/>
        <w:t xml:space="preserve"> divide-se o container em coluna e linha, os quais podem ser de diferentes tamanhos. Os componentes são colocados dentro das células da sua coordenada linha/coluna na grade e é permitido que se expandam múltiplas linhas e colunas. Por isso, os principais valores que especificam a posição do componente no </w:t>
      </w:r>
      <w:r>
        <w:rPr>
          <w:b/>
          <w:i/>
        </w:rPr>
        <w:t>GridBagLayout</w:t>
      </w:r>
      <w:r>
        <w:rPr/>
        <w:t xml:space="preserve"> são as coordenadas na grade, a altura da linha e a largura da colun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rPr/>
      </w:pPr>
      <w:bookmarkStart w:id="9" w:name="__RefHeading___Toc4393744"/>
      <w:bookmarkEnd w:id="9"/>
      <w:r>
        <w:rPr/>
        <w:t>A API Border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default, um </w:t>
      </w:r>
      <w:r>
        <w:rPr>
          <w:rStyle w:val="CODE"/>
        </w:rPr>
        <w:t>BorderLayout</w:t>
      </w:r>
      <w:r>
        <w:rPr/>
        <w:t xml:space="preserve"> coloca nenhum espaço extra (</w:t>
      </w:r>
      <w:r>
        <w:rPr>
          <w:b/>
        </w:rPr>
        <w:t>gap</w:t>
      </w:r>
      <w:r>
        <w:rPr/>
        <w:t>) entre os componentes que ele gerencia. No exemplo BorderWindow, quaisquer espaços extras (</w:t>
      </w:r>
      <w:r>
        <w:rPr>
          <w:b/>
        </w:rPr>
        <w:t>gap</w:t>
      </w:r>
      <w:r>
        <w:rPr/>
        <w:t xml:space="preserve">) aparente são resultado de uma reserva de espaço extra dos botões em torno de sua área aparente de exibição. Pode-se especificar </w:t>
      </w:r>
      <w:r>
        <w:rPr>
          <w:b/>
        </w:rPr>
        <w:t>gaps</w:t>
      </w:r>
      <w:r>
        <w:rPr/>
        <w:t xml:space="preserve"> (em pixels) usando o seguinte construtor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568" w:hanging="0"/>
        <w:rPr/>
      </w:pPr>
      <w:r>
        <w:rPr>
          <w:shd w:fill="F2F2F2" w:val="clear"/>
        </w:rPr>
        <w:t xml:space="preserve">BorderLayout(int </w:t>
      </w:r>
      <w:r>
        <w:rPr>
          <w:rStyle w:val="Emphasis"/>
          <w:shd w:fill="F2F2F2" w:val="clear"/>
        </w:rPr>
        <w:t>horizontalGap</w:t>
      </w:r>
      <w:r>
        <w:rPr>
          <w:shd w:fill="F2F2F2" w:val="clear"/>
        </w:rPr>
        <w:t xml:space="preserve">, int </w:t>
      </w:r>
      <w:r>
        <w:rPr>
          <w:rStyle w:val="Emphasis"/>
          <w:shd w:fill="F2F2F2" w:val="clear"/>
        </w:rPr>
        <w:t>verticalGap</w:t>
      </w:r>
      <w:r>
        <w:rPr>
          <w:shd w:fill="F2F2F2" w:val="clear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-se também usar os métodos seguintes para atribuir respectivamente </w:t>
      </w:r>
      <w:r>
        <w:rPr>
          <w:b/>
        </w:rPr>
        <w:t>gaps</w:t>
      </w:r>
      <w:r>
        <w:rPr/>
        <w:t xml:space="preserve"> horizontais e verticais: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void setHgap(in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void setVgap(in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</w:r>
    </w:p>
    <w:p>
      <w:pPr>
        <w:pStyle w:val="Heading1"/>
        <w:rPr/>
      </w:pPr>
      <w:bookmarkStart w:id="10" w:name="__RefHeading___Toc4393745"/>
      <w:bookmarkEnd w:id="10"/>
      <w:r>
        <w:rPr/>
        <w:t>Juntando todos Gerenciador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programa abaixo mostra como colocar todos os gerenciadores de layouts juntos. Observe que primeiramente criou-se um layout do tipo BorderLayout, e posteriormente foi-se encaixando um tipo de gerenciador de layout para cada espaço criado pelo BorderLayout.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/*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 Swing version by Antonio Manoel de Oliveira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</w:t>
      </w:r>
      <w:r>
        <w:rPr/>
        <w:t>*/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import java.awt.*;</w:t>
      </w:r>
    </w:p>
    <w:p>
      <w:pPr>
        <w:pStyle w:val="TextBody"/>
        <w:shd w:fill="F2F2F2" w:val="clear"/>
        <w:ind w:left="284" w:hanging="0"/>
        <w:rPr/>
      </w:pPr>
      <w:r>
        <w:rPr/>
        <w:t>import java.awt.event.*;</w:t>
      </w:r>
    </w:p>
    <w:p>
      <w:pPr>
        <w:pStyle w:val="TextBody"/>
        <w:shd w:fill="F2F2F2" w:val="clear"/>
        <w:ind w:left="284" w:hanging="0"/>
        <w:rPr/>
      </w:pPr>
      <w:r>
        <w:rPr/>
        <w:t>import javax.swing.*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public class AllLayouts extends JFrame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boolean inAnApplet = true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JButton button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AllLayouts(int Linha,int Coluna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ainer contentPane = getContentPane(); // content pane use default layout: BorderLayout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North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setLayout(new GridLayout(Linha, Coluna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contentPane.setLayout(new GridLayout(0,2)); // GridLayout(Linhas,Colunas)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ab/>
        <w:tab/>
        <w:t>NorthPanel.setLayout(new GridLayout(Linha,Coluna));   // linha criada se necessário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NorthPanel.setBorder(BorderFactory.createLineBorder(Color.black,5));   </w:t>
        <w:tab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NorthPanel.setToolTipText("GridLayout...") 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Button 1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2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Button 3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Long-Named Button 4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NorthPanel.add(new JButton("Button 5")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East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Layout GridBag=new GridBagLayout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Constraints c = new GridBagConstraints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setLayout(GridBag)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EastPanel.setToolTipText("GridBagLayout...") ;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setBackground(Color.red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natural height, maximum width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c.fill = GridBagConstraints.HORIZONTAL; 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Button 1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weightx = 0.5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0; // coluna 0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2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1; // coluna 1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0; // linha 0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Button 3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2; // coluna 2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Long-Named Button 4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ipady = 40;      //make this component tall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weightx = 0.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width = 3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1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button = new JButton("Button 5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c.ipady = 0;      </w:t>
        <w:tab/>
        <w:tab/>
        <w:t xml:space="preserve"> //reset to default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weighty = 1.0;   //request any extra vertical space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anchor = GridBagConstraints.SOUTH; //bottom of space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insets = new Insets(0,0,0,0);  //top padding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x = 1;       //aligned with button 2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width = 2;   //2 columns wide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.gridy = 2;       //third row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ridBag.setConstraints(button, c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EastPanel.add(button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Center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setLayout(new BorderLayout(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CenterPanel.setToolTipText("BorderLayout...") ;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setBorder(BorderFactory.createLineBorder(Color.yellow,10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//CenterPanel.setBackground(Color.yellow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Button 1 (NORTH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NORTH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2 (CENTER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CENTER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Button 3 (WEST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WEST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Long-Named Button 4 (SOUTH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>BorderLayout.SOUTH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enterPanel.add(new JButton("Button 5 (EAST)"),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    </w:t>
      </w:r>
      <w:r>
        <w:rPr/>
        <w:t xml:space="preserve">BorderLayout.EAST); 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West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setLayout(new BoxLayout(WestPanel,BoxLayout.Y_AXIS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WestPanel.setToolTipText("BoxLayout...") ;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setBackground(Color.green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Button 1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2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Button 3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Long-Named Button 4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estPanel.add(new JButton("Button 5")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JPanel SouthPanel = new JPanel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setLayout(new FlowLayout(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SouthPanel.setToolTipText("FlowLayout...") ;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setBackground(Color.blue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Button 1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2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Button 3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SouthPanel.add(new JButton("Long-Named Button 4")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 xml:space="preserve">SouthPanel.add(new JButton("Button 5")); 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NorthPanel,BorderLayout.NORTH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CenterPanel,BorderLayout.CENTER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WestPanel,BorderLayout.WEST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EastPanel,BorderLayout.EAST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contentPane.add(SouthPanel,BorderLayout.SOUTH);</w:t>
      </w:r>
    </w:p>
    <w:p>
      <w:pPr>
        <w:pStyle w:val="TextBody"/>
        <w:shd w:fill="F2F2F2" w:val="clear"/>
        <w:ind w:left="284" w:hanging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ddWindowListener(new WindowAdapter(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public void windowClosing(WindowEvent e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if (inAnApplet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dispose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} else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    </w:t>
      </w:r>
      <w:r>
        <w:rPr/>
        <w:t>System.exit(0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}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static void main(String args[]) {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>int Linha, Coluna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ab/>
        <w:t>Linha=5;Coluna=0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AllLayouts window = new AllLayouts(5,0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inAnApplet = false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setTitle("Todos os Layouts..."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pack(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window.setVisible(true);</w:t>
      </w:r>
    </w:p>
    <w:p>
      <w:pPr>
        <w:pStyle w:val="TextBody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11" w:name="__RefHeading___Toc4393746"/>
      <w:bookmarkEnd w:id="11"/>
      <w:r>
        <w:rPr/>
        <w:t>Definiçõ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</w:r>
    </w:p>
    <w:p>
      <w:pPr>
        <w:pStyle w:val="Normal"/>
        <w:rPr/>
      </w:pPr>
      <w:r>
        <w:rPr>
          <w:b/>
        </w:rPr>
        <w:t>[container]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>Containers, são simplesmente, componentes que podem conter outros componentes. Pense como uma maneira de subdividir uma área para construir a interface com o usuário, aonde os componentes podem ser colocados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jc w:val="both"/>
        <w:rPr/>
      </w:pPr>
      <w:r>
        <w:rPr/>
        <w:t xml:space="preserve">Existem dois tipos de containers: </w:t>
      </w:r>
      <w:r>
        <w:rPr>
          <w:b/>
        </w:rPr>
        <w:t>Panels</w:t>
      </w:r>
      <w:r>
        <w:rPr/>
        <w:t xml:space="preserve"> e </w:t>
      </w:r>
      <w:r>
        <w:rPr>
          <w:b/>
        </w:rPr>
        <w:t>Windows</w:t>
      </w:r>
      <w:r>
        <w:rPr/>
        <w:t xml:space="preserve">. A maior diferença entre eles é que um </w:t>
      </w:r>
      <w:r>
        <w:rPr>
          <w:b/>
        </w:rPr>
        <w:t>Panel</w:t>
      </w:r>
      <w:r>
        <w:rPr/>
        <w:t xml:space="preserve"> é definido como uma área em uma janela já existente e </w:t>
      </w:r>
      <w:r>
        <w:rPr>
          <w:b/>
        </w:rPr>
        <w:t>Window</w:t>
      </w:r>
      <w:r>
        <w:rPr/>
        <w:t xml:space="preserve"> é uma janela completamente nova. Quando a aplicação é uma </w:t>
      </w:r>
      <w:r>
        <w:rPr>
          <w:b/>
        </w:rPr>
        <w:t>Applet</w:t>
      </w:r>
      <w:r>
        <w:rPr/>
        <w:t xml:space="preserve"> o </w:t>
      </w:r>
      <w:r>
        <w:rPr>
          <w:u w:val="single"/>
        </w:rPr>
        <w:t>único</w:t>
      </w:r>
      <w:r>
        <w:rPr/>
        <w:t xml:space="preserve"> container que pode ser aplicado é o </w:t>
      </w:r>
      <w:r>
        <w:rPr>
          <w:b/>
        </w:rPr>
        <w:t>Panel</w:t>
      </w:r>
      <w:r>
        <w:rPr/>
        <w:t>.</w:t>
      </w:r>
    </w:p>
    <w:sectPr>
      <w:headerReference w:type="default" r:id="rId11"/>
      <w:footerReference w:type="default" r:id="rId12"/>
      <w:type w:val="nextPage"/>
      <w:pgSz w:w="11906" w:h="16838"/>
      <w:pgMar w:left="1985" w:right="1134" w:gutter="0" w:header="567" w:top="1089" w:footer="835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 xml:space="preserve">                                                                                           </w:t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18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18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</w:rPr>
      <w:t>UniverCidade</w:t>
      <w:tab/>
      <w:t xml:space="preserve">Linguagem JAVA </w:t>
      <w:tab/>
      <w:t>Gerenciadores de Lay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8:29:00Z</dcterms:created>
  <dc:creator>Antonio Manoel de Oliveira</dc:creator>
  <dc:description/>
  <dc:language>en-US</dc:language>
  <cp:lastModifiedBy>leonam</cp:lastModifiedBy>
  <cp:lastPrinted>2002-04-25T09:47:00Z</cp:lastPrinted>
  <dcterms:modified xsi:type="dcterms:W3CDTF">2002-04-25T12:48:00Z</dcterms:modified>
  <cp:revision>42</cp:revision>
  <dc:subject/>
  <dc:title>Linguagem Java</dc:title>
</cp:coreProperties>
</file>